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lang w:val="es-ES_tradnl"/>
        </w:rPr>
      </w:pPr>
      <w:r>
        <w:rPr>
          <w:b/>
          <w:bCs/>
          <w:sz w:val="28"/>
          <w:lang w:val="es-ES_tradnl"/>
        </w:rPr>
        <w:t>Avances en investigación sobre el Síndrome X Frágil</w:t>
      </w:r>
    </w:p>
    <w:p>
      <w:pPr>
        <w:pStyle w:val="Normal"/>
        <w:spacing w:lineRule="auto" w:line="360"/>
        <w:ind w:firstLine="708"/>
        <w:jc w:val="center"/>
        <w:rPr/>
      </w:pPr>
      <w:r>
        <w:rPr>
          <w:b/>
          <w:bCs/>
          <w:i/>
          <w:iCs/>
          <w:sz w:val="24"/>
          <w:lang w:val="es-ES_tradnl"/>
        </w:rPr>
        <w:t>Conferencia sobre el Síndrome X Frágil de Chicago, Julio 2002</w:t>
      </w:r>
      <w:r>
        <w:rPr>
          <w:b/>
          <w:bCs/>
          <w:sz w:val="24"/>
          <w:lang w:val="es-ES_tradnl"/>
        </w:rPr>
        <w:t>.</w:t>
      </w:r>
    </w:p>
    <w:p>
      <w:pPr>
        <w:pStyle w:val="Normal"/>
        <w:spacing w:lineRule="auto" w:line="360"/>
        <w:rPr>
          <w:sz w:val="24"/>
          <w:lang w:val="es-ES_tradnl"/>
        </w:rPr>
      </w:pPr>
      <w:r>
        <w:rPr>
          <w:sz w:val="24"/>
          <w:lang w:val="es-ES_tradnl"/>
        </w:rPr>
        <w:t xml:space="preserve">Dr. Yolanda de Diego Otero. </w:t>
      </w:r>
    </w:p>
    <w:p>
      <w:pPr>
        <w:pStyle w:val="Normal"/>
        <w:spacing w:lineRule="auto" w:line="360"/>
        <w:rPr>
          <w:sz w:val="24"/>
          <w:lang w:val="es-ES_tradnl"/>
        </w:rPr>
      </w:pPr>
      <w:r>
        <w:rPr>
          <w:sz w:val="24"/>
          <w:lang w:val="es-ES_tradnl"/>
        </w:rPr>
        <w:t>Laboratorio de Investigación de la Fundación Hospital Carlos Haya. Hospital Civil Pabellón 5 Sótano. Plaza del Hospital Civil s/n 29011 Málaga. (ydediego@yahoo.es).</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Aterrizar en Chicago (EEUU) y escuchar en los altavoces del aeropuerto hablar en Castellano, nos da una idea de la importancia que esta consiguiendo nuestro idioma. Una conferencia sobre el Síndrome X frágil es siempre para mi un momento emocionante, reencontrarme con familias, que conozco desde mi primera asistencia a la conferencia de Asheville en el verano de 1998 y con las que me encontré de nuevo en la conferencia de Los Angeles en el año 2000, así como conocer familias nuevas, y ver la naturalidad y la fuerza con las que luchan, para conseguir que no haya un solo niño o niña en su país sin diagnosticar o sin recibir la atención necesaria.</w:t>
      </w:r>
    </w:p>
    <w:p>
      <w:pPr>
        <w:pStyle w:val="Normal"/>
        <w:spacing w:lineRule="auto" w:line="360"/>
        <w:ind w:firstLine="708"/>
        <w:jc w:val="both"/>
        <w:rPr>
          <w:sz w:val="24"/>
          <w:lang w:val="es-ES_tradnl"/>
        </w:rPr>
      </w:pPr>
      <w:r>
        <w:rPr>
          <w:sz w:val="24"/>
          <w:lang w:val="es-ES_tradnl"/>
        </w:rPr>
        <w:t>En este país donde cada estado puede tener normativas diferentes, un detalle si está bien claro, que las autoridades tienen la obligación de conocer y dar solución a los problemas que pueden aparecer en los individuos y familias con necesidades específicas derivadas del Síndrome X frágil. Por ello no paran de solicitar al gobierno fondos y programas para poder llegar a la solución de este problema.</w:t>
      </w:r>
    </w:p>
    <w:p>
      <w:pPr>
        <w:pStyle w:val="TextBody"/>
        <w:ind w:firstLine="708"/>
        <w:rPr/>
      </w:pPr>
      <w:r>
        <w:rPr/>
        <w:t xml:space="preserve">Las familias a través del movimiento asociacionista, han conseguido grandes logros, entre los más importantes están que la institución que trabaja por la salud en Estados Unidos, el NIH, ha propuesto un programa especifico para este síndrome, que incluye financiación de proyectos de investigación y creación de tres centros de referencia para centralizar la investigación del tratamiento específico de este síndrome. Han conseguido que se apruebe un día de concienciación nacional del síndrome X frágil, supongo que todos hemos oído hablar del día nacional contra el Cáncer, pues eso mismo pero para el Síndrome X frágil. En EEUU se ha proclamado el día 22 de Julio para concienciar al país de los problemas y necesidades de los afectados por esta patología hereditaria. Todos los presentes en la mesa redonda internacional estabamos de acuerdo en solicitar un día dedicado al síndrome en cada país con un total de 17 representantes, entre los hispanohablantes intervinieron familias de México, Argentina y España, 6 representantes de países de lengua inglesa y los 8 restantes de las lenguas más diversas. </w:t>
      </w:r>
    </w:p>
    <w:p>
      <w:pPr>
        <w:pStyle w:val="TextBody"/>
        <w:ind w:firstLine="708"/>
        <w:rPr/>
      </w:pPr>
      <w:r>
        <w:rPr/>
        <w:t>La necesidad de textos sobre el Síndrome X frágil en las distintas lenguas ha impulsado a la Fundación Nacional del Síndrome X frágil Americana a proponer la cesión de todos los textos suyos para que se traduzcan a los distintos idiomas, siempre que se haga sin animo de lucro. La fundación organizadora de esta conferencia dedica parte de su presupuesto a la edición de textos específicos sobre el síndrome, con este permiso podremos tener acceso a muchos de los trabajos que ya están hechos y que solo sería necesario la traducción al Castellano, pudiendo acceder a esta información los millones de hispano hablantes repartidos por tantos países del mundo. Esto creo que es una gran noticia, solo hay que buscar medios económicos para la edición de los libros una vez traducidos.</w:t>
      </w:r>
    </w:p>
    <w:tbl>
      <w:tblPr>
        <w:tblW w:w="8804" w:type="dxa"/>
        <w:jc w:val="left"/>
        <w:tblInd w:w="-15" w:type="dxa"/>
        <w:tblLayout w:type="fixed"/>
        <w:tblCellMar>
          <w:top w:w="0" w:type="dxa"/>
          <w:left w:w="0" w:type="dxa"/>
          <w:bottom w:w="0" w:type="dxa"/>
          <w:right w:w="0" w:type="dxa"/>
        </w:tblCellMar>
      </w:tblPr>
      <w:tblGrid>
        <w:gridCol w:w="8804"/>
      </w:tblGrid>
      <w:tr>
        <w:trPr/>
        <w:tc>
          <w:tcPr>
            <w:tcW w:w="8804" w:type="dxa"/>
            <w:tcBorders/>
          </w:tcPr>
          <w:p>
            <w:pPr>
              <w:pStyle w:val="NormalWeb"/>
              <w:spacing w:lineRule="auto" w:line="360" w:before="100" w:after="100"/>
              <w:jc w:val="both"/>
              <w:rPr/>
            </w:pPr>
            <w:r>
              <w:rPr/>
              <w:t>Entre los libros que pueden traducirse se encontrarían los siguientes:</w:t>
            </w:r>
          </w:p>
        </w:tc>
      </w:tr>
    </w:tbl>
    <w:p>
      <w:pPr>
        <w:pStyle w:val="Normal"/>
        <w:spacing w:lineRule="auto" w:line="360"/>
        <w:jc w:val="both"/>
        <w:rPr>
          <w:vanish/>
        </w:rPr>
      </w:pPr>
      <w:r>
        <w:rPr>
          <w:vanish/>
        </w:rPr>
      </w:r>
    </w:p>
    <w:tbl>
      <w:tblPr>
        <w:tblW w:w="8804" w:type="dxa"/>
        <w:jc w:val="left"/>
        <w:tblInd w:w="0" w:type="dxa"/>
        <w:tblLayout w:type="fixed"/>
        <w:tblCellMar>
          <w:top w:w="0" w:type="dxa"/>
          <w:left w:w="0" w:type="dxa"/>
          <w:bottom w:w="0" w:type="dxa"/>
          <w:right w:w="0" w:type="dxa"/>
        </w:tblCellMar>
      </w:tblPr>
      <w:tblGrid>
        <w:gridCol w:w="35"/>
        <w:gridCol w:w="8769"/>
      </w:tblGrid>
      <w:tr>
        <w:trPr>
          <w:trHeight w:val="45" w:hRule="atLeast"/>
        </w:trPr>
        <w:tc>
          <w:tcPr>
            <w:tcW w:w="35" w:type="dxa"/>
            <w:tcBorders/>
          </w:tcPr>
          <w:p>
            <w:pPr>
              <w:pStyle w:val="Normal"/>
              <w:spacing w:lineRule="auto" w:line="360"/>
              <w:jc w:val="both"/>
              <w:rPr>
                <w:color w:val="000000"/>
                <w:sz w:val="24"/>
              </w:rPr>
            </w:pPr>
            <w:r>
              <w:rPr/>
              <w:drawing>
                <wp:inline distT="0" distB="0" distL="0" distR="0">
                  <wp:extent cx="623570" cy="9525"/>
                  <wp:effectExtent l="0" t="0" r="0" b="0"/>
                  <wp:docPr id="1" name="clear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pixel"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c>
          <w:tcPr>
            <w:tcW w:w="8769" w:type="dxa"/>
            <w:tcBorders/>
          </w:tcPr>
          <w:p>
            <w:pPr>
              <w:pStyle w:val="Normal"/>
              <w:snapToGrid w:val="false"/>
              <w:spacing w:lineRule="auto" w:line="360"/>
              <w:jc w:val="both"/>
              <w:rPr>
                <w:color w:val="000000"/>
                <w:sz w:val="4"/>
              </w:rPr>
            </w:pPr>
            <w:r>
              <w:rPr>
                <w:color w:val="000000"/>
                <w:sz w:val="4"/>
              </w:rPr>
            </w:r>
          </w:p>
        </w:tc>
      </w:tr>
      <w:tr>
        <w:trPr/>
        <w:tc>
          <w:tcPr>
            <w:tcW w:w="35" w:type="dxa"/>
            <w:tcBorders/>
          </w:tcPr>
          <w:p>
            <w:pPr>
              <w:pStyle w:val="Normal"/>
              <w:snapToGrid w:val="false"/>
              <w:spacing w:lineRule="auto" w:line="360"/>
              <w:jc w:val="both"/>
              <w:rPr>
                <w:color w:val="000000"/>
                <w:sz w:val="24"/>
              </w:rPr>
            </w:pPr>
            <w:r>
              <w:rPr>
                <w:color w:val="000000"/>
                <w:sz w:val="24"/>
              </w:rPr>
            </w:r>
          </w:p>
        </w:tc>
        <w:tc>
          <w:tcPr>
            <w:tcW w:w="8769" w:type="dxa"/>
            <w:tcBorders/>
          </w:tcPr>
          <w:p>
            <w:pPr>
              <w:pStyle w:val="Normal"/>
              <w:spacing w:lineRule="auto" w:line="360"/>
              <w:jc w:val="both"/>
              <w:rPr/>
            </w:pPr>
            <w:r>
              <w:rPr/>
              <w:drawing>
                <wp:inline distT="0" distB="0" distL="0" distR="0">
                  <wp:extent cx="952500" cy="638175"/>
                  <wp:effectExtent l="0" t="0" r="0" b="0"/>
                  <wp:docPr id="2" name="Pictur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62" descr=""/>
                          <pic:cNvPicPr>
                            <a:picLocks noChangeAspect="1" noChangeArrowheads="1"/>
                          </pic:cNvPicPr>
                        </pic:nvPicPr>
                        <pic:blipFill>
                          <a:blip r:embed="rId3"/>
                          <a:srcRect l="-38" t="-56" r="-38" b="-56"/>
                          <a:stretch>
                            <a:fillRect/>
                          </a:stretch>
                        </pic:blipFill>
                        <pic:spPr bwMode="auto">
                          <a:xfrm>
                            <a:off x="0" y="0"/>
                            <a:ext cx="952500" cy="638175"/>
                          </a:xfrm>
                          <a:prstGeom prst="rect">
                            <a:avLst/>
                          </a:prstGeom>
                        </pic:spPr>
                      </pic:pic>
                    </a:graphicData>
                  </a:graphic>
                </wp:inline>
              </w:drawing>
            </w:r>
            <w:r>
              <w:rPr/>
              <w:t xml:space="preserve">  </w:t>
            </w:r>
            <w:r>
              <w:rPr>
                <w:b/>
                <w:sz w:val="24"/>
              </w:rPr>
              <w:t>7th International Conference Proceeding</w:t>
            </w:r>
            <w:r>
              <w:rPr>
                <w:sz w:val="24"/>
              </w:rPr>
              <w:t xml:space="preserve"> (2000) Resúmenes de las conferencias organizadas por la Fundación donde se pueden encontrar los temas tratados por los distintos profesionales.</w:t>
            </w:r>
            <w:r>
              <w:rPr/>
              <w:t xml:space="preserve"> </w:t>
            </w:r>
          </w:p>
          <w:p>
            <w:pPr>
              <w:pStyle w:val="Normal"/>
              <w:spacing w:lineRule="auto" w:line="360"/>
              <w:jc w:val="both"/>
              <w:rPr/>
            </w:pPr>
            <w:r>
              <w:rPr/>
            </w:r>
          </w:p>
          <w:p>
            <w:pPr>
              <w:pStyle w:val="Normal"/>
              <w:spacing w:lineRule="auto" w:line="360"/>
              <w:jc w:val="both"/>
              <w:rPr/>
            </w:pPr>
            <w:r>
              <w:rPr/>
              <w:drawing>
                <wp:inline distT="0" distB="0" distL="0" distR="0">
                  <wp:extent cx="952500" cy="847725"/>
                  <wp:effectExtent l="0" t="0" r="0" b="0"/>
                  <wp:docPr id="3" name="Pictur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63" descr=""/>
                          <pic:cNvPicPr>
                            <a:picLocks noChangeAspect="1" noChangeArrowheads="1"/>
                          </pic:cNvPicPr>
                        </pic:nvPicPr>
                        <pic:blipFill>
                          <a:blip r:embed="rId4"/>
                          <a:srcRect l="-38" t="-42" r="-38" b="-42"/>
                          <a:stretch>
                            <a:fillRect/>
                          </a:stretch>
                        </pic:blipFill>
                        <pic:spPr bwMode="auto">
                          <a:xfrm>
                            <a:off x="0" y="0"/>
                            <a:ext cx="952500" cy="847725"/>
                          </a:xfrm>
                          <a:prstGeom prst="rect">
                            <a:avLst/>
                          </a:prstGeom>
                        </pic:spPr>
                      </pic:pic>
                    </a:graphicData>
                  </a:graphic>
                </wp:inline>
              </w:drawing>
            </w:r>
            <w:r>
              <w:rPr>
                <w:lang w:val="en-GB"/>
              </w:rPr>
              <w:t xml:space="preserve">  </w:t>
            </w:r>
            <w:r>
              <w:rPr>
                <w:b/>
                <w:sz w:val="24"/>
                <w:lang w:val="en-GB"/>
              </w:rPr>
              <w:t>Boys with Fragile X Syndrome</w:t>
            </w:r>
            <w:r>
              <w:rPr>
                <w:sz w:val="24"/>
                <w:lang w:val="en-GB"/>
              </w:rPr>
              <w:t xml:space="preserve"> (1995) escrito por  Rebecca O'Connor. </w:t>
            </w:r>
            <w:r>
              <w:rPr>
                <w:sz w:val="24"/>
              </w:rPr>
              <w:t>Este libro infantil se diseño para acercar y educar a parientes, amigos, compañeros de clase y educadores acerca del Síndrome X frágil. Su autora trabaja desde hace mas de 10 años en el hospital infantil de Denver donde ha ganado mucha experiencia en el desarrollo y tratamiento de niños afectados por el Síndrome.</w:t>
            </w:r>
            <w:r>
              <w:rPr/>
              <w:t xml:space="preserve"> </w:t>
            </w:r>
          </w:p>
          <w:p>
            <w:pPr>
              <w:pStyle w:val="Normal"/>
              <w:spacing w:lineRule="auto" w:line="360"/>
              <w:jc w:val="both"/>
              <w:rPr/>
            </w:pPr>
            <w:r>
              <w:rPr/>
            </w:r>
          </w:p>
          <w:p>
            <w:pPr>
              <w:pStyle w:val="Normal"/>
              <w:spacing w:lineRule="auto" w:line="360"/>
              <w:jc w:val="both"/>
              <w:rPr/>
            </w:pPr>
            <w:r>
              <w:rPr/>
              <w:drawing>
                <wp:inline distT="0" distB="0" distL="0" distR="0">
                  <wp:extent cx="952500" cy="1285875"/>
                  <wp:effectExtent l="0" t="0" r="0" b="0"/>
                  <wp:docPr id="4" name="Pictur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64" descr=""/>
                          <pic:cNvPicPr>
                            <a:picLocks noChangeAspect="1" noChangeArrowheads="1"/>
                          </pic:cNvPicPr>
                        </pic:nvPicPr>
                        <pic:blipFill>
                          <a:blip r:embed="rId5"/>
                          <a:srcRect l="-38" t="-28" r="-38" b="-28"/>
                          <a:stretch>
                            <a:fillRect/>
                          </a:stretch>
                        </pic:blipFill>
                        <pic:spPr bwMode="auto">
                          <a:xfrm>
                            <a:off x="0" y="0"/>
                            <a:ext cx="952500" cy="1285875"/>
                          </a:xfrm>
                          <a:prstGeom prst="rect">
                            <a:avLst/>
                          </a:prstGeom>
                        </pic:spPr>
                      </pic:pic>
                    </a:graphicData>
                  </a:graphic>
                </wp:inline>
              </w:drawing>
            </w:r>
            <w:r>
              <w:rPr>
                <w:lang w:val="en-GB"/>
              </w:rPr>
              <w:t xml:space="preserve">  </w:t>
            </w:r>
            <w:r>
              <w:rPr>
                <w:b/>
                <w:sz w:val="24"/>
                <w:lang w:val="en-GB"/>
              </w:rPr>
              <w:t>Children With Fragile X Syndrome: A Parents Guide</w:t>
            </w:r>
            <w:r>
              <w:rPr>
                <w:sz w:val="24"/>
                <w:lang w:val="en-GB"/>
              </w:rPr>
              <w:t xml:space="preserve"> (2000) Editado por Jayne Dixon Weber. </w:t>
            </w:r>
            <w:r>
              <w:rPr>
                <w:sz w:val="24"/>
              </w:rPr>
              <w:t xml:space="preserve">Este libro esta escrito por cualificados profesionales en el campo del Síndrome X frágil y por padres experimentados. La información actualizada que puede encontrarse en el libro ayuda a las familias a adaptarse y comprender a sus pequeños con sus dificultades y sus posibilidades y posibilita encontrar ayuda en expertos. </w:t>
            </w:r>
          </w:p>
          <w:p>
            <w:pPr>
              <w:pStyle w:val="Normal"/>
              <w:spacing w:lineRule="auto" w:line="360"/>
              <w:jc w:val="both"/>
              <w:rPr>
                <w:sz w:val="24"/>
              </w:rPr>
            </w:pPr>
            <w:r>
              <w:rPr>
                <w:sz w:val="24"/>
              </w:rPr>
            </w:r>
          </w:p>
          <w:p>
            <w:pPr>
              <w:pStyle w:val="Normal"/>
              <w:spacing w:lineRule="auto" w:line="360"/>
              <w:jc w:val="both"/>
              <w:rPr/>
            </w:pPr>
            <w:r>
              <w:rPr/>
              <w:drawing>
                <wp:inline distT="0" distB="0" distL="0" distR="0">
                  <wp:extent cx="952500" cy="1076325"/>
                  <wp:effectExtent l="0" t="0" r="0" b="0"/>
                  <wp:docPr id="5" name="Pictur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67" descr=""/>
                          <pic:cNvPicPr>
                            <a:picLocks noChangeAspect="1" noChangeArrowheads="1"/>
                          </pic:cNvPicPr>
                        </pic:nvPicPr>
                        <pic:blipFill>
                          <a:blip r:embed="rId6"/>
                          <a:srcRect l="-38" t="-33" r="-38" b="-33"/>
                          <a:stretch>
                            <a:fillRect/>
                          </a:stretch>
                        </pic:blipFill>
                        <pic:spPr bwMode="auto">
                          <a:xfrm>
                            <a:off x="0" y="0"/>
                            <a:ext cx="952500" cy="1076325"/>
                          </a:xfrm>
                          <a:prstGeom prst="rect">
                            <a:avLst/>
                          </a:prstGeom>
                        </pic:spPr>
                      </pic:pic>
                    </a:graphicData>
                  </a:graphic>
                </wp:inline>
              </w:drawing>
            </w:r>
            <w:r>
              <w:rPr>
                <w:lang w:val="en-GB"/>
              </w:rPr>
              <w:t xml:space="preserve">  </w:t>
            </w:r>
            <w:r>
              <w:rPr>
                <w:b/>
                <w:sz w:val="24"/>
                <w:lang w:val="en-GB"/>
              </w:rPr>
              <w:t>Fragile: Handle With Care – More About fragile X syndrome including Adolescents &amp; Adults</w:t>
            </w:r>
            <w:r>
              <w:rPr>
                <w:sz w:val="24"/>
                <w:lang w:val="en-GB"/>
              </w:rPr>
              <w:t xml:space="preserve">: (edicion del 2000) escrito por Marcia L. Braden, PhD. </w:t>
            </w:r>
            <w:r>
              <w:rPr>
                <w:sz w:val="24"/>
              </w:rPr>
              <w:t xml:space="preserve">Este libro engloba la esencia y características del Síndrome en todos los estados del desarrollo. Es bueno para Padres y para aquellos que quieran una introducción básica sobre el Síndrome. </w:t>
            </w:r>
          </w:p>
          <w:p>
            <w:pPr>
              <w:pStyle w:val="Normal"/>
              <w:spacing w:lineRule="auto" w:line="360"/>
              <w:jc w:val="both"/>
              <w:rPr>
                <w:sz w:val="24"/>
              </w:rPr>
            </w:pPr>
            <w:r>
              <w:rPr>
                <w:sz w:val="24"/>
              </w:rPr>
            </w:r>
          </w:p>
          <w:p>
            <w:pPr>
              <w:pStyle w:val="Normal"/>
              <w:spacing w:lineRule="auto" w:line="360"/>
              <w:jc w:val="both"/>
              <w:rPr/>
            </w:pPr>
            <w:r>
              <w:rPr/>
              <w:drawing>
                <wp:inline distT="0" distB="0" distL="0" distR="0">
                  <wp:extent cx="952500" cy="1228725"/>
                  <wp:effectExtent l="0" t="0" r="0" b="0"/>
                  <wp:docPr id="6" name="Pictur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68" descr=""/>
                          <pic:cNvPicPr>
                            <a:picLocks noChangeAspect="1" noChangeArrowheads="1"/>
                          </pic:cNvPicPr>
                        </pic:nvPicPr>
                        <pic:blipFill>
                          <a:blip r:embed="rId7"/>
                          <a:srcRect l="-38" t="-29" r="-38" b="-29"/>
                          <a:stretch>
                            <a:fillRect/>
                          </a:stretch>
                        </pic:blipFill>
                        <pic:spPr bwMode="auto">
                          <a:xfrm>
                            <a:off x="0" y="0"/>
                            <a:ext cx="952500" cy="1228725"/>
                          </a:xfrm>
                          <a:prstGeom prst="rect">
                            <a:avLst/>
                          </a:prstGeom>
                        </pic:spPr>
                      </pic:pic>
                    </a:graphicData>
                  </a:graphic>
                </wp:inline>
              </w:drawing>
            </w:r>
            <w:r>
              <w:rPr>
                <w:lang w:val="en-GB"/>
              </w:rPr>
              <w:t xml:space="preserve"> </w:t>
            </w:r>
            <w:r>
              <w:rPr>
                <w:b/>
                <w:sz w:val="24"/>
                <w:lang w:val="en-GB"/>
              </w:rPr>
              <w:t xml:space="preserve">Fragile X Syndrome - A Handbook for Families and Professionals </w:t>
            </w:r>
            <w:r>
              <w:rPr>
                <w:sz w:val="24"/>
                <w:lang w:val="en-GB"/>
              </w:rPr>
              <w:t xml:space="preserve">(1993) Escrito por  Brenda Finucane, Allyn McConkie-Rosell y Amy Cronister. </w:t>
            </w:r>
            <w:r>
              <w:rPr>
                <w:sz w:val="24"/>
              </w:rPr>
              <w:t>Esta edición revisada incluye información sobre diagnostico, y acerca a las familias y profesionales al tema de forma clara y concisa.</w:t>
            </w:r>
          </w:p>
          <w:p>
            <w:pPr>
              <w:pStyle w:val="Normal"/>
              <w:spacing w:lineRule="auto" w:line="360"/>
              <w:jc w:val="both"/>
              <w:rPr/>
            </w:pPr>
            <w:r>
              <w:rPr/>
              <w:drawing>
                <wp:inline distT="0" distB="0" distL="0" distR="0">
                  <wp:extent cx="952500" cy="1295400"/>
                  <wp:effectExtent l="0" t="0" r="0" b="0"/>
                  <wp:docPr id="7" name="Pictur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69" descr=""/>
                          <pic:cNvPicPr>
                            <a:picLocks noChangeAspect="1" noChangeArrowheads="1"/>
                          </pic:cNvPicPr>
                        </pic:nvPicPr>
                        <pic:blipFill>
                          <a:blip r:embed="rId8"/>
                          <a:srcRect l="-38" t="-28" r="-38" b="-28"/>
                          <a:stretch>
                            <a:fillRect/>
                          </a:stretch>
                        </pic:blipFill>
                        <pic:spPr bwMode="auto">
                          <a:xfrm>
                            <a:off x="0" y="0"/>
                            <a:ext cx="952500" cy="1295400"/>
                          </a:xfrm>
                          <a:prstGeom prst="rect">
                            <a:avLst/>
                          </a:prstGeom>
                        </pic:spPr>
                      </pic:pic>
                    </a:graphicData>
                  </a:graphic>
                </wp:inline>
              </w:drawing>
            </w:r>
            <w:r>
              <w:rPr/>
              <w:t xml:space="preserve">  </w:t>
            </w:r>
            <w:r>
              <w:rPr>
                <w:b/>
                <w:sz w:val="24"/>
              </w:rPr>
              <w:t>Fragile X Syndrome – Diagnosis, Treatment, and Research</w:t>
            </w:r>
            <w:r>
              <w:rPr>
                <w:sz w:val="24"/>
              </w:rPr>
              <w:t xml:space="preserve"> (2002) Editado por Dr. Randi Jenssen Hagerman, y Dr. Paul J.Hagerman. Esta nueva edición revisada y actualizada abarca todos los posibles enfoques y recoge el conocimiento sobre el Síndrome X frágil de forma amplia y exhaustiva, abarcando desde diagnostico clínico, molecular , consejo genético, farmacoterapia, intervención y enfoques de tratamiento.  </w:t>
            </w:r>
          </w:p>
          <w:p>
            <w:pPr>
              <w:pStyle w:val="Normal"/>
              <w:spacing w:lineRule="auto" w:line="360"/>
              <w:jc w:val="both"/>
              <w:rPr>
                <w:sz w:val="24"/>
              </w:rPr>
            </w:pPr>
            <w:r>
              <w:rPr>
                <w:sz w:val="24"/>
              </w:rPr>
            </w:r>
          </w:p>
          <w:p>
            <w:pPr>
              <w:pStyle w:val="Normal"/>
              <w:spacing w:lineRule="auto" w:line="360"/>
              <w:jc w:val="both"/>
              <w:rPr/>
            </w:pPr>
            <w:r>
              <w:rPr/>
              <w:drawing>
                <wp:inline distT="0" distB="0" distL="0" distR="0">
                  <wp:extent cx="952500" cy="952500"/>
                  <wp:effectExtent l="0" t="0" r="0" b="0"/>
                  <wp:docPr id="8" name="Pictur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71"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r>
              <w:rPr/>
              <w:t xml:space="preserve">  </w:t>
            </w:r>
            <w:r>
              <w:rPr>
                <w:b/>
                <w:sz w:val="24"/>
              </w:rPr>
              <w:t>My Brother has Fragile X Syndrome</w:t>
            </w:r>
            <w:r>
              <w:rPr>
                <w:sz w:val="24"/>
              </w:rPr>
              <w:t xml:space="preserve"> (1998) escrito por Charles Steiger a la edad de 8 años. Este libro describe la vida y experiencia personal de Charles con su hermano mayor que tiene el Síndrome X frágil.</w:t>
            </w:r>
            <w:r>
              <w:rPr/>
              <w:t xml:space="preserve"> </w:t>
            </w:r>
          </w:p>
          <w:p>
            <w:pPr>
              <w:pStyle w:val="Normal"/>
              <w:spacing w:lineRule="auto" w:line="360"/>
              <w:jc w:val="both"/>
              <w:rPr/>
            </w:pPr>
            <w:r>
              <w:rPr/>
            </w:r>
          </w:p>
          <w:p>
            <w:pPr>
              <w:pStyle w:val="Normal"/>
              <w:spacing w:lineRule="auto" w:line="360"/>
              <w:jc w:val="both"/>
              <w:rPr/>
            </w:pPr>
            <w:r>
              <w:rPr/>
              <w:drawing>
                <wp:inline distT="0" distB="0" distL="0" distR="0">
                  <wp:extent cx="952500" cy="1171575"/>
                  <wp:effectExtent l="0" t="0" r="0" b="0"/>
                  <wp:docPr id="9" name="Pictur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72" descr=""/>
                          <pic:cNvPicPr>
                            <a:picLocks noChangeAspect="1" noChangeArrowheads="1"/>
                          </pic:cNvPicPr>
                        </pic:nvPicPr>
                        <pic:blipFill>
                          <a:blip r:embed="rId10"/>
                          <a:srcRect l="-38" t="-31" r="-38" b="-31"/>
                          <a:stretch>
                            <a:fillRect/>
                          </a:stretch>
                        </pic:blipFill>
                        <pic:spPr bwMode="auto">
                          <a:xfrm>
                            <a:off x="0" y="0"/>
                            <a:ext cx="952500" cy="1171575"/>
                          </a:xfrm>
                          <a:prstGeom prst="rect">
                            <a:avLst/>
                          </a:prstGeom>
                        </pic:spPr>
                      </pic:pic>
                    </a:graphicData>
                  </a:graphic>
                </wp:inline>
              </w:drawing>
            </w:r>
            <w:r>
              <w:rPr>
                <w:lang w:val="en-GB"/>
              </w:rPr>
              <w:t xml:space="preserve"> </w:t>
            </w:r>
            <w:r>
              <w:rPr>
                <w:b/>
                <w:sz w:val="24"/>
                <w:lang w:val="en-GB"/>
              </w:rPr>
              <w:t>Transitioning "Special" Children Into Elementary School</w:t>
            </w:r>
            <w:r>
              <w:rPr>
                <w:sz w:val="24"/>
                <w:lang w:val="en-GB"/>
              </w:rPr>
              <w:t xml:space="preserve"> (1994) escrito por  Jayne Dixon Weber. </w:t>
            </w:r>
            <w:r>
              <w:rPr>
                <w:sz w:val="24"/>
              </w:rPr>
              <w:t>Este libro está escrito por una madre de un niño con el síndrome y se ha convertido en un práctica guía para familias y educadores.</w:t>
            </w:r>
          </w:p>
          <w:p>
            <w:pPr>
              <w:pStyle w:val="Normal"/>
              <w:spacing w:lineRule="auto" w:line="360"/>
              <w:jc w:val="both"/>
              <w:rPr/>
            </w:pPr>
            <w:r>
              <w:rPr/>
            </w:r>
          </w:p>
          <w:p>
            <w:pPr>
              <w:pStyle w:val="Normal"/>
              <w:spacing w:lineRule="auto" w:line="360"/>
              <w:jc w:val="both"/>
              <w:rPr>
                <w:color w:val="000000"/>
                <w:sz w:val="24"/>
              </w:rPr>
            </w:pPr>
            <w:r>
              <w:rPr>
                <w:color w:val="000000"/>
                <w:sz w:val="24"/>
              </w:rPr>
            </w:r>
          </w:p>
        </w:tc>
      </w:tr>
    </w:tbl>
    <w:p>
      <w:pPr>
        <w:pStyle w:val="TextBody"/>
        <w:rPr/>
      </w:pPr>
      <w:r>
        <w:rPr/>
      </w:r>
    </w:p>
    <w:p>
      <w:pPr>
        <w:pStyle w:val="TextBody"/>
        <w:rPr/>
      </w:pPr>
      <w:r>
        <w:rPr/>
        <w:t>Además de estas noticias sobre la fundación organizadora del congreso, también os quería acercar a las sesiones científicas a las que asistí mayoritariamente.</w:t>
      </w:r>
    </w:p>
    <w:p>
      <w:pPr>
        <w:pStyle w:val="TextBody"/>
        <w:ind w:firstLine="708"/>
        <w:rPr/>
      </w:pPr>
      <w:r>
        <w:rPr/>
        <w:t xml:space="preserve">Sobre las novedades presentadas os puedo indicar que la conferencia del Dr. Bailey de la universidad de Carolina del Norte trato sobre las dificultades y posibilidades de estudios en la población de recién nacidos para diagnosticar el síndrome en las etapas iniciales.  Según sus indicaciones los pediatras deberían tener más en cuenta las opiniones de los padres y revisar las listas de síntomas y las guías del síndrome para establecer que características están indicando la presencia de esta patología. También sería útil desarrollar estudios de desarrollo  periódicos que podrían descartar cualquier otra enfermedad o indicar la necesidad de un diagnóstico molecular.  Y siempre que haya un retraso en el desarrollo indicar sistemáticamente el estudio del Síndrome a nivel molecular. Según su exposición habría cuatro tipos etapas de estudio poblacional  universal: 1. Hacer un muestreo de la población en edad fértil lo que se llamaría muestreo preconcepcional para buscar portadores. 2. estudios prenatales en mujeres embarazadas. 3.  Estudio en recién nacidos (con varias experiencias ya realizadas en distintos países entre ellos España). 4. Estudio de los individuos cuando muestran los primeros síntomas de retraso en el desarrollo. </w:t>
      </w:r>
    </w:p>
    <w:p>
      <w:pPr>
        <w:pStyle w:val="TextBody"/>
        <w:ind w:firstLine="708"/>
        <w:rPr/>
      </w:pPr>
      <w:r>
        <w:rPr/>
        <w:t>Con posterioridad asistí a la conferencia del Dr. Alan Reiss de la Universidad de Stanford sobre factores genéticos, cognitivos y características del comportamiento. En su conferencia nos acercaba a un estudio multidisciplinar que han realizado en mas de 100 familias, donde se estudia la correlación de la base genética expresada como diferencias en las expansiones del gen FMR1 entre los distintos pacientes estudiados, las diferencias de metilación del promotor del gen y de expresión de la proteína FMRP, la medida de los niveles de Cortisol, la hormona adrenal secretada durante situaciones de estrés, así como las alteraciones cognitivas y de comportamiento.  En su estudio observan que los niños y niñas afectadas muestran unos niveles más altos de la hormona cortisol respeto a sus hermanos no afectados en momentos distintos del día y dependiendo de la situación de estrés se acentúa. Esta hormona podría estar determinando muchas de las alteraciones cognitivas y de comportamiento ya que controla la respuesta del organismo frente a situaciones nuevas así como toma parte de los procesos que dan lugar a la memoria y al comportamiento. En este área se barajan distintos abordajes de tratamiento que pueden ser una opción para el síndrome X frágil.</w:t>
      </w:r>
    </w:p>
    <w:p>
      <w:pPr>
        <w:pStyle w:val="TextBody"/>
        <w:ind w:firstLine="708"/>
        <w:rPr/>
      </w:pPr>
      <w:r>
        <w:rPr/>
        <w:t>En la siguiente conferencia a la que asistí, se trató, por distintos profesionales trabajando en varios centros americanos y Europeos,  una nueva faceta descubierta en el síndrome X frágil que indica una posible neurodegeneración cerebral en varones mayores de 60 años portadores de una premutación. En un estudio intensivo de este tipo de individuos han observado que un número importante desarrolla un tremor progresivo en las extremidades superiores, mayor número de caídas fortuitas, neuropatía periférica y deficiencias cognitivas entre otras características. En los pacientes más severos se observa una ausencia de activación en el cerebelo cuando se les somete a pruebas motoras, por lo que se ha propuesto basado en los trabajos de estos grupos, un nuevo desorden  asociado al carácter de portador de premutación. Este mismo tema se trató en otras dos conferencias que llevaban a las mismas conclusiones. Encontraron volúmenes menores de la amígdala y el hipocampo, áreas cerebrales que están implicadas en importantes procesos cognitivos como la memoria y el aprendizaje. También se observa una correlación negativa entre el valor de expresión de FMRP y los volúmenes de materia gris. Así como inclusiones en las neuronas y astrocitos. Estos datos apoyan la idea de una forma de neurodegeneración asociada a los varones no afectados de retraso mental pero portadores de la premutación del Síndrome X frágil.</w:t>
      </w:r>
    </w:p>
    <w:p>
      <w:pPr>
        <w:pStyle w:val="TextBody"/>
        <w:ind w:firstLine="708"/>
        <w:rPr/>
      </w:pPr>
      <w:r>
        <w:rPr/>
        <w:t>En la siguiente conferencia asistí a la exposición de nuevos avances en investigación  molecular. En un estudio comparativo de diferencias en la expresión de ARN mensajeros en el ratón modelo del Síndrome comparado con ratón normal, encuentran una serie de mensajeros que están por debajo de los niveles normales y otros por encima. De todos se han seleccionado 2 que específicamente se concluye están disminuidos en el modelo de ratón, uno de ellos expresa una proteína similar al factor intercambiador de guanina rho, y otro a la proteína neural tropomodulina. En estos momentos se investiga que contribución puede tener estas dos proteínas en las manifestaciones observadas en los pacientes con el síndrome.</w:t>
      </w:r>
    </w:p>
    <w:p>
      <w:pPr>
        <w:pStyle w:val="TextBody"/>
        <w:ind w:firstLine="708"/>
        <w:rPr/>
      </w:pPr>
      <w:r>
        <w:rPr/>
        <w:t xml:space="preserve">Otros trabajos presentados por la Universidad de Illinois, estudian los efectos que pueden causar los ambientes enriquecidos en la plasticidad neuronal , se estima que los ratones normales no difieren de los ratones X frágil en cuanto a densidad neuronal en la corteza visual, por lo que se indicaría que FMRP no esta implicada en este tipo de plasticidad. En otro estudio indicaban que las diferencias en numero de sinapsis por neurona solo se observan cuando se estudian ratones de más de 2 meses. Lo que indicaría un posible efecto relacionado con el envejecimiento. </w:t>
      </w:r>
    </w:p>
    <w:p>
      <w:pPr>
        <w:pStyle w:val="TextBody"/>
        <w:ind w:firstLine="708"/>
        <w:rPr/>
      </w:pPr>
      <w:r>
        <w:rPr/>
        <w:t>En esta misma sesión se presentaron resultados del estudio realizado en la Universidad de California en Davis sobre una población de 3200 primates, en la que estudian el tamaño de las repeticiones del gen FMR1 en 309 hembras de mono macaco no emparentadas. Han encontrado una hembra con una premutación, de la que esperan conseguir para estudio algún individuo con la mutación completa entre sus descendientes. Este hecho indicaría que la mutación encontrada en los humanos como causa del Síndrome X frágil podría estar también presente en otros primates.</w:t>
      </w:r>
    </w:p>
    <w:p>
      <w:pPr>
        <w:pStyle w:val="TextBody"/>
        <w:ind w:firstLine="708"/>
        <w:rPr/>
      </w:pPr>
      <w:r>
        <w:rPr/>
        <w:t>Asistí también a la charla sobre "Opciones en Reproducción" que dio Susan Black directora del Instituto de Genética y Fertilización "in vitro", donde llevan los últimos 12 años trabajando en programas de diagnóstico genético preimplantacional y opciones reproductivas para familias con infertilidad o enfermedades genéticas. En su charla nos indicaba todas las posibilidades que existen en la actualidad, entre las que están  la adopción, el diagnóstico prenatal, programa de donación de gametos, y para enfermedades hereditarias el diagnóstico preimplantacional. Según su experiencia, el mayor índice de éxito lo habían conseguido con los programas de donación de gametos que alcanzan hasta un 54,7 % de éxito. También indicaba que como ya se sabe para el diagnóstico del síndrome están puestas a punto las técnicas prenatales que analizan vellosidades coriónicas (10-12 semanas de gestación) o a través de amniocentesis (14 o más semanas de gestación) y nos informan si el feto ha heredado la mutación. Indicaba que esta opción sería difícil para aquellas familias que no quieren tomar una decisión una vez que el embarazo se haya producido. También indicaba que si, en el diagnóstico preimplantacional del Síndrome X frágil, la estimulación ovárica podía ser un problema, tenían un caso de una paciente que de 5 óvulos extraídos, se fertilizaron y dieron  4 embriones, un embrión sano se pudo seleccionar, se transfirió al útero y la mujer se quedó embarazada y dio a luz a un hijo sano. Por eso decía que la baja tasa de producción de óvulos no tiene por que ser un problema infranqueable. También tenían otro caso de una paciente que dando 13 óvulos, solo se consiguieron 8 embriones tras la fertilización, de los que se transfieren 2 sanos tras el diagnóstico genético y no se consiguió embarazo. Indicaba que el diagnóstico preimplantacional podría ser una opción que no todas las mujeres portadoras del síndrome podrían utilizar, debido a que un 20% de los casos desarrolla menopausia precoz (aproximadamente 30 años de edad). Pero también habrá un 80% que estando en edad fértil y afrontando todo el proceso de diagnóstico podría utilizar esta técnica para evitar la recurrencia de otro hijo afectado en la familia. Sus conclusiones indicaban que las familias deben conocer todas las posibilidades reproductivas que existen en la actualidad y elegir aquella que más se ajuste a sus necesidades y posibilidades. </w:t>
      </w:r>
    </w:p>
    <w:p>
      <w:pPr>
        <w:pStyle w:val="Normal"/>
        <w:spacing w:lineRule="auto" w:line="360"/>
        <w:ind w:firstLine="708"/>
        <w:jc w:val="both"/>
        <w:rPr>
          <w:sz w:val="24"/>
        </w:rPr>
      </w:pPr>
      <w:r>
        <w:rPr>
          <w:sz w:val="24"/>
        </w:rPr>
        <w:t>También os quería contar que en mi camino hacia Chicago, aprovechando que pasaba por Valencia, me reuní con el Dr. Julio Martín, que está poniendo a punto la técnica de diagnóstico preimplantacional en el Instituto de fertilización in vitro (IVI) de Valencia. Se ha formado en una estancia en Bruselas donde llevan años de experiencia. Observe que tienen mucha ilusión y están dedicando grandes esfuerzos económicos para que esta técnica se pueda llevar a cabo en España para el Síndrome X frágil y otras patologías hereditarias.</w:t>
      </w:r>
    </w:p>
    <w:p>
      <w:pPr>
        <w:pStyle w:val="TextBody"/>
        <w:ind w:firstLine="708"/>
        <w:rPr>
          <w:lang w:val="es-ES"/>
        </w:rPr>
      </w:pPr>
      <w:r>
        <w:rPr>
          <w:lang w:val="es-ES"/>
        </w:rPr>
        <w:t>Al margen de este inciso y siguiendo con los resultados presentados en la conferencia, asistí a otra exposición sobre estudios en el modelo de ratón del síndrome. En estos ratones han encontrado una disminución en corteza cerebral, di encéfalo y tronco cerebral de los receptores GABA que estarían implicados en inhibición postsináptica, regulando la excitación neuronal. Este tipo de alteraciones podría estar implicado en la hiperexcitabilidad y convulsiones de los pacientes con el Síndrome. Problemas de aprendizaje y memoria podrían ser efectos secundarios de una inhibición neuronal gabaérgica inadecuada.</w:t>
      </w:r>
    </w:p>
    <w:p>
      <w:pPr>
        <w:pStyle w:val="TextBody"/>
        <w:ind w:firstLine="708"/>
        <w:rPr>
          <w:lang w:val="es-ES"/>
        </w:rPr>
      </w:pPr>
      <w:r>
        <w:rPr>
          <w:lang w:val="es-ES"/>
        </w:rPr>
        <w:t>Otros estudios realizados en el ratón modelo del Síndrome indican una disminución del receptor del neurotransmisor Glutamato (mGluR1) de un 65% en la corteza y en menor proporción en el hipocampo, este hecho podría estar relacionado con la deficiencia en activación de la cascada mediada por este tipo de receptor, aunque se propone una posible compensación de la función de FMRP por otras proteínas en áreas como cerebelo e hipocampo.</w:t>
      </w:r>
    </w:p>
    <w:p>
      <w:pPr>
        <w:pStyle w:val="TextBody"/>
        <w:ind w:firstLine="708"/>
        <w:rPr/>
      </w:pPr>
      <w:r>
        <w:rPr>
          <w:lang w:val="es-ES"/>
        </w:rPr>
        <w:t xml:space="preserve">En la siguiente exposición a la que asistí, presentábamos mis resultados de los últimos experimentos que realice en la Universidad de Rótterdam en Holanda en el grupo del Dr. Oostra. Los experimentos llevados a cabo en células capaces de diferenciarse como neuronas en cultivo, en las que se introdujo una proteína FMRP modificada, en la que se expresa fundida a una proteína verde fluorescente. Esta FMRP-verde nos permitía estudiar el movimiento de FMRP dentro de la célula en vivo. Se ha visto que FMRP forma agregados de dos tamaños grandes y pequeños, y que son los pequeños los que se mueven en la célula hacia las neuritas con dos tipos de pequeños movimientos bidireccionales, retrogrado y anterógrado que van haciendo avanzar el agregado hacia la zona más distal de la neurita. Como se ha propuesto este movimiento serviría para transportar distintos tipos de ARNm dentro de los distintos compartimentos celulares, hacia zonas donde es necesaria la producción de proteínas. Este movimiento es dependiente de los microtúbulos  y permite cuantificarlo en 0,19 </w:t>
      </w:r>
      <w:r>
        <w:rPr>
          <w:rFonts w:cs="Symbol" w:ascii="Symbol" w:hAnsi="Symbol"/>
          <w:lang w:val="es-ES"/>
        </w:rPr>
        <w:t></w:t>
      </w:r>
      <w:r>
        <w:rPr>
          <w:lang w:val="es-ES"/>
        </w:rPr>
        <w:t>m/seg a lo largo de las elongaciones o neuritas que se forman durante la diferenciación de las células. Este tipo de movimiento se había descrito anteriormente para otros tipos de estudio del transporte de ARNm y podría estar implicado en los mecanismos de plasticidad neuronal y memoria. Este trabajo se publica en diciembre de este año en la revista de difusión científica internacional “Molecular and Cellular Biology”.</w:t>
      </w:r>
    </w:p>
    <w:p>
      <w:pPr>
        <w:pStyle w:val="TextBody"/>
        <w:ind w:firstLine="708"/>
        <w:rPr>
          <w:lang w:val="es-ES"/>
        </w:rPr>
      </w:pPr>
      <w:r>
        <w:rPr>
          <w:lang w:val="es-ES"/>
        </w:rPr>
      </w:r>
    </w:p>
    <w:p>
      <w:pPr>
        <w:pStyle w:val="TextBody"/>
        <w:ind w:firstLine="708"/>
        <w:rPr>
          <w:sz w:val="20"/>
          <w:lang w:val="es-ES" w:eastAsia="en-US"/>
        </w:rPr>
      </w:pPr>
      <w:r>
        <w:rPr>
          <w:sz w:val="20"/>
          <w:lang w:val="es-E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114300</wp:posOffset>
            </wp:positionV>
            <wp:extent cx="3543300" cy="9988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16" r="-5" b="-16"/>
                    <a:stretch>
                      <a:fillRect/>
                    </a:stretch>
                  </pic:blipFill>
                  <pic:spPr bwMode="auto">
                    <a:xfrm>
                      <a:off x="0" y="0"/>
                      <a:ext cx="3543300" cy="998855"/>
                    </a:xfrm>
                    <a:prstGeom prst="rect">
                      <a:avLst/>
                    </a:prstGeom>
                  </pic:spPr>
                </pic:pic>
              </a:graphicData>
            </a:graphic>
          </wp:anchor>
        </w:drawing>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t>Figura 1: Ejemplo de célula PC12 en cultivo en proceso de diferenciación,  donde FMRP se observa como una agregados granulares en verde. En las imágenes de video, en células vivas a tiempo real, se observa moviéndose hacia la zona distal de las elongaciones (neuritas).</w:t>
      </w:r>
    </w:p>
    <w:p>
      <w:pPr>
        <w:pStyle w:val="TextBody"/>
        <w:ind w:firstLine="708"/>
        <w:rPr>
          <w:lang w:val="es-ES"/>
        </w:rPr>
      </w:pPr>
      <w:r>
        <w:rPr>
          <w:lang w:val="es-ES"/>
        </w:rPr>
      </w:r>
    </w:p>
    <w:p>
      <w:pPr>
        <w:pStyle w:val="TextBody"/>
        <w:ind w:firstLine="708"/>
        <w:rPr>
          <w:lang w:val="es-ES"/>
        </w:rPr>
      </w:pPr>
      <w:r>
        <w:rPr>
          <w:lang w:val="es-ES"/>
        </w:rPr>
        <w:t>En otra sesión se expusieron los recientes resultados de los ensayos de reactivación del gen FMR1 con 5-azacitidina (un agente demetilante del ADN) y drogas que hiperacetilan las histonas (proteínas que empaquetan el ADN). Los estudios demuestran diferencias en la reactivación entre las distintas líneas celulares de pacientes donde se observa un efecto potenciado sinérgico con los dos tratamientos juntos,  siendo una línea de trabajo prometedora siempre que se encuentren las drogas especificas que puedan reactivar el gen FMRP, que es el que esta afectado en los pacientes con el Síndrome, sin alterar el resto de genes que estén inactivos para un funcionamiento normal de la célula.</w:t>
      </w:r>
    </w:p>
    <w:p>
      <w:pPr>
        <w:pStyle w:val="TextBody"/>
        <w:ind w:firstLine="708"/>
        <w:rPr>
          <w:lang w:val="es-ES"/>
        </w:rPr>
      </w:pPr>
      <w:r>
        <w:rPr>
          <w:lang w:val="es-ES"/>
        </w:rPr>
        <w:t>La siguiente sesión trataba sobre un nuevo enfoque que se está experimentando en el Síndrome, en este caso se estudia en el modelo de ratón la posibilidad de implantar células embrionarias de cerebro de ratón normal en el cerebro de ratones X frágiles. El estudio de los circuitos neuronales formados por estas nuevas neuronas y las posibilidades de normalizar las alteraciones observadas en los pacientes permiten aventurar un posible enfoque terapéutico a través de este tipo de células.</w:t>
      </w:r>
    </w:p>
    <w:p>
      <w:pPr>
        <w:pStyle w:val="TextBody"/>
        <w:ind w:firstLine="708"/>
        <w:rPr>
          <w:lang w:val="es-ES"/>
        </w:rPr>
      </w:pPr>
      <w:r>
        <w:rPr>
          <w:lang w:val="es-ES"/>
        </w:rPr>
        <w:t>Otro trabajo realizado en el modelo de ratón indica un déficit en receptores del neurotransmisor glutamato tipo AMPA (GluR1) que podría estar implicado en las alteraciones cognitivas observadas en los ratones mutados. También trabajos presentados en experimentos electrofisiológicos en cerebros de ratón X frágil, indican potenciación en los circuitos muscarínicos a través del hipocampo, que podría estar en relación también con los problemas de aprendizaje del Síndrome X frágil.</w:t>
      </w:r>
    </w:p>
    <w:p>
      <w:pPr>
        <w:pStyle w:val="TextBody"/>
        <w:ind w:firstLine="708"/>
        <w:rPr>
          <w:lang w:val="es-ES"/>
        </w:rPr>
      </w:pPr>
      <w:r>
        <w:rPr>
          <w:lang w:val="es-ES"/>
        </w:rPr>
      </w:r>
    </w:p>
    <w:p>
      <w:pPr>
        <w:pStyle w:val="TextBody"/>
        <w:ind w:firstLine="708"/>
        <w:rPr>
          <w:sz w:val="20"/>
          <w:lang w:val="es-ES" w:eastAsia="en-US"/>
        </w:rPr>
      </w:pPr>
      <w:r>
        <w:rPr>
          <w:sz w:val="20"/>
          <w:lang w:val="es-E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31445</wp:posOffset>
            </wp:positionV>
            <wp:extent cx="1600200" cy="13347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16" r="-13" b="-16"/>
                    <a:stretch>
                      <a:fillRect/>
                    </a:stretch>
                  </pic:blipFill>
                  <pic:spPr bwMode="auto">
                    <a:xfrm>
                      <a:off x="0" y="0"/>
                      <a:ext cx="1600200" cy="1334770"/>
                    </a:xfrm>
                    <a:prstGeom prst="rect">
                      <a:avLst/>
                    </a:prstGeom>
                  </pic:spPr>
                </pic:pic>
              </a:graphicData>
            </a:graphic>
          </wp:anchor>
        </w:drawing>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rPr>
          <w:lang w:val="es-ES"/>
        </w:rPr>
      </w:pPr>
      <w:r>
        <w:rPr>
          <w:lang w:val="es-ES"/>
        </w:rPr>
        <w:t>Figura 2: Imagen del Ratón modelo del Síndrome X frágil</w:t>
      </w:r>
    </w:p>
    <w:p>
      <w:pPr>
        <w:pStyle w:val="TextBody"/>
        <w:ind w:firstLine="708"/>
        <w:rPr>
          <w:lang w:val="es-ES"/>
        </w:rPr>
      </w:pPr>
      <w:r>
        <w:rPr>
          <w:lang w:val="es-ES"/>
        </w:rPr>
      </w:r>
    </w:p>
    <w:p>
      <w:pPr>
        <w:pStyle w:val="TextBody"/>
        <w:ind w:firstLine="708"/>
        <w:rPr/>
      </w:pPr>
      <w:r>
        <w:rPr>
          <w:lang w:val="es-ES"/>
        </w:rPr>
        <w:t xml:space="preserve">Como se puede ver por la información que os transmito, me dedico a investigar sobre el ratón modelo del Síndrome X frágil. Creo que estuve en todas las charlas en las que se trataba algún tema relacionado con experimentos realizados con el ratón. </w:t>
      </w:r>
      <w:r>
        <w:rPr/>
        <w:t xml:space="preserve">Asistir a la conferencia de Chicago, deparaba una gran noticia para mí y para los proyectos que realizo, ya que me comunicaban allí, la concesión definitiva de fondos económicos de la Fundación Conquer del Síndrome X Frágil, presidida por Harris Hollin, para que llevemos a cabo un ensayo de tratamiento en el ratón modelo del síndrome en  el laboratorio de investigación de la Fundación Hospital Carlos Haya de Málaga. Por ello pienso que estamos de enhorabuena. </w:t>
      </w:r>
      <w:r>
        <w:rPr>
          <w:lang w:val="es-ES"/>
        </w:rPr>
        <w:t>Ahora trabajamos en un nuevo enfoque con posibles implicaciones terapéuticas. Estudiamos los efectos de ciertos fármacos reguladores del estatus oxidativo cerebral en el aprendizaje y el comportamiento en el modelo de ratón. Como se puede observar se están sentando las bases moleculares y fisiopatológicas para explicar las alteraciones encontradas en los pacientes. Cientos de investigadores están poniendo pequeños granitos de arena para aportar alguna vía de tratamiento para el síndrome, por ello tenemos muchas esperanzas en encontrar alguna terapia específica en los próximos años, que pueda eliminar o al menos minimizar, los problemas con los que tienen que enfrentarse los niños y adultos afectados por el Síndrome X frágil.</w:t>
      </w:r>
    </w:p>
    <w:p>
      <w:pPr>
        <w:pStyle w:val="TextBody"/>
        <w:rPr>
          <w:lang w:val="es-ES"/>
        </w:rPr>
      </w:pPr>
      <w:r>
        <w:rPr>
          <w:lang w:val="es-ES"/>
        </w:rPr>
      </w:r>
    </w:p>
    <w:p>
      <w:pPr>
        <w:pStyle w:val="TextBody"/>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1:36:00Z</dcterms:created>
  <dc:creator>Ulises</dc:creator>
  <dc:description/>
  <dc:language>en-US</dc:language>
  <cp:lastModifiedBy>Un usuario de Microsoft Office satisfecho.</cp:lastModifiedBy>
  <dcterms:modified xsi:type="dcterms:W3CDTF">2002-10-11T11:36:00Z</dcterms:modified>
  <cp:revision>2</cp:revision>
  <dc:subject/>
  <dc:title>Aterrizar en Estados Unidos de América en Chicago y escuchar hablar por los altavoces del aeropuerto en Castellano, nos da una</dc:title>
</cp:coreProperties>
</file>