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L SÍNDROME X-FRÁGIL A TRAVÉS DE LA EXPERIENCIA CON NUESTRO HIJO GUILLEM.</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Bellavista, Mercè y Alsina, Alber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Guillem nació en diciembre de 1997. Es nuestro segundo hijo. Durante los dos o tres primeros meses de vida nos llamó la atención su peculiar manera de chupar el biberón (con mucha ansiedad), y más adelante (a los seis meses) que se mostraba muy irritable cuando se le acercaban otras personas y se dirigían a él. A los 9 o 10 meses las profesoras de la guardería (que habían hablado previamente con mi madre) me advirtieron que les preocupaba su conducta de desconexión del entorno. No me sorprendió porque yo ya estaba muy preocupada por su retraso en el desarrollo. Mi madre, en cierta ocasión, comentó que Guillem le recordaba mucho a su cuñado (que con los años supimos que tenía síndrome X-frágil). Al salir de la guardería me fui directa  a la consulta del pediatra (que ya nos había avisado que si al año de vida no había mejorado nos derivaría al neuropediatra) para informarle de la reunión en la guardería. Detecté que la pediatra estaba realmente preocupada por Guillem. Mi marido marchaba aquel día de viaje y no le comenté nada, cuando volvió yo ya tenía hora en paidopsiquiatría. Guillem había cumplido el añ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tre diciembre de 1998 y febrero de 1999, acudimos regularmente a la consulta de psiquiatría. En la primera visita nos comentaron que realmente había un retraso y que lo primero que tenían que descartar era que fuera causa de una mala relación entre madre e hijo porque yo trabajaba muchas horas. Para ello, nos filmaban cada sesión. Esta evaluación duró dos meses. Entretanto fuimos a visita con un psicólogo privado que nos confirma el retraso y nos busca alguien para iniciar la estimulación el mismo mes de diciembre con sesiones diarias al principio para pasar después a tres veces por semana. Este tratamiento duró hasta julio del 2000. A partir de aquí una sesión seman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febrero de 1999 nos llega el informe de psiquiatría donde descartan que el problema sea debido a una mala relación conmigo e iniciamos otro tipo de pruebas: TAC, resonancia magnética, potenciales visuales y auditivos, fondo de ojo, SPETC, análisis de orina y sangre y entre ellas la prueba del síndrome X-frági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Cuando vimos la petición de esta prueba y como teníamos antecedentes de un tío mío con retraso (que creíamos debido a una meningitis) buscamos información en Internet y al leerla tuvimos claro que éste era el problema que tenía nuestro hijo Guillem y contactamos con la asociación de Barcelon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n junio nos confirmaron el resultado de las pruebas. Continuamos con la estimulación y decidimos contactar con la Dra. Hagerman y su equipo en Colorad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n abril del año 2000  viajamos  a Denver para que nos visitaran a Guillem. En aquel momento nos preocupaba si podría empezar la escuela o era necesario un año más de guardería y si encontraríamos una medicación que le pudiera ayudar. Queríamos saber cuál era el plan a seguir. Cuando ya habíamos tramitado nuestra visita a Denver, supimos del equipo que teníamos cerca de nuestra zona (Hospital Taulí de Sabadell), que nos animaron a viajar porque conocían también a la Dra. Hagerman.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Viajamos a Denver donde además de hablar de nuestro hijo empezamos a plantear la posibilidad de realizar una jornadas en España. La Dra. Hagerman nos animó mucho a hacerlo porque creía que era muy importante la divulgación del síndrome. La visita duró cinco días, nos ayudó mucho la valoración que hicieron de nuestro hijo y los consejos y pautas que nos dieron.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Al volver a Barcelona fui a explicar mi visita al Dr.Echevarne y me preguntó qué podía hacer por nuestro hijo y le pedimos que nos dejara organizar a través de su Fundación unas jornada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septiembre de 2000 Guillem empieza a ir a la escuela (p-3) en una aula con 25 niños y dos profesores, además tiene una persona con él tres horas diarias dentro del aula. Todavía no ha cumplido los 3 años y cada día se desplaza 28 Km en autocar pero no parece importarle, es la escuela a la que va su herman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esta época también acude a logopedia, una sesión semanal aunque en la escuela también se le trabajaba mucho la comunicación. Ese mismo año empezamos una sesión semanal de equinoterapi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ctualmente está en p-4 con currículo adaptado (tiene una persona de apoyo dentro de la aula). Entrena a futbol dos veces por semana y todos los sabados asisite a una clase de equinoterapia.</w:t>
      </w:r>
    </w:p>
    <w:p>
      <w:pPr>
        <w:pStyle w:val="Normal"/>
        <w:jc w:val="both"/>
        <w:rPr>
          <w:sz w:val="24"/>
          <w:lang w:val="es-ES_tradnl"/>
        </w:rPr>
      </w:pPr>
      <w:r>
        <w:rPr>
          <w:sz w:val="24"/>
          <w:lang w:val="es-ES_tradnl"/>
        </w:rPr>
        <w:t>Conoce los números y relaciona la cantidad de1 al 3, reconoce varios nombres de niños de du clase, dibuja la figura humana (dirigido) y resigue su nombre.</w:t>
      </w:r>
    </w:p>
    <w:p>
      <w:pPr>
        <w:pStyle w:val="Normal"/>
        <w:jc w:val="both"/>
        <w:rPr>
          <w:sz w:val="24"/>
          <w:lang w:val="es-ES_tradnl"/>
        </w:rPr>
      </w:pPr>
      <w:r>
        <w:rPr>
          <w:sz w:val="24"/>
          <w:lang w:val="es-ES_tradnl"/>
        </w:rPr>
        <w:t>Ha trabajo algunos proyectos ( Gaudi) que a finales de curso lo ha disfrut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a-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4:36:00Z</dcterms:created>
  <dc:creator>brun</dc:creator>
  <dc:description/>
  <dc:language>en-US</dc:language>
  <cp:lastModifiedBy>. .</cp:lastModifiedBy>
  <dcterms:modified xsi:type="dcterms:W3CDTF">2002-08-08T08:51:00Z</dcterms:modified>
  <cp:revision>3</cp:revision>
  <dc:subject/>
  <dc:title>EL SÍNDROME X-FRÁGIL A TRAVÉS DE LA EXPERIENCIA CON NUESTRO HIJO GUILLEM</dc:title>
</cp:coreProperties>
</file>