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s-ES_tradnl"/>
        </w:rPr>
        <w:t>AGRESIVIDAD Y SÍNDROME X-</w:t>
      </w:r>
      <w:r>
        <w:rPr>
          <w:sz w:val="28"/>
          <w:lang w:val="es-ES_tradnl"/>
        </w:rPr>
        <w:t>FRÁGIL.</w:t>
      </w:r>
    </w:p>
    <w:p>
      <w:pPr>
        <w:pStyle w:val="Heading1"/>
        <w:rPr/>
      </w:pPr>
      <w:r>
        <w:rPr/>
        <w:t>De la charla de la Dra. Marcia Braden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El A-B-C de los programas de conducta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ANTECEDENTE: ¿Qué pasa antes?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 xml:space="preserve">CONDUCTA (en inglés behaviour) La actuación 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CONSECUENCIAS, que tiene esta actu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NTECEDENTES SOCI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resentaciones, contacto ocular, saludos, estrechar las manos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onflictos reales o percepción de conflictos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Recibir críticas, excesiva atención, elogios…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Interacción verbal, preguntas directas, conversaciones telefónic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ANTECEDENTES AMBIENTALE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Ruidos fuertes, desconocidos o imprevisto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ambios en la rutin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uces artificiales, parpadeantes o fuerte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ugares llenos de g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ANTECEDENTES FÍSICOS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Orejas, cara o cuello enrojecidos, palpitaciones, dificultad en respirar, aumento de la sudoración, rigidez músculos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El habla se vuelve más rápida, entrecortada y fuerte (de volumen)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Cierran los ojos, se cubren la cara o la giran, evitan la mirada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Hiperactividad, aumenta la actividad motora y la irritabilidad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Necesitan escapar o evitar la situ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/>
      </w:pPr>
      <w:r>
        <w:rPr/>
        <w:t>CADENA DE CONDUCTA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Hay una asociación entre la conducta y una respuest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Se espera la respuesta siempre que ocurre la conduct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La persistencia o interrupción de la conducta depende de la reacción que ésta provoque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ESTRATEGIAS PARA INTERRUMPIR UNA CADENA CONDUCTUAL</w:t>
      </w:r>
    </w:p>
    <w:p>
      <w:pPr>
        <w:pStyle w:val="Normal"/>
        <w:jc w:val="center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NTENTE REDUCIR CUALQUIER ESTÍMULO SENSORI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NTRODUZCA UN DISTRACT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NTRODUZCA TÉCNICAS SENSORIALES DE CALM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ague la radio, el equipo de música, la TV y/o use ruido “blanco” para filtrar el sónid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mpiece un vídeo nuevo, de gran interés con el sonido apagado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Ofrezca loción, cepille un brazo, utilice vibración, apretar una pelota. 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duzca la iluminación: baje la intensidad de las luces, corra las cortinas,etc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nga música clásica suave, la voz de un hermano no presente, o el programa de TV favorito en cassette (puede hacerse en el coche conduciend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Ofrezca chicle, barras de regaliz, o una bebida con paja.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duzca inmediatamente el estímulo verbal, póngase gafas de sol, desvíe su mirada y no dé ningún refuerzo visual o gestual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ele un álbum con fotos divertidas, o que a él le gusten especialmente (de unas vacaciones, fiesta escolar…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frézcale un chaqueta de un personaje favorito con objetos pesados en el bolsillo o la parte inferio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frézcale una calculadora manual y pídale para realizar una suma (5+6+3+7, etc.). No se preocupe en absoluto por el resultado, recuerde que es únicamente un distracto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ídale que repita con usted una estrofa de una canción que le guste, cuenten juntos o repasen los nombres de amigos de la clase, miembros de la familia,etc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La conducta agresiva puede tener varias funciones: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Búsqueda de atención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Evitación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Escape de una situación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Reacción al miedo</w:t>
      </w:r>
    </w:p>
    <w:p>
      <w:pPr>
        <w:pStyle w:val="Normal"/>
        <w:numPr>
          <w:ilvl w:val="1"/>
          <w:numId w:val="7"/>
        </w:numPr>
        <w:jc w:val="both"/>
        <w:rPr>
          <w:lang w:val="es-ES_tradnl"/>
        </w:rPr>
      </w:pPr>
      <w:r>
        <w:rPr>
          <w:lang w:val="es-ES_tradnl"/>
        </w:rPr>
        <w:t>Pánic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s-ES_tradnl"/>
        </w:rPr>
        <w:t xml:space="preserve"> </w:t>
      </w:r>
      <w:r>
        <w:rPr>
          <w:lang w:val="es-ES_tradnl"/>
        </w:rPr>
        <w:t>Las conductas de evitación a menudo se dan cuando el antecedente es menos nocivo y no siempre producen conductas agresivas. Habitualmente preceden las conductas de hu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ductas de evit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alta de atención y concentr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ngencialidad (se van de un tema a otro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rchan del lugar buscando estar sol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otesta verbal, verbalizan miedo y malest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conden la ca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Conductas de huid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ldecir, decir palabrotas, gestos obscen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orderse las man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irar los zapatos, la rop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cupi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egar, pellizc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order a los demá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tilizar un objeto para agredir a los demá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 xml:space="preserve"> </w:t>
      </w:r>
      <w:r>
        <w:rPr/>
        <w:t>CONDUCTAS QUE DEMUESTRAN ANSIEDAD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Prefiere sentarse cerca de una salida, pasillo o una puerta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Tiene dificultades en guardar una fil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Necesita de vez en cuando aislarse un rato en su habitación o en otro lugar segur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Siente malestar cuando está en un grupo numeroso, en un teatro o en un acontecimiento social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Sensación creciente de pánic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Prefiere llevar gafas de sol incluso en lugares interiores cuando tiene que interactuar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Rechazo repentino de planes previamente acordados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vitación de lugares y situaciones donde se puede sentir atrap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CONDUCTA DE ACERCAMIENTO-EVITACIÓN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Fíjese en los antecedentes físicos: enrojecimiento, respiración acelerada…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Identifique los antecedentes ambientales (estimulación excesiva, cambio de planes…)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Dé explicaciones claras y hable de lo que se hará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 xml:space="preserve">Permítale un especio para “resituarse” y volver a pensar en la nueva situación. 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Espere y permítale preguntar sobre lo que pasará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Anímele a moverse y ofrézcale un distractor (cantar, contar…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UANDO LA SITUACIÓN AGRESIVA SE DA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ab/>
      </w:r>
      <w:r>
        <w:rPr>
          <w:lang w:val="es-ES_tradnl"/>
        </w:rPr>
        <w:t>No dé ningún tipo de estimulación adicional (no le hable, no le mire, no le dé explicaciones ni le toque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rocure observar su propia respuesta ante estas conductas e intente evitarla, suelen ser reforzantes de la conduct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n niños pequeños puede convenir un “tiempo fuera” (apartarlos de cualquier situación estimulante) en muchachos mayores es mejor provocar este tiempo desapareciendo nosotros de la situ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n cuanto la conducta desaparezca refuércel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3:38:00Z</dcterms:created>
  <dc:creator>brun</dc:creator>
  <dc:description/>
  <dc:language>en-US</dc:language>
  <cp:lastModifiedBy>brun</cp:lastModifiedBy>
  <dcterms:modified xsi:type="dcterms:W3CDTF">2002-10-13T13:38:00Z</dcterms:modified>
  <cp:revision>2</cp:revision>
  <dc:subject/>
  <dc:title>AGRESIVIDAD Y SÍNDROME X-FRÁGIL</dc:title>
</cp:coreProperties>
</file>