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SEXUALIDAD Y SÍNDROME X-FRÁGIL.</w:t>
      </w:r>
    </w:p>
    <w:p>
      <w:pPr>
        <w:pStyle w:val="Heading1"/>
        <w:rPr/>
      </w:pPr>
      <w:r>
        <w:rPr/>
        <w:t>De la charla de la Dra. Marcia Braden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rPr/>
      </w:pPr>
      <w:r>
        <w:rPr/>
        <w:t>La sexualidad es un aspecto importante del desarrollo humano. Las personas con SXF tienen un desarrollo sexual normal pero sin la estructura necesaria a nivel cognitivo, emocional y pragmático para demostrarlo con conductas socialmente aceptada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las personas con SXF la educación sexual que se da habitualmente a los niños “normales” de su edad es demasiado limitada. Es necesario un currículo más amplio que incluya aspectos sociales y sexuales desde edades tempranas; esto les permitirá actuar adecuadamente en las diferentes situaciones. Especialmente importante es la capacidad de identificar qué conductas pueden ser públicas y cuáles deben ser privadas. A continuación se exponen ejemplos de conductas concretas clasificada en públicas y privad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CONDUCTAS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DUCTAS PÚBLIC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DUCTAS PRIVAD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onarse la nariz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gerse de la man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rechar la man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Hablar por teléfon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aila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ar un abraz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einar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e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intarse los labios</w:t>
            </w:r>
          </w:p>
          <w:p>
            <w:pPr>
              <w:pStyle w:val="Normal"/>
              <w:ind w:left="360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levar pijam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rinar, defeca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asturbar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s-ES_tradnl"/>
              </w:rPr>
            </w:pPr>
            <w:r>
              <w:rPr>
                <w:lang w:val="es-ES_tradnl"/>
              </w:rPr>
              <w:t>Desnudarse, cambiarse de ropa interior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Hacer ventosidad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esar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ucharse o bañar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ocar íntimamente a los dem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aldecir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LUGARE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UGARES PÚBLIC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UGARES PRIV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os baños públicos (de la escuela, restaurantes, etc.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eat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staura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as de estar, habitaciones comu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utobuses y trasporte públ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ul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ch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iendas, superficies comerci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glesi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baño de cas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La habitación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s habitaciones de hote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n lugar privado con la puerta cerrad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consultorio del médico.</w:t>
            </w:r>
          </w:p>
        </w:tc>
      </w:tr>
    </w:tbl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LAS PERSON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OS CONOCI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IVADOS/FAMILIA Y FAMILIA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rechar la man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udar verbalmen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hocar los cin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brazo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odearse con el braz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esars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ocarse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cesarias para resolverlos. Generalmente estos dilemas aparecen a lo largo de las diferentes etapas en diferentes grados de intensidad, dependiendo de la edad mental del individuo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LEMAS SEXUA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TRATEGI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sarrollo biológico normal; el interés sexual puede ser el apropiado a la edad cronológic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tilizar programas de educación sexual concretos y visual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s dificultades con el control de impulsos ponen trabas a un correcto contacto sexual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tilizar modelos adecuados a la edad para enseñar una interacción adecua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sultar al médico para cuestionarse si conviene una medicación adecuada para el control de impulso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s relaciones íntimas son a menudo distantes debido a los déficit de integración sensorial y a la aversión al tact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señar habilidades sociales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tilizar técnicas de TO para disminuir la defensa táctil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ener citas, llamar por teléfono planificar una salida es a menudo muy difícil y el/la joven pueden llegar a evitarl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acticar vías de comunicación que requieran contacto menos intenso ( escribir notas, enviar postales o fotos, compartir la responsabilidad) con la otra persona que forma parte de la relación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 continuación se presentan una serie de esquemas divididos por edades en los que se explican las características habituales del desarrollo de las personas con SXF y las habilidades sociales y sexuales a trabajar en cada etap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RACTERÍSTICAS DEL DESARROL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HABILIDADES SOCIALES SEXUALE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REESCOLAR (3-5 año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Muy sociables; quieren interaccionar; observan a los demás pero habitualmente desde una distancia segu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Inician la interacción: saludan frecuentem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Entorno: habitualmente les provoca ansiedad, resultando en sobreestimulación. Las típicas defensas son: rabietas, tirarse al suelo, hacer ruidos repetitivos, morderse la ropa, girar la cabeza, esconderse detrás de las manos o de la pierna de un pad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Hipersensibilidad al ruido, luces, tacto que pueden llevar a una situación de pánico. 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Mantener privadas las partes corporales priva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ortamiento correcto en el bañ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tilizar baños públ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señar a usar el baño con la puerta cerr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señar a llamar antes de entrar en un lugar donde la puerta está cerr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Vestirse y desnudars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añarse con la puerta cerr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varse las manos, cepillarse los dien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ntroducir técnicas de calma cuando se empiezan a ver signos de que el niño se está poniendo nervio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levar gafas de sol, masticar regaliz, gominolas…</w:t>
            </w:r>
          </w:p>
          <w:p>
            <w:pPr>
              <w:pStyle w:val="Normal"/>
              <w:ind w:left="360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RACTERÍSTICAS DEL DESARROL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HABILIDADES SOCIALES SEXUALE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SCUELA PRIMARIA (5-12 año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 esta etapa se dan más cuenta de la diferencia con sus compañer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uede ser que lo dejen más de lado y no sepa expresar sus desengaños emociona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ES_tradnl"/>
              </w:rPr>
            </w:pPr>
            <w:r>
              <w:rPr>
                <w:lang w:val="es-ES_tradnl"/>
              </w:rPr>
              <w:t>Las habitaciones grandes (gimnasios, etc) ofrecen demasiada estimulación sensorial. El ruido se convierte en una fuente de ansiedad y distracción y de ello resultan a veces conductas no deseab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ES_tradnl"/>
              </w:rPr>
            </w:pPr>
            <w:r>
              <w:rPr>
                <w:lang w:val="es-ES_tradnl"/>
              </w:rPr>
              <w:t>La ansiedad relacionada con la hora de acostarse puede hacer que el niño persevere en querer ver un determinado programa de la TV, etc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ES_tradnl"/>
              </w:rPr>
            </w:pPr>
            <w:r>
              <w:rPr>
                <w:lang w:val="es-ES_tradnl"/>
              </w:rPr>
              <w:t>Los cambios en la rutina diaria, planes espontáneos, gente nueva y viajes pueden causar reacciones de excesiva ansiedad y páni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Se fían más de determinadas personas de su entorno con las que se sienten más segura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ES_tradnl"/>
              </w:rPr>
            </w:pPr>
            <w:r>
              <w:rPr>
                <w:lang w:val="es-ES_tradnl"/>
              </w:rPr>
              <w:t>Las estrategias de resolución de problemas son lentas debido al nivel de déficit cognitivo. Les cuesta negociar soluciones, entender abstracciones y tomar decision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s-ES_tradnl"/>
              </w:rPr>
            </w:pPr>
            <w:r>
              <w:rPr>
                <w:lang w:val="es-ES_tradnl"/>
              </w:rPr>
              <w:t>Los déficit en procesamiento secuencial hacer que les sea más difícil razonar de manera flexible y pueden quedarse encallados de manera obsesiva en un aspecto del problem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La sexualidad es parte de uno mism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Identificar las partes del cuerpo en hombres y muje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Entender la reproducción (responder las preguntas a medida que las vayan haciend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acticar la decisión de estrategias “Qué sería lo correcto hacer cuando…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Hablar con la familia acerca de sexualidad, desarrollo del cuerpo, pelo púbico, crecimiento de los pechos, erecc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vitar e informar el abuso sexual y explot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Acicalarse ahora incluye ducharse más a menudo, utilizar desodorantes, lavarse la cara, cepillarse los dientes y utilizar colutorios bucales, et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Iniciar lecciones de habilidades sociales o terapia para practicar la negociación, los aspectos de educación y cambio de tema en las conversaciones, etc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RACTERÍSTICAS DEL DESARROL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HABILIDADES SOCIALES SEXUALE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OLESCENTES (13-18 AÑO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es-ES_tradnl"/>
              </w:rPr>
            </w:pPr>
            <w:r>
              <w:rPr>
                <w:lang w:val="es-ES_tradnl"/>
              </w:rPr>
              <w:t>La atracción hombre/mujer continua desarrollándose. Se incrementa la necesidad de contacto sexua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_tradnl"/>
              </w:rPr>
            </w:pPr>
            <w:r>
              <w:rPr>
                <w:lang w:val="es-ES_tradnl"/>
              </w:rPr>
              <w:t>Las experiencias sexuales pueden estar condicionadas por la defensa tácti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_tradnl"/>
              </w:rPr>
            </w:pPr>
            <w:r>
              <w:rPr>
                <w:lang w:val="es-ES_tradnl"/>
              </w:rPr>
              <w:t>La curiosidad sexual que manifiestan puede llevarles a situaciones embarazosas debido a las reacciones de su entorn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_tradnl"/>
              </w:rPr>
            </w:pPr>
            <w:r>
              <w:rPr>
                <w:lang w:val="es-ES_tradnl"/>
              </w:rPr>
              <w:t>La masturbación es normal en esta etapa, así como la excitación sexua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_tradnl"/>
              </w:rPr>
            </w:pPr>
            <w:r>
              <w:rPr>
                <w:lang w:val="es-ES_tradnl"/>
              </w:rPr>
              <w:t>Las necesidades biológicas naturales a nivel sexual persiste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_tradnl"/>
              </w:rPr>
            </w:pPr>
            <w:r>
              <w:rPr>
                <w:lang w:val="es-ES_tradnl"/>
              </w:rPr>
              <w:t>Disfrutan oyendo hablar a sus compañeros de novias, citas y fantasías sexual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s-ES_tradnl"/>
              </w:rPr>
            </w:pPr>
            <w:r>
              <w:rPr>
                <w:lang w:val="es-ES_tradnl"/>
              </w:rPr>
              <w:t>Cuando las chicas inician contactos  puede ser una sensación demasiado intimidatoria y agobiante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Entender la necesidad de control y atención médica: revisiones periódicas, examen de mamas, testículos, etc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ar al tanto de las sensaciones corporales y de los cambios en su cuerp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umenta la importancia de arreglarse y mantener al higien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acticar la comunicación apropiada para las citas, aspectos de cortesía y respeto por el sexo opuest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acticar el control de impulsos, utilizando situaciones ficticia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tender la reproducción y el embarazo y dar toda la información necesaria al respecto acerca de los recursos comunitarios (centros de planificación familiar, etc.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tender la responsabilidad que supone la paternidad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Hablar de las enfermedades de transmisión sexual. Insistir en la utilización de preservativos, abstinencia y control de natalidad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señar la privacidad y el pudor sexu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Grabar en vídeo situaciones de interacción y discutirlas después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ARACTERÍSTICAS DEL DESARROL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HABILIDADES SOCIALES SEXUALE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DULTOS ( 19 años  en adelante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A menudo son incapaces de mantener relaciones durader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Dificultades para utilizar el teléfono: olvidan dar mensajes, no les gusta devolver llamadas o llamar para quedar con alguie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Se hunden emocionalmente concierta facilidad cuando una relación es difícil para ellos. A menudo se aíslan para superarlo. Esto se percibe a veces como una conducta egoíst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Tienen dificultades en comprender las interacciones sociales, interesarse por los demás y entender sus sentimientos: déficit de teoría de la men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Se obsesionan con los comentarios realizados por los demás, tienen fantasías respecto a relaciones con otros,etc.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omover la terapia de grupo, terapia de pareja y terapia individu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acticar el uso del teléfono con familiares y amig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sistir a grupos de apoyo para aumentar la comunicación con los demá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ticipar en actividades grupales comunitarias (grupos de jóvenes, coros, etc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Consultar al médico para el asesoramiento de las opciones de control reproductiv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Consultar al psiquiatra o al neurólogo para el tratamiento farmacológico.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Todos estos objetivos que se han ido nombrando son tan importantes o más que el resto del currículo académico. Hay que tratarlos como objetivos a cumplir en su enseñanza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los chicos normales la mayoría de estos aspectos no hay que enseñarlos, aparecen automáticamente; esto no ocurre con los chicos con SXF y si queremos que tengan una buena integración social debemos preocuparnos de que aprendan cada uno de estos pasos necesari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2:27:00Z</dcterms:created>
  <dc:creator>brun</dc:creator>
  <dc:description/>
  <dc:language>en-US</dc:language>
  <cp:lastModifiedBy>brun</cp:lastModifiedBy>
  <dcterms:modified xsi:type="dcterms:W3CDTF">2002-10-13T12:27:00Z</dcterms:modified>
  <cp:revision>2</cp:revision>
  <dc:subject/>
  <dc:title>SEXUALIDAD Y SÍNDROME X-FRÁGIL</dc:title>
</cp:coreProperties>
</file>