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color w:val="000000"/>
          <w:sz w:val="24"/>
        </w:rPr>
      </w:pPr>
      <w:r>
        <w:rPr>
          <w:b/>
          <w:bCs/>
          <w:color w:val="000000"/>
          <w:sz w:val="24"/>
        </w:rPr>
        <w:t>SÍNDROME X FRÁGIL:</w:t>
      </w:r>
    </w:p>
    <w:p>
      <w:pPr>
        <w:pStyle w:val="Heading1"/>
        <w:rPr>
          <w:b/>
          <w:b/>
          <w:bCs/>
          <w:color w:val="000000"/>
        </w:rPr>
      </w:pPr>
      <w:r>
        <w:rPr>
          <w:b/>
          <w:bCs/>
          <w:color w:val="000000"/>
        </w:rPr>
        <w:t>RESULTADOS DE LA BÚSQUEDA BIBLIOGRÁFICA EN PUBMED</w:t>
      </w:r>
    </w:p>
    <w:p>
      <w:pPr>
        <w:pStyle w:val="Normal"/>
        <w:jc w:val="center"/>
        <w:rPr>
          <w:b/>
          <w:b/>
          <w:bCs/>
          <w:color w:val="000000"/>
          <w:sz w:val="22"/>
        </w:rPr>
      </w:pPr>
      <w:r>
        <w:rPr>
          <w:b/>
          <w:bCs/>
          <w:color w:val="000000"/>
          <w:sz w:val="22"/>
        </w:rPr>
        <w:t>(04/ Septiembre/2001)</w:t>
      </w:r>
    </w:p>
    <w:p>
      <w:pPr>
        <w:pStyle w:val="Normal"/>
        <w:jc w:val="center"/>
        <w:rPr>
          <w:b/>
          <w:b/>
          <w:bCs/>
          <w:color w:val="000000"/>
          <w:sz w:val="22"/>
        </w:rPr>
      </w:pPr>
      <w:r>
        <w:rPr>
          <w:b/>
          <w:bCs/>
          <w:color w:val="000000"/>
          <w:sz w:val="22"/>
        </w:rPr>
      </w:r>
    </w:p>
    <w:p>
      <w:pPr>
        <w:pStyle w:val="Normal"/>
        <w:jc w:val="center"/>
        <w:rPr>
          <w:b/>
          <w:b/>
          <w:bCs/>
          <w:color w:val="000000"/>
          <w:sz w:val="22"/>
        </w:rPr>
      </w:pPr>
      <w:r>
        <w:rPr>
          <w:b/>
          <w:bCs/>
          <w:color w:val="000000"/>
          <w:sz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32"/>
        </w:rPr>
      </w:pPr>
      <w:r>
        <w:rPr>
          <w:b/>
          <w:bCs/>
          <w:color w:val="000000"/>
          <w:sz w:val="32"/>
        </w:rPr>
        <w:t>2001</w:t>
      </w:r>
    </w:p>
    <w:p>
      <w:pPr>
        <w:pStyle w:val="Normal"/>
        <w:rPr>
          <w:b/>
          <w:b/>
          <w:bCs/>
          <w:color w:val="000000"/>
          <w:sz w:val="32"/>
        </w:rPr>
      </w:pPr>
      <w:r>
        <w:rPr>
          <w:b/>
          <w:bCs/>
          <w:color w:val="000000"/>
          <w:sz w:val="32"/>
        </w:rPr>
      </w:r>
    </w:p>
    <w:p>
      <w:pPr>
        <w:pStyle w:val="Normal"/>
        <w:rPr>
          <w:lang w:val="en-GB"/>
        </w:rPr>
      </w:pPr>
      <w:r>
        <w:rPr>
          <w:lang w:val="en-GB"/>
        </w:rPr>
        <w:t>Hum Genet 2001 Jun;108(6):450-458</w:t>
      </w:r>
    </w:p>
    <w:p>
      <w:pPr>
        <w:pStyle w:val="Normal"/>
        <w:ind w:left="708" w:hanging="0"/>
        <w:rPr/>
      </w:pPr>
      <w:r>
        <w:rPr>
          <w:b/>
          <w:bCs/>
          <w:sz w:val="27"/>
          <w:szCs w:val="27"/>
          <w:lang w:val="en-GB"/>
        </w:rPr>
        <w:t>Evaluation of the fragile X (FRAXA) syndrome with methylation-sensitive PCR.</w:t>
      </w:r>
      <w:r>
        <w:rPr>
          <w:lang w:val="en-GB"/>
        </w:rPr>
        <w:br/>
        <w:br/>
      </w:r>
      <w:r>
        <w:rPr>
          <w:b/>
          <w:bCs/>
          <w:lang w:val="en-GB"/>
        </w:rPr>
        <w:t>Weinhausel A, Haas OA.</w:t>
      </w:r>
      <w:r>
        <w:rPr>
          <w:lang w:val="en-GB"/>
        </w:rPr>
        <w:br/>
        <w:br/>
        <w:t>Children's Cancer Research Institute, and Ludwig Boltzmann Institute for Cytogenetic Diagnosis, St. Anna Children's Hospital, Vienna, Austria.</w:t>
        <w:br/>
        <w:br/>
        <w:t>The fragile X (FRAXA) syndrome is the most common form of inherited mental retardation in males. Its peculiar pattern of inheritance results from the parent of origin-specific expansion of a CGG-repeat within the FMR1 gene on the X chromosome. In patients, gene function is abolished by hypermethylation of the promoter and the massively expanded repeat. We have developed a methylation-sensitive polymerase chain reaction (MS-PCR) strategy that combines repeat-length and methylation analysis of the CGG-repeat and the promoters of the FMR1 and XIST genes. The allelic methylation of the latter opposes that of the FMR promoter and serves as an internal control and standard for semiquantitative analyses. This system enables the delineation of 11 distinct patterns encountered in nonaffected, carrier, and affected males and females. We have evaluated our system on well-defined samples with different FMR1 mutations and have used it for the diagnostic evaluation of 253 male and 80 female probands. In the male group, we have identified five full mutations, and three gray-zone and premutation alleles with 54, 55, and 62 repeats, respectively. The female group consists of 33 normal homozygote and 41 heterozygote individuals, two of whom harbor a gray-zone allele with 47 repeats, none with a premutation, and six with a full mutation. Our MS-PCR approach allows the currently most comprehensive diagnostic evaluation of the FRAXA syndrome in a cost- and time-efficient fashion. In addition, it is a valuable tool for the analysis of clonality and skewing phenomena in females.</w:t>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 </w:t>
      </w:r>
      <w:r>
        <w:rPr>
          <w:color w:val="000000"/>
          <w:lang w:val="en-GB"/>
        </w:rPr>
        <w:t>Hum Mutat 2001 Aug;18(2):157-162</w:t>
      </w:r>
    </w:p>
    <w:p>
      <w:pPr>
        <w:pStyle w:val="Normal"/>
        <w:ind w:left="708" w:hanging="0"/>
        <w:rPr/>
      </w:pPr>
      <w:r>
        <w:rPr>
          <w:b/>
          <w:bCs/>
          <w:color w:val="000000"/>
          <w:sz w:val="27"/>
          <w:szCs w:val="27"/>
          <w:lang w:val="en-GB"/>
        </w:rPr>
        <w:t>A new PCR assay useful for screening of FRAXE/FMR2 mental impairment among males.</w:t>
      </w:r>
      <w:r>
        <w:rPr>
          <w:color w:val="000000"/>
          <w:lang w:val="en-GB"/>
        </w:rPr>
        <w:br/>
        <w:br/>
      </w:r>
      <w:r>
        <w:rPr>
          <w:b/>
          <w:bCs/>
          <w:color w:val="000000"/>
        </w:rPr>
        <w:t>Santos CB, Costa Lima MA, Pimentel MM.</w:t>
      </w:r>
      <w:r>
        <w:rPr>
          <w:color w:val="000000"/>
        </w:rPr>
        <w:br/>
        <w:br/>
        <w:t>Universidade do Estado do Rio de Janeiro, Rio de Janeiro, Brazil.</w:t>
        <w:br/>
        <w:br/>
      </w:r>
      <w:r>
        <w:rPr>
          <w:color w:val="000000"/>
          <w:lang w:val="en-GB"/>
        </w:rPr>
        <w:t>FRAXE (FMR2) is a fragile site associated with mental impairment located in Xq28, 600 kb distal to FRAXA (FMR1), the fragile X syndrome fragile site. The FRAXE mutation is an expansion of a CCG repeat that results in methylation of a nearby CpG island. FRAXE alleles could be divided into four categories: normal (6-30 CCG repeats), intermediate (31-60 CCG repeats), premutation (61-200 CCG repeats), and full mutation (over 200 repeats). We have developed a non-isotopic polymerase chain reaction (PCR)-based assay for the identification of FRAXE full mutation alleles among mentally impaired men. In this novel PCR test for the FRAXE locus, we used three primers to permit an amplification of a 223 bp monomorphic internal control fragment in addition to the amplification of a 419 bp (CCG)(16) FRAXE locus band. A linear series of 93 male patients referred for FRAXE testing but found to be negative for the (CCG)(n) expansion in the FMR2 gene by Southern blotting analysis were retested by our PCR technique. In addition, we analyzed two positive controls consisting of a FRAXE fully mutated male and one male with a Xq terminal deletion. The developed PCR test showed accuracy of 100% in the normal individuals retested by PCR analysis, as well as in the two positive control samples utilized, in which the strategy of multiplex amplification worked as expected. Although not suitable for medical diagnosis of females and mosaics, it constitutes an important strategy for PCR typing and for FRAXE population screening. Copyright 2001 Wiley-Liss, Inc.</w:t>
      </w:r>
    </w:p>
    <w:p>
      <w:pPr>
        <w:pStyle w:val="Normal"/>
        <w:ind w:left="708" w:hanging="0"/>
        <w:rPr>
          <w:color w:val="000000"/>
          <w:lang w:val="en-GB"/>
        </w:rPr>
      </w:pPr>
      <w:r>
        <w:rPr>
          <w:color w:val="000000"/>
          <w:lang w:val="en-GB"/>
        </w:rPr>
      </w:r>
    </w:p>
    <w:p>
      <w:pPr>
        <w:pStyle w:val="Normal"/>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8"/>
        <w:gridCol w:w="86"/>
      </w:tblGrid>
      <w:tr>
        <w:trPr/>
        <w:tc>
          <w:tcPr>
            <w:tcW w:w="8418" w:type="dxa"/>
            <w:tcBorders/>
            <w:vAlign w:val="center"/>
          </w:tcPr>
          <w:p>
            <w:pPr>
              <w:pStyle w:val="Normal"/>
              <w:rPr>
                <w:color w:val="000000"/>
                <w:sz w:val="24"/>
                <w:szCs w:val="24"/>
                <w:lang w:val="en-GB"/>
              </w:rPr>
            </w:pPr>
            <w:r>
              <w:rPr>
                <w:lang w:val="en-GB"/>
              </w:rPr>
              <w:t>Child Adolesc Psychiatr Clin N Am 2001 Apr;10(2):333-350</w:t>
            </w:r>
          </w:p>
        </w:tc>
        <w:tc>
          <w:tcPr>
            <w:tcW w:w="8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8" w:hanging="0"/>
        <w:rPr>
          <w:color w:val="000000"/>
          <w:lang w:val="en-GB"/>
        </w:rPr>
      </w:pPr>
      <w:r>
        <w:rPr>
          <w:b/>
          <w:bCs/>
          <w:sz w:val="27"/>
          <w:szCs w:val="27"/>
          <w:lang w:val="en-GB"/>
        </w:rPr>
        <w:t>Genetics of autism.</w:t>
      </w:r>
      <w:r>
        <w:rPr>
          <w:lang w:val="en-GB"/>
        </w:rPr>
        <w:br/>
        <w:br/>
      </w:r>
      <w:r>
        <w:rPr>
          <w:b/>
          <w:bCs/>
          <w:lang w:val="en-GB"/>
        </w:rPr>
        <w:t>Cook EH Jr.</w:t>
      </w:r>
      <w:r>
        <w:rPr>
          <w:lang w:val="en-GB"/>
        </w:rPr>
        <w:br/>
        <w:br/>
        <w:t>Departments of Psychiatry and Pediatrics, Committees of Genetics and Clinical Pharmacology, University of Chicago, Chicago, Illinois, USA. ed@yoda.bsd.uchicago.edu</w:t>
        <w:br/>
        <w:br/>
        <w:t>In summary, autism genetics has moved from a time of identification of heritability and determination of risk of "lesser variants" or the "broader phenotype" in relatives to a phase where some cases of autism have a definite basis such as maternally inherited duplications of 15q11-q13, identification of mutations causing AS, Rett syndrome, and FRAXA. The first phase of genome-wide screens has not revealed definitive linkage, but as samples are enlarged and meta-analyses performed, the strongest linkage findings are likely to yield susceptibility variants once fine mapping proceeds. Recent statistical and molecular genetic analysis methods make the additional work feasible. However, frustrating it may be to be in this phase of the research, it is an essential part of the process of moving from identification of heritability in autism to understanding of the disorder in a way that may permit improved treatment in the future. If there is an advantage to autism being a complex rather than monogenic disorder, it is that the nature of multiplicative or interacting genetic risk is that prevention or treatment directed to any of the identified genetic risks may be sufficient to break a chain of pathophysiology. More genes increase the chance that one or more will have implications for treatment development sooner.</w:t>
      </w:r>
    </w:p>
    <w:p>
      <w:pPr>
        <w:pStyle w:val="Normal"/>
        <w:ind w:left="708" w:hanging="0"/>
        <w:jc w:val="both"/>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48"/>
        <w:gridCol w:w="156"/>
      </w:tblGrid>
      <w:tr>
        <w:trPr/>
        <w:tc>
          <w:tcPr>
            <w:tcW w:w="8348" w:type="dxa"/>
            <w:tcBorders/>
            <w:vAlign w:val="center"/>
          </w:tcPr>
          <w:p>
            <w:pPr>
              <w:pStyle w:val="Normal"/>
              <w:rPr>
                <w:color w:val="000000"/>
                <w:sz w:val="24"/>
                <w:szCs w:val="24"/>
                <w:lang w:val="en-GB"/>
              </w:rPr>
            </w:pPr>
            <w:r>
              <w:rPr>
                <w:color w:val="000000"/>
                <w:lang w:val="en-GB"/>
              </w:rPr>
              <w:t>Ann Genet 2001 Jan;44(1):47-55</w:t>
            </w:r>
          </w:p>
        </w:tc>
        <w:tc>
          <w:tcPr>
            <w:tcW w:w="15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8" w:hanging="0"/>
        <w:rPr/>
      </w:pPr>
      <w:r>
        <w:rPr>
          <w:b/>
          <w:bCs/>
          <w:color w:val="000000"/>
          <w:sz w:val="27"/>
          <w:szCs w:val="27"/>
          <w:lang w:val="en-GB"/>
        </w:rPr>
        <w:t>The clinical phenotype in institutionalised adult males with X-linked mental retardation (XLMR).</w:t>
      </w:r>
      <w:r>
        <w:rPr>
          <w:color w:val="000000"/>
          <w:lang w:val="en-GB"/>
        </w:rPr>
        <w:br/>
        <w:br/>
      </w:r>
      <w:r>
        <w:rPr>
          <w:b/>
          <w:bCs/>
          <w:color w:val="000000"/>
          <w:lang w:val="en-GB"/>
        </w:rPr>
        <w:t>Van Buggenhout GJ, Trommelen JC, Brunner HG, Hamel BC, Fryns J.</w:t>
      </w:r>
      <w:r>
        <w:rPr>
          <w:color w:val="000000"/>
          <w:lang w:val="en-GB"/>
        </w:rPr>
        <w:br/>
        <w:br/>
        <w:t>Centre for Human Genetics, University of, Leuven, Belgium.</w:t>
        <w:br/>
        <w:br/>
        <w:t>In an institutionalised population of 471 mentally retarded adult residents (436 males and 35 females), 22 males (i.e. 5 % of the male population) had XLMR, accounting for 36.1 % of the residents diagnosed with a monogenic disorder (n = 61). Fragile X syndrome (FRAXA) was diagnosed in 16 residents, X-linked mental retardation with marfanoid habitus (Lujan-Fryns syndrome) in 2, and non-specific X-linked mental retardation (MRX) in 4 males. The 4 MRX-patients included 3 male sibs of a family, carrying a mutation in the IL-1 receptor accessory protein-like gene, and one male patient member of the MRX-44 family (linkage with LOD-score of 2.90). In the group of 215 males with idiopathic mental retardation (MR), family histories and pedigree data were compatible with XLMR in 35 males (35/215 = 16.3 %) from 32 families. Of these 35 males, 5.7 % were microcephalic with dysmorphic features and 5.7 % macrocephalic; micro-orchidism and macro-orchidism were each found in 11.4 %. One macrocephalic male had also macro-orchidism and dysmorphic features. In this study, the diagnosis of XLMR could thus be proposed in 57 males i.e. 13.1 % of the total male population. The clinical phenotype, behavioural problems and follow-up data in these different subgroups of XLMR are presented.</w:t>
      </w:r>
    </w:p>
    <w:p>
      <w:pPr>
        <w:pStyle w:val="Normal"/>
        <w:spacing w:before="0" w:after="240"/>
        <w:ind w:left="1428"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8"/>
        <w:gridCol w:w="116"/>
      </w:tblGrid>
      <w:tr>
        <w:trPr/>
        <w:tc>
          <w:tcPr>
            <w:tcW w:w="8388" w:type="dxa"/>
            <w:tcBorders/>
            <w:vAlign w:val="center"/>
          </w:tcPr>
          <w:p>
            <w:pPr>
              <w:pStyle w:val="Normal"/>
              <w:snapToGrid w:val="false"/>
              <w:rPr>
                <w:lang w:val="en-GB"/>
              </w:rPr>
            </w:pPr>
            <w:r>
              <w:rPr>
                <w:lang w:val="en-GB"/>
              </w:rPr>
            </w:r>
          </w:p>
          <w:p>
            <w:pPr>
              <w:pStyle w:val="Footer"/>
              <w:tabs>
                <w:tab w:val="clear" w:pos="4252"/>
                <w:tab w:val="clear" w:pos="8504"/>
              </w:tabs>
              <w:rPr>
                <w:color w:val="000000"/>
                <w:sz w:val="24"/>
                <w:szCs w:val="24"/>
                <w:lang w:val="en-GB"/>
              </w:rPr>
            </w:pPr>
            <w:r>
              <w:rPr>
                <w:lang w:val="en-GB"/>
              </w:rPr>
              <w:t>Hum Mol Genet 2001 Apr 15;10(9):941-946</w:t>
            </w:r>
          </w:p>
        </w:tc>
        <w:tc>
          <w:tcPr>
            <w:tcW w:w="11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8" w:hanging="0"/>
        <w:rPr/>
      </w:pPr>
      <w:r>
        <w:rPr>
          <w:b/>
          <w:bCs/>
          <w:sz w:val="27"/>
          <w:szCs w:val="27"/>
          <w:lang w:val="en-GB"/>
        </w:rPr>
        <w:t>MECP2 is highly mutated in X-linked mental retardation.</w:t>
      </w:r>
      <w:r>
        <w:rPr>
          <w:lang w:val="en-GB"/>
        </w:rPr>
        <w:br/>
        <w:br/>
      </w:r>
      <w:r>
        <w:rPr>
          <w:b/>
          <w:bCs/>
          <w:lang w:val="en-GB"/>
        </w:rPr>
        <w:t>Couvert P, Bienvenu T, Aquaviva C, Poirier K, Moraine C, Gendrot C, Verloes A, Andres C, Le Fevre AC, Souville I, Steffann J, des Portes V, Ropers HH, Yntema HG, Fryns JP, Briault S, Chelly J, Cherif B.</w:t>
      </w:r>
      <w:r>
        <w:rPr/>
        <w:br/>
        <w:br/>
        <w:t>INSERM Unite 129-ICGM, CHU Cochin 24 Rue du Faubourg Saint Jacques, 75014 Paris, France.</w:t>
        <w:br/>
        <w:br/>
        <w:t>Following the recent discovery that the methyl-CpG binding protein 2 (MECP2) gene located on Xq28 is involved in Rett syndrome (RTT), a wild spectrum of phenotypes, including mental handicap, has been shown to be associated with mutations in MECP2. These findings, with the compelling genetic evidence suggesting the presence in Xq28 of additional genes besides RabGDI1 and FMR2 involved in non-specific X-linked mental retardation (MRX), prompted us to investigate MECP2 in MRX families. Two novel mutations, not found in RTT, were identified. The first mutation, an E137G, was identified in the MRX16 family, and the second, R167W, was identified in a new mental retardation (MR) family shown to be linked to Xq28. In view of these data, we screened MECP2 in a cohort of 185 patients found negative for the expansions across the FRAXA CGG repeat and reported the identification of mutations in four sporadic cases of MR. One of the mutations, A140V, which we found in two patients, has been described previously, whereas the two others, P399L and R453Q, are novel mutations. In addition to the results demonstrating the involvement of MECP2 in MRX, this study shows that the frequency of mutations in MECP2 in the mentally retarded population screened for the fragile X syndrome is comparable to the frequency of the CGG expansions in FMR1. Therefore, implementation of systematic screening of MECP2 in MR patients should result in significant progress in the field of molecular diagnosis and genetic counseling of mental handicap.</w:t>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sz w:val="24"/>
                <w:szCs w:val="24"/>
              </w:rPr>
            </w:pPr>
            <w:r>
              <w:rPr>
                <w:color w:val="000000"/>
              </w:rPr>
              <w:t>Arq Neuropsiquiatr 2001 Mar;59(1):83-88</w:t>
            </w:r>
          </w:p>
        </w:tc>
        <w:tc>
          <w:tcPr>
            <w:tcW w:w="122" w:type="dxa"/>
            <w:tcBorders/>
            <w:vAlign w:val="center"/>
          </w:tcPr>
          <w:p>
            <w:pPr>
              <w:pStyle w:val="Normal"/>
              <w:snapToGrid w:val="false"/>
              <w:jc w:val="right"/>
              <w:rPr>
                <w:color w:val="000000"/>
                <w:sz w:val="24"/>
                <w:szCs w:val="24"/>
              </w:rPr>
            </w:pPr>
            <w:r>
              <w:rPr>
                <w:color w:val="000000"/>
                <w:sz w:val="24"/>
                <w:szCs w:val="24"/>
              </w:rPr>
            </w:r>
          </w:p>
        </w:tc>
      </w:tr>
    </w:tbl>
    <w:p>
      <w:pPr>
        <w:pStyle w:val="Normal"/>
        <w:spacing w:before="0" w:after="240"/>
        <w:ind w:left="708" w:hanging="0"/>
        <w:rPr/>
      </w:pPr>
      <w:r>
        <w:rPr>
          <w:b/>
          <w:bCs/>
          <w:color w:val="000000"/>
          <w:sz w:val="27"/>
          <w:szCs w:val="27"/>
          <w:lang w:val="en-GB"/>
        </w:rPr>
        <w:t>[Fragile X syndrome confirmed by molecular analysis: a case-control study with pre and post-puberal patients].</w:t>
      </w:r>
      <w:r>
        <w:rPr>
          <w:color w:val="000000"/>
          <w:lang w:val="en-GB"/>
        </w:rPr>
        <w:br/>
        <w:br/>
      </w:r>
      <w:r>
        <w:rPr>
          <w:color w:val="000000"/>
        </w:rPr>
        <w:t>[Article in French]</w:t>
        <w:br/>
        <w:br/>
      </w:r>
      <w:r>
        <w:rPr>
          <w:b/>
          <w:bCs/>
          <w:color w:val="000000"/>
        </w:rPr>
        <w:t>Boy R, Correia PS, Llerena JC, Machado-Ferreira Md, Pimentel MM.</w:t>
      </w:r>
      <w:r>
        <w:rPr>
          <w:color w:val="000000"/>
        </w:rPr>
        <w:br/>
        <w:br/>
        <w:t>SERVGEN, Instituto de Biologia Roberto Alcantara Gomes, Departamento de Biologia Celular e Genetica, Universidade do Estado do Rio de Janeiro, Brazil.</w:t>
        <w:br/>
        <w:br/>
      </w:r>
      <w:r>
        <w:rPr>
          <w:color w:val="000000"/>
          <w:lang w:val="en-GB"/>
        </w:rPr>
        <w:t>The fragile X syndrome (FRAXA) is the most common cause of inherited mental retardation. However, it has been frequently underdiagnosed in pediatric population. The characterization of the most significant pre and post-puberal clinical features observed among patients that are positive for the FMR-1 mutation, is useful as a screening tool for ordering the DNA test. Therefore, a screening program for FRAXA has been conducted in a sample of 104 mentally retarded individuals (92 males and 12 females), comprehending familial history and physical examination in order to determine the clinical characteristics. The molecular test for the disease was performed in all individuals. Seventeen patients (14 males) were positive for the FMR-1 mutation. Familial mental retardation and poor eye contact were the most common clinical findings with statistical significance (p&lt;0.05) in FRAXA pre and post-puberal patients. The post-puberal patients presented, as opposed to the control group, large ears, broad forehead and macroorchidism.</w:t>
      </w:r>
    </w:p>
    <w:p>
      <w:pPr>
        <w:pStyle w:val="Normal"/>
        <w:spacing w:before="0" w:after="240"/>
        <w:ind w:left="1428"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highlight w:val="cyan"/>
                <w:lang w:val="en-GB"/>
              </w:rPr>
            </w:pPr>
            <w:r>
              <w:rPr>
                <w:color w:val="000000"/>
                <w:highlight w:val="cyan"/>
                <w:lang w:val="en-GB"/>
              </w:rPr>
              <w:t>An Esp Pediatr 2001 Apr;54(4):331-339</w:t>
            </w:r>
          </w:p>
        </w:tc>
        <w:tc>
          <w:tcPr>
            <w:tcW w:w="129" w:type="dxa"/>
            <w:tcBorders/>
            <w:vAlign w:val="center"/>
          </w:tcPr>
          <w:p>
            <w:pPr>
              <w:pStyle w:val="Normal"/>
              <w:snapToGrid w:val="false"/>
              <w:jc w:val="right"/>
              <w:rPr>
                <w:color w:val="000000"/>
                <w:sz w:val="24"/>
                <w:szCs w:val="24"/>
                <w:highlight w:val="cyan"/>
                <w:lang w:val="en-GB"/>
              </w:rPr>
            </w:pPr>
            <w:r>
              <w:rPr>
                <w:color w:val="000000"/>
                <w:sz w:val="24"/>
                <w:szCs w:val="24"/>
                <w:highlight w:val="cyan"/>
                <w:lang w:val="en-GB"/>
              </w:rPr>
            </w:r>
          </w:p>
        </w:tc>
      </w:tr>
    </w:tbl>
    <w:p>
      <w:pPr>
        <w:pStyle w:val="Normal"/>
        <w:spacing w:before="0" w:after="240"/>
        <w:ind w:left="708" w:hanging="0"/>
        <w:rPr>
          <w:color w:val="000000"/>
          <w:lang w:val="en-GB"/>
        </w:rPr>
      </w:pPr>
      <w:r>
        <w:rPr>
          <w:b/>
          <w:bCs/>
          <w:color w:val="000000"/>
          <w:sz w:val="27"/>
          <w:szCs w:val="27"/>
          <w:highlight w:val="cyan"/>
          <w:lang w:val="en-GB"/>
        </w:rPr>
        <w:t>[Molecular diagnosis of fragile x syndrome by polymerase chain reaction: application of a diagnostic protocol in 50 families from northern Spain].</w:t>
      </w:r>
      <w:r>
        <w:rPr>
          <w:color w:val="000000"/>
          <w:highlight w:val="cyan"/>
          <w:lang w:val="en-GB"/>
        </w:rPr>
        <w:br/>
        <w:br/>
      </w:r>
      <w:r>
        <w:rPr>
          <w:color w:val="000000"/>
          <w:highlight w:val="cyan"/>
        </w:rPr>
        <w:t>[Article in Spanish]</w:t>
        <w:br/>
        <w:br/>
      </w:r>
      <w:r>
        <w:rPr>
          <w:b/>
          <w:bCs/>
          <w:color w:val="000000"/>
          <w:highlight w:val="cyan"/>
        </w:rPr>
        <w:t>Duran Dominguez M, Molina Carrillo M, Fernandez Toral J, Martinez Merino T, Lopez Aristegui MA, Alvarez Retuerto AI, Onaindia Urquijo ML, Tejada Minguez MI.</w:t>
      </w:r>
      <w:r>
        <w:rPr>
          <w:color w:val="000000"/>
          <w:highlight w:val="cyan"/>
        </w:rPr>
        <w:br/>
        <w:br/>
        <w:t>Unidad de Genetica, Hospital de Basurto, Bilbao.</w:t>
        <w:br/>
        <w:br/>
      </w:r>
      <w:r>
        <w:rPr>
          <w:color w:val="000000"/>
          <w:highlight w:val="cyan"/>
          <w:lang w:val="en-GB"/>
        </w:rPr>
        <w:t>OBJECTIVES: The aim of this study was to develop a rapid, non-radioactive and effective method for the molecular diagnosis of fragile X syndrome (FXS) by the polymerase chain reaction (PCR) of the CGG repeat and to establish a protocol to be used in: a)ruling out FXS in patients with non-specific mental retardation; b)determining the exact genotype of affected individuals; c)studying all at-risk individuals from families with FXS and identifying asymptomatic carriers, and d)offering accurate genetic and reproductive counselling to families with FXS. MATERIALS AND METHODS: Samples from 438 individuals from 50 families with FXS were studied using three different PCR tests: the first to detect ethidium bromide through ultraviolet light, the second to detect digoxigenin and CSPD after blotting and hybridisation with the (CGG)5 oligoprobe, and the third to amplify and detect the DXS548 microsatellite. RESULTS: Of the 438 individuals studied, 121 had full mutations (60 males and 61 females), 86 had pre-mutations (7 males and 79 females), 16 showed mosaic patterns and 215 had no mutations. PCR techniques amplified up to 120-150 repeats, and direct study with probes was required when no bands or only one band was detected in females. PCR was more accurate than genomic DNA Southern blot analysis in pre-mutated carriers. In one family, recombination between the FRAXA locus and the DXS548 microsatellite was found. CONCLUSIONS: These non-radioactive PCR protocols permit rapid and accurate diagnosis of FXS. They and are especially useful in prenatal diagnosis and in the identification of carriers.</w:t>
      </w:r>
    </w:p>
    <w:tbl>
      <w:tblPr>
        <w:tblW w:w="5000" w:type="pct"/>
        <w:jc w:val="left"/>
        <w:tblInd w:w="-15" w:type="dxa"/>
        <w:tblLayout w:type="fixed"/>
        <w:tblCellMar>
          <w:top w:w="0" w:type="dxa"/>
          <w:left w:w="0" w:type="dxa"/>
          <w:bottom w:w="0" w:type="dxa"/>
          <w:right w:w="0" w:type="dxa"/>
        </w:tblCellMar>
      </w:tblPr>
      <w:tblGrid>
        <w:gridCol w:w="8388"/>
        <w:gridCol w:w="116"/>
      </w:tblGrid>
      <w:tr>
        <w:trPr/>
        <w:tc>
          <w:tcPr>
            <w:tcW w:w="8388"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Med Genet 2001 Jan 22;98(3):224-229</w:t>
            </w:r>
          </w:p>
        </w:tc>
        <w:tc>
          <w:tcPr>
            <w:tcW w:w="11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8" w:hanging="0"/>
        <w:rPr/>
      </w:pPr>
      <w:r>
        <w:rPr>
          <w:b/>
          <w:bCs/>
          <w:color w:val="000000"/>
          <w:sz w:val="27"/>
          <w:szCs w:val="27"/>
          <w:lang w:val="en-GB"/>
        </w:rPr>
        <w:t>Haplotype analysis at the FRAXA locus in Thai subjects.</w:t>
      </w:r>
      <w:r>
        <w:rPr>
          <w:color w:val="000000"/>
          <w:lang w:val="en-GB"/>
        </w:rPr>
        <w:br/>
        <w:br/>
      </w:r>
      <w:r>
        <w:rPr>
          <w:b/>
          <w:bCs/>
          <w:color w:val="000000"/>
          <w:lang w:val="en-GB"/>
        </w:rPr>
        <w:t>Limprasert P, Saechan V, Ruangdaraganon N, Sura T, Vasiknanote P, Jaruratanasirikul S, Brown WT.</w:t>
      </w:r>
      <w:r>
        <w:rPr>
          <w:color w:val="000000"/>
          <w:lang w:val="en-GB"/>
        </w:rPr>
        <w:br/>
        <w:br/>
        <w:t>Faculty of Medicine, Prince of Songkla University, Songkhla, Thailand. lpornpro@yahoo.com</w:t>
        <w:br/>
        <w:br/>
        <w:t>The prevalence of fragile X syndrome (FXS) is approximately 7% in Thai boys with developmental delay of unknown cause. To determine if FXS might have a specific haplotype association, we analyzed 125 unrelated control subjects and 25 unrelated FXS patients using 3 microsatellites, DXS548, FRAXAC1 and FRAXE, and two single nucleotide polymorphisms, ATL1 and IVS10. FRAXAC1 and DXS548 are located approximately 7 kb and approximately 150 kb proximal to the CGG-FMR1 whereas ATL1, IVS10 and FRAXE are located approximately 5.6 kb, approximately 24.5 kb and approximately 600 kb distal to the CGG-FMR1. We found 40 haplotypes in the control group and 14 haplotypes in the FXS group. Of 14 haplotypes in the FXS group, 6 haplotypes were not found in the control group suggesting possible new mutations or admixture of immigrant haplotypes. We observed that most diverse haplotypes came from different FRAXE alleles. For this reason, we analyzed haplotypes composed from the remaining markers alone (DXS548-FRAXAC1-ATL1-IVS10). We found 2 major haplotypes (20-18-G-T and 20-19-A-C) with no significant haplotype differences between the control group (67/125 of 20-18-G-T and 25/125 of 20-19-A-C) and FXS group (16/25 of 20-18-G-T and 6/25 of 20-19-A-C). The other haplotypes found were 33/125 in the control group and 3/25 in the FXS group. The two major haplotypes associated FXS in Thai subjects were the two most common haplotypes in the normal Thai subjects. We could not prove, therefore, that there were founder effects at the FRAXA locus in Thailand. We could not, however, exclude it completely. These findings apparently contrast with most other reports on FXS founder effects in various ethnic groups.</w:t>
      </w:r>
    </w:p>
    <w:p>
      <w:pPr>
        <w:pStyle w:val="Normal"/>
        <w:pBdr>
          <w:top w:val="single" w:sz="4" w:space="1" w:color="000000"/>
          <w:left w:val="single" w:sz="4" w:space="4" w:color="000000"/>
          <w:bottom w:val="single" w:sz="4" w:space="1" w:color="000000"/>
          <w:right w:val="single" w:sz="4" w:space="4" w:color="000000"/>
        </w:pBdr>
        <w:spacing w:before="0" w:after="240"/>
        <w:ind w:left="708" w:hanging="0"/>
        <w:jc w:val="center"/>
        <w:rPr>
          <w:b/>
          <w:b/>
          <w:bCs/>
          <w:color w:val="000000"/>
          <w:sz w:val="27"/>
          <w:szCs w:val="27"/>
          <w:lang w:val="en-GB"/>
        </w:rPr>
      </w:pPr>
      <w:r>
        <w:rPr>
          <w:b/>
          <w:bCs/>
          <w:color w:val="000000"/>
          <w:sz w:val="27"/>
          <w:szCs w:val="27"/>
          <w:lang w:val="en-GB"/>
        </w:rPr>
        <w:t>2000</w:t>
      </w:r>
    </w:p>
    <w:p>
      <w:pPr>
        <w:pStyle w:val="Normal"/>
        <w:spacing w:before="0" w:after="240"/>
        <w:rPr>
          <w:b/>
          <w:b/>
          <w:bCs/>
          <w:color w:val="000000"/>
          <w:sz w:val="27"/>
          <w:szCs w:val="27"/>
          <w:lang w:val="en-GB"/>
        </w:rPr>
      </w:pPr>
      <w:r>
        <w:rPr>
          <w:b/>
          <w:bCs/>
          <w:color w:val="000000"/>
          <w:sz w:val="27"/>
          <w:szCs w:val="27"/>
          <w:lang w:val="en-GB"/>
        </w:rPr>
      </w:r>
    </w:p>
    <w:p>
      <w:pPr>
        <w:pStyle w:val="Normal"/>
        <w:spacing w:before="0" w:after="240"/>
        <w:rPr>
          <w:b/>
          <w:b/>
          <w:bCs/>
          <w:color w:val="000000"/>
          <w:sz w:val="27"/>
          <w:szCs w:val="27"/>
          <w:lang w:val="en-GB"/>
        </w:rPr>
      </w:pPr>
      <w:r>
        <w:rPr>
          <w:color w:val="000000"/>
          <w:lang w:val="en-GB"/>
        </w:rPr>
        <w:t>Semin Reprod Med 2000;18(1):51-57</w:t>
      </w:r>
    </w:p>
    <w:p>
      <w:pPr>
        <w:pStyle w:val="Normal"/>
        <w:spacing w:before="0" w:after="240"/>
        <w:ind w:left="709" w:hanging="0"/>
        <w:rPr/>
      </w:pPr>
      <w:r>
        <w:rPr>
          <w:b/>
          <w:bCs/>
          <w:color w:val="000000"/>
          <w:sz w:val="27"/>
          <w:szCs w:val="27"/>
          <w:lang w:val="en-GB"/>
        </w:rPr>
        <w:t>X chromosome genes and premature ovarian failure.</w:t>
      </w:r>
      <w:r>
        <w:rPr>
          <w:color w:val="000000"/>
          <w:lang w:val="en-GB"/>
        </w:rPr>
        <w:br/>
        <w:br/>
      </w:r>
      <w:r>
        <w:rPr>
          <w:b/>
          <w:bCs/>
          <w:color w:val="000000"/>
          <w:lang w:val="en-GB"/>
        </w:rPr>
        <w:t>Bione S, Toniolo D.</w:t>
      </w:r>
      <w:r>
        <w:rPr/>
        <w:br/>
        <w:br/>
        <w:t>Institute of Genetics, Biochemistry, and Evolution, Consiglio Nazionale delle Ricerche, Pavia, Italy.</w:t>
        <w:br/>
        <w:br/>
        <w:t>Premature ovarian failure (POF) is a disorder characterized by lack of ovulation and elevated levels of serum gonadotropins before the age of 40. The etiology of POF is not known but different environmental and genetic factors are involved, suggesting high heterogeneity of the disorder. The involvement of X-linked genes in the etiology of POF was hypothesized on the basis of its frequent association with chromosomal rearrangements and monosomies. In recent years a number of genes were described. Two genes, FRAXA and POF1B, have been formally demonstrated to be responsible for POF. Other genes have been proposed as candidates, but their role remains to be demonstrated.</w:t>
      </w:r>
    </w:p>
    <w:tbl>
      <w:tblPr>
        <w:tblW w:w="5000" w:type="pct"/>
        <w:jc w:val="left"/>
        <w:tblInd w:w="-15" w:type="dxa"/>
        <w:tblLayout w:type="fixed"/>
        <w:tblCellMar>
          <w:top w:w="0" w:type="dxa"/>
          <w:left w:w="0" w:type="dxa"/>
          <w:bottom w:w="0" w:type="dxa"/>
          <w:right w:w="0" w:type="dxa"/>
        </w:tblCellMar>
      </w:tblPr>
      <w:tblGrid>
        <w:gridCol w:w="8365"/>
        <w:gridCol w:w="139"/>
      </w:tblGrid>
      <w:tr>
        <w:trPr/>
        <w:tc>
          <w:tcPr>
            <w:tcW w:w="8365"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Chromosome Res 2000;8(8):677-688</w:t>
            </w:r>
          </w:p>
        </w:tc>
        <w:tc>
          <w:tcPr>
            <w:tcW w:w="13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color w:val="000000"/>
          <w:lang w:val="en-GB"/>
        </w:rPr>
      </w:pPr>
      <w:r>
        <w:rPr>
          <w:b/>
          <w:bCs/>
          <w:sz w:val="27"/>
          <w:szCs w:val="27"/>
          <w:lang w:val="en-GB"/>
        </w:rPr>
        <w:t>Analysis of replication timing at the FRA10B and FRA16B fragile site loci.</w:t>
      </w:r>
      <w:r>
        <w:rPr>
          <w:lang w:val="en-GB"/>
        </w:rPr>
        <w:br/>
        <w:br/>
      </w:r>
      <w:r>
        <w:rPr>
          <w:b/>
          <w:bCs/>
          <w:lang w:val="en-GB"/>
        </w:rPr>
        <w:t>Handt O, Baker E, Dayan S, Gartler SM, Woollatt E, Richards RI, Hansen RS.</w:t>
      </w:r>
      <w:r>
        <w:rPr>
          <w:lang w:val="en-GB"/>
        </w:rPr>
        <w:br/>
        <w:br/>
        <w:t>Department of Cytogenetics and Molecular Genetics, Women's and Children's Hospital, North Adelaide, Australia. ohandt@health.adelaide.edu.au</w:t>
        <w:br/>
        <w:br/>
        <w:t>The molecular basis for the cytogenetic appearance of chromosomal fragile sites is not yet understood. Late replication and further delay of replication at fragile sites expressing alleles has been observed for FRAXA, FRAXE and FRA3B fragile site loci. We analysed the timing of replication at the FRA10B and FRA16B loci to determine whether late replication is a feature which is shared by all fragile sites and, therefore, is a necessary condition for chromosomal fragile site expression. The FRA10B locus was located in a transitional region between early and late zones of replication. Fragile and non-fragile alleles exhibit a similar replication pattern proximal to the repeat but fragile alleles are delayed relative to non-fragile ones on the distal side. Although fragility at FRA10B appears to be caused by expansion of an AT-rich repeat in the region, replication time near the repeat was similar in fragile and non-fragile alleles. The FRA16B locus was late replicating and appeared to replicate even later on fragile chromosomes. While these observations are compatible with the hypothesis that delayed replication may play a role in fragile site expression, they suggest that replication delay may not need to occur at the expanded repeat region itself in order to be permissive for fragility.</w:t>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34"/>
        <w:gridCol w:w="170"/>
      </w:tblGrid>
      <w:tr>
        <w:trPr/>
        <w:tc>
          <w:tcPr>
            <w:tcW w:w="8334" w:type="dxa"/>
            <w:tcBorders/>
            <w:vAlign w:val="center"/>
          </w:tcPr>
          <w:p>
            <w:pPr>
              <w:pStyle w:val="Normal"/>
              <w:rPr>
                <w:color w:val="000000"/>
                <w:sz w:val="24"/>
                <w:szCs w:val="24"/>
                <w:lang w:val="en-GB"/>
              </w:rPr>
            </w:pPr>
            <w:r>
              <w:rPr>
                <w:color w:val="000000"/>
                <w:lang w:val="en-GB"/>
              </w:rPr>
              <w:t>Genet Test 2000;4(3):283-287</w:t>
            </w:r>
          </w:p>
        </w:tc>
        <w:tc>
          <w:tcPr>
            <w:tcW w:w="17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FRAXA screening in Brazilian institutionalized individuals with nonspecific severe mental retardation.</w:t>
      </w:r>
      <w:r>
        <w:rPr>
          <w:color w:val="000000"/>
          <w:lang w:val="en-GB"/>
        </w:rPr>
        <w:br/>
        <w:br/>
      </w:r>
      <w:r>
        <w:rPr>
          <w:b/>
          <w:bCs/>
          <w:color w:val="000000"/>
          <w:lang w:val="en-GB"/>
        </w:rPr>
        <w:t>Mulatinho MV, Llerena JC, Pimentel MM.</w:t>
      </w:r>
      <w:r>
        <w:rPr>
          <w:color w:val="000000"/>
          <w:lang w:val="en-GB"/>
        </w:rPr>
        <w:br/>
        <w:br/>
      </w:r>
      <w:r>
        <w:rPr/>
        <w:t>Department of Cell Biology and Genetics, Universidade do Estado do Rio de Janeiro, Brazil.</w:t>
        <w:br/>
        <w:br/>
        <w:t>Individuals with mental disabilities are a heterogeneous group, mainly when we consider the etiology of mental retardation (MR). Recent advances in molecular genetics techniques have enabled us to unveil more about the molecular basis of several genetic syndromes associated with MR. In this study, we surveyed 85 institutionalized individuals with severe MR, 38 males and 47 females, by two molecular techniques, to detect CGG amplifications in the FMR1 gene. No FRAXA mutations were found in the FMR1 gene, reinforcing the low prevalence of Fragile X syndrome among institutionalized individuals with severe MR. We considered the PCR protocol used adequate for screening males with mental retardation of unknown etiology. The use of the Southern blot is still necessary for the decisive diagnosis of the Fragile X syndrome. To exclude chromosomal abnormalities associated with MR as a possible cause of the phenotype in these individuals, G-banded chromosome analysis was performed in all patients and 7.3% of chromosomal aberrations were found. Our results are similar to those reported previously and point to the necessity of expanding the molecular investigation toward other causes of MR, such as subtle chromosomal rearrangements, as suggested recent by a combination of fluorescence in situ hybridization (FISH) and PCR studies.</w:t>
      </w:r>
    </w:p>
    <w:tbl>
      <w:tblPr>
        <w:tblW w:w="5000" w:type="pct"/>
        <w:jc w:val="left"/>
        <w:tblInd w:w="-15" w:type="dxa"/>
        <w:tblLayout w:type="fixed"/>
        <w:tblCellMar>
          <w:top w:w="0" w:type="dxa"/>
          <w:left w:w="0" w:type="dxa"/>
          <w:bottom w:w="0" w:type="dxa"/>
          <w:right w:w="0" w:type="dxa"/>
        </w:tblCellMar>
      </w:tblPr>
      <w:tblGrid>
        <w:gridCol w:w="8420"/>
        <w:gridCol w:w="84"/>
      </w:tblGrid>
      <w:tr>
        <w:trPr/>
        <w:tc>
          <w:tcPr>
            <w:tcW w:w="8420" w:type="dxa"/>
            <w:tcBorders/>
            <w:vAlign w:val="center"/>
          </w:tcPr>
          <w:p>
            <w:pPr>
              <w:pStyle w:val="Normal"/>
              <w:snapToGrid w:val="false"/>
              <w:rPr>
                <w:lang w:val="en-GB"/>
              </w:rPr>
            </w:pPr>
            <w:r>
              <w:rPr>
                <w:lang w:val="en-GB"/>
              </w:rPr>
            </w:r>
          </w:p>
          <w:p>
            <w:pPr>
              <w:pStyle w:val="Normal"/>
              <w:rPr>
                <w:sz w:val="24"/>
                <w:szCs w:val="24"/>
                <w:lang w:val="en-GB"/>
              </w:rPr>
            </w:pPr>
            <w:r>
              <w:rPr>
                <w:lang w:val="en-GB"/>
              </w:rPr>
              <w:t>Comb Chem High Throughput Screen 2000 Dec;3(6):455-466</w:t>
            </w:r>
          </w:p>
        </w:tc>
        <w:tc>
          <w:tcPr>
            <w:tcW w:w="84" w:type="dxa"/>
            <w:tcBorders/>
            <w:vAlign w:val="center"/>
          </w:tcPr>
          <w:p>
            <w:pPr>
              <w:pStyle w:val="Normal"/>
              <w:snapToGrid w:val="false"/>
              <w:jc w:val="right"/>
              <w:rPr>
                <w:sz w:val="24"/>
                <w:szCs w:val="24"/>
                <w:lang w:val="en-GB"/>
              </w:rPr>
            </w:pPr>
            <w:r>
              <w:rPr>
                <w:sz w:val="24"/>
                <w:szCs w:val="24"/>
                <w:lang w:val="en-GB"/>
              </w:rPr>
            </w:r>
          </w:p>
        </w:tc>
      </w:tr>
    </w:tbl>
    <w:p>
      <w:pPr>
        <w:pStyle w:val="Normal"/>
        <w:ind w:left="709" w:hanging="0"/>
        <w:rPr/>
      </w:pPr>
      <w:r>
        <w:rPr>
          <w:b/>
          <w:bCs/>
          <w:sz w:val="27"/>
          <w:szCs w:val="27"/>
          <w:lang w:val="en-GB"/>
        </w:rPr>
        <w:t>Use of capillary electrophoresis for high throughput screening in biomedical applications. A minireview.</w:t>
      </w:r>
      <w:r>
        <w:rPr>
          <w:lang w:val="en-GB"/>
        </w:rPr>
        <w:br/>
        <w:br/>
      </w:r>
      <w:r>
        <w:rPr>
          <w:b/>
          <w:bCs/>
          <w:lang w:val="en-GB"/>
        </w:rPr>
        <w:t>Bosserhoff AK, Buettner R, Hellerbrand C.</w:t>
      </w:r>
      <w:r>
        <w:rPr>
          <w:lang w:val="en-GB"/>
        </w:rPr>
        <w:br/>
        <w:br/>
        <w:t>Institute of Pathology, University Hospital RWTH Aachen, Pauwelsstr. 30, D-52074 Aachen, Germany.</w:t>
        <w:br/>
        <w:br/>
        <w:t>Diagnosis of inherited diseases or cancer predispositions frequently involves determination of specific mutations or polymorphisms. The number of characterized monogenetic and polygenetic diseases is significantly rising every year. As a result, an increasing number of patient samples with a rising complexity of genetic diseases require molecular diagnostics. In order to apply genetic analyses to large groups of patients or population screening, automation of a sensitive and precise method is highly desirable. Capillary electrophoresis (CE) facilitates the development of methods which can rapidly process large number of patient samples in an automated fashion. In contrast, conventional techniques including Southern blotting, sequencing or standard gel electrophoresis are time consuming, cost ineffective and require substantial amounts of each specimen. Robustness, ease of operation, good reproducibility and low cost are the main advantages of CE. Currently, most protocols adapted to automated CE represent (i) analyses of DNA fragment length or DNA restriction patterns (RFLP), (ii) analyses of single-strand conformation polymorphism (SSCP) and (iii) microsatellite analyses. Recently, automated detection of variations in the FRAXA (CGG)n region (fragile X syndrome), LDL receptor gene, p53 gene, MTHFR (methylenetetrahydrofolate reductase) gene, HFE gene and others has been established on CE systems. These applications clearly demonstrate the suitability of CE for high throughput screening in medical applications.</w:t>
      </w:r>
    </w:p>
    <w:p>
      <w:pPr>
        <w:pStyle w:val="Normal"/>
        <w:ind w:left="709" w:hanging="709"/>
        <w:rPr>
          <w:lang w:val="en-GB"/>
        </w:rPr>
      </w:pPr>
      <w:r>
        <w:rPr>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Am J Med Genet 2000 Dec 4;96(6):884-887</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color w:val="000000"/>
          <w:lang w:val="en-GB"/>
        </w:rPr>
      </w:pPr>
      <w:r>
        <w:rPr>
          <w:b/>
          <w:bCs/>
          <w:color w:val="000000"/>
          <w:sz w:val="27"/>
          <w:szCs w:val="27"/>
          <w:lang w:val="en-GB"/>
        </w:rPr>
        <w:t>Comparison of the number of triplets in SCA1, MJD/SCA3, HD, SBMA, DRPLA, MD, FRAXA and FRDA genes in schizophrenic patients and a healthy population.</w:t>
      </w:r>
      <w:r>
        <w:rPr>
          <w:color w:val="000000"/>
          <w:lang w:val="en-GB"/>
        </w:rPr>
        <w:br/>
        <w:br/>
      </w:r>
      <w:r>
        <w:rPr>
          <w:b/>
          <w:bCs/>
          <w:color w:val="000000"/>
          <w:lang w:val="en-GB"/>
        </w:rPr>
        <w:t>Culjkovic B, Stojkovic O, Savic D, Zamurovic N, Nesic M, Major T, Keckarevi D, Romac S, Zamurovi B, Vukosavic S.</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0"/>
        <w:gridCol w:w="144"/>
      </w:tblGrid>
      <w:tr>
        <w:trPr/>
        <w:tc>
          <w:tcPr>
            <w:tcW w:w="8360" w:type="dxa"/>
            <w:tcBorders/>
            <w:vAlign w:val="center"/>
          </w:tcPr>
          <w:p>
            <w:pPr>
              <w:pStyle w:val="Normal"/>
              <w:rPr>
                <w:sz w:val="24"/>
                <w:szCs w:val="24"/>
                <w:lang w:val="en-GB"/>
              </w:rPr>
            </w:pPr>
            <w:r>
              <w:rPr>
                <w:lang w:val="en-GB"/>
              </w:rPr>
              <w:t>Clin Genet 2000 Sep;58(3):157-161</w:t>
            </w:r>
          </w:p>
        </w:tc>
        <w:tc>
          <w:tcPr>
            <w:tcW w:w="144"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09" w:hanging="0"/>
        <w:rPr/>
      </w:pPr>
      <w:r>
        <w:rPr>
          <w:b/>
          <w:bCs/>
          <w:sz w:val="27"/>
          <w:szCs w:val="27"/>
          <w:lang w:val="en-GB"/>
        </w:rPr>
        <w:t>The clinical significance of fragile sites on human chromosomes.</w:t>
      </w:r>
      <w:r>
        <w:rPr>
          <w:lang w:val="en-GB"/>
        </w:rPr>
        <w:br/>
        <w:br/>
      </w:r>
      <w:r>
        <w:rPr>
          <w:b/>
          <w:bCs/>
          <w:lang w:val="en-GB"/>
        </w:rPr>
        <w:t>Sutherland GR, Baker E.</w:t>
      </w:r>
      <w:r>
        <w:rPr/>
        <w:br/>
        <w:br/>
        <w:t>Centre for Medical Genetics, Department of Cytogenetics and Molecular Genetics, Women's and Children's Hospital, Adelaide, Australia. gsutherland@medicine.adelaide.edu.au</w:t>
        <w:br/>
        <w:br/>
        <w:t>Fragile X syndrome is now a well established common clinical entity and most of those who are aware of the condition probably know that it takes its name from a rare fragile site (FRAXA) on the X chromosome. This is the best known fragile site and its clinical significance is clear. Similar, but a little less known is FRAXE, a fragile site close to that associated with fragile X syndrome, but in this case associated with a mild form of non-specific X-linked mental retardation. These are the only two fragile sites that are unequivocally of clinical significance. A fragile site within the CBL2 oncogene on chromosome 11 has been mapped very close to the deletion breakpoint in a handful of patients with Jacobsen syndrome. It is doubtful that parents with FRA11B are at increased risk of having children with Jacobsen syndrome, but this cannot be ruled out. The common fragile sites have been implicated in oncogenesis since shortly after their discovery in the early 1980s. While a couple of these are within genes that have been implicated in cancer it is unclear whether either the fragile sites, or the genes in which they are located are important in cancer. It may be that the common fragile sites are regions of genomic instability and that this instability is increased in malignant cells, analogous to the enhanced instability seen at microsatellite loci in a number of tumours. Since we all have the common fragile sites there is no suggestion that they give anyone an increased risk of developing malignant disease. In dealing with patients who are found to have fragile sites, other than FRAXA, FRAXE and possibly FRA11B, considerable reassurance can be given that they are not at increased risk of having children with congenital disease or developing disease themselves because of their fragile sites.</w:t>
      </w:r>
    </w:p>
    <w:tbl>
      <w:tblPr>
        <w:tblW w:w="5000" w:type="pct"/>
        <w:jc w:val="left"/>
        <w:tblInd w:w="-15" w:type="dxa"/>
        <w:tblLayout w:type="fixed"/>
        <w:tblCellMar>
          <w:top w:w="0" w:type="dxa"/>
          <w:left w:w="0" w:type="dxa"/>
          <w:bottom w:w="0" w:type="dxa"/>
          <w:right w:w="0" w:type="dxa"/>
        </w:tblCellMar>
      </w:tblPr>
      <w:tblGrid>
        <w:gridCol w:w="8358"/>
        <w:gridCol w:w="146"/>
      </w:tblGrid>
      <w:tr>
        <w:trPr/>
        <w:tc>
          <w:tcPr>
            <w:tcW w:w="8358" w:type="dxa"/>
            <w:tcBorders/>
            <w:vAlign w:val="center"/>
          </w:tcPr>
          <w:p>
            <w:pPr>
              <w:pStyle w:val="Normal"/>
              <w:snapToGrid w:val="false"/>
              <w:rPr>
                <w:b/>
                <w:b/>
                <w:bCs/>
                <w:color w:val="000000"/>
              </w:rPr>
            </w:pPr>
            <w:r>
              <w:rPr>
                <w:b/>
                <w:bCs/>
                <w:color w:val="000000"/>
              </w:rPr>
            </w:r>
          </w:p>
          <w:p>
            <w:pPr>
              <w:pStyle w:val="Normal"/>
              <w:rPr>
                <w:color w:val="000000"/>
                <w:sz w:val="24"/>
                <w:szCs w:val="24"/>
              </w:rPr>
            </w:pPr>
            <w:r>
              <w:rPr>
                <w:b/>
                <w:bCs/>
                <w:color w:val="000000"/>
              </w:rPr>
              <w:t xml:space="preserve"> </w:t>
            </w:r>
            <w:r>
              <w:rPr>
                <w:color w:val="000000"/>
              </w:rPr>
              <w:t>Mol Diagn 2000 Sep;5(3):221-225</w:t>
            </w:r>
          </w:p>
        </w:tc>
        <w:tc>
          <w:tcPr>
            <w:tcW w:w="146" w:type="dxa"/>
            <w:tcBorders/>
            <w:vAlign w:val="center"/>
          </w:tcPr>
          <w:p>
            <w:pPr>
              <w:pStyle w:val="Normal"/>
              <w:snapToGrid w:val="false"/>
              <w:jc w:val="right"/>
              <w:rPr>
                <w:color w:val="000000"/>
                <w:sz w:val="24"/>
                <w:szCs w:val="24"/>
              </w:rPr>
            </w:pPr>
            <w:r>
              <w:rPr>
                <w:color w:val="000000"/>
                <w:sz w:val="24"/>
                <w:szCs w:val="24"/>
              </w:rPr>
            </w:r>
          </w:p>
        </w:tc>
      </w:tr>
    </w:tbl>
    <w:p>
      <w:pPr>
        <w:pStyle w:val="Normal"/>
        <w:spacing w:before="0" w:after="240"/>
        <w:ind w:left="709" w:hanging="0"/>
        <w:rPr/>
      </w:pPr>
      <w:r>
        <w:rPr>
          <w:b/>
          <w:bCs/>
          <w:color w:val="000000"/>
          <w:sz w:val="27"/>
          <w:szCs w:val="27"/>
          <w:lang w:val="en-GB"/>
        </w:rPr>
        <w:t>Identification of small FRAXA premutations.</w:t>
      </w:r>
      <w:r>
        <w:rPr>
          <w:color w:val="000000"/>
          <w:lang w:val="en-GB"/>
        </w:rPr>
        <w:br/>
        <w:br/>
      </w:r>
      <w:r>
        <w:rPr>
          <w:b/>
          <w:bCs/>
          <w:color w:val="000000"/>
          <w:lang w:val="en-GB"/>
        </w:rPr>
        <w:t>Francis D, Burgess T, Mitchell J, Slater H.</w:t>
      </w:r>
      <w:r>
        <w:rPr/>
        <w:br/>
        <w:br/>
        <w:t>Cytogenetics Laboratory, Victorian Clinical Genetics Services, Royal Children's Hospital, Parkville, Victoria, Australia. francisd@cryptic.rch.unimelb.edu.au</w:t>
        <w:br/>
        <w:br/>
        <w:t>BACKGROUND: Diagnosis of fragile X syndrome in mentally retarded individuals is satisfactorily achieved using a Southern blot test that detects the typical triplet repeat expansion (&gt;200 repeats) within the FMR1 gene. All such individuals inherit the mutation from a carrier, who usually shows a lower triplet repeat number and may be asymptomatic. Having identified a fragile X proband, it is necessary to identify related carriers of this familial X-linked dominant mutation to provide family counseling and testing. METHODS AND RESULTS: For one family in which a fragile XA repeat expansion occurs, Southern blot hybridization did not give accurate sizing data because of the very small premutation associated with the unstable allele. PCR sizing methods and linkage analysis were adapted to identify family members with the premutation. CONCLUSION: Although most carriers can be detected using Southern blot and/or direct PCR sizing tests, very small expansions (55-70 repeats) are difficult to distinguish from larger, normal alleles. We have used linkage analysis in combination with direct allele analysis to identify carriers of very small expansions of a fragile X chromosome in a four-generation family.</w:t>
      </w:r>
    </w:p>
    <w:tbl>
      <w:tblPr>
        <w:tblW w:w="5000" w:type="pct"/>
        <w:jc w:val="left"/>
        <w:tblInd w:w="-15" w:type="dxa"/>
        <w:tblLayout w:type="fixed"/>
        <w:tblCellMar>
          <w:top w:w="0" w:type="dxa"/>
          <w:left w:w="0" w:type="dxa"/>
          <w:bottom w:w="0" w:type="dxa"/>
          <w:right w:w="0" w:type="dxa"/>
        </w:tblCellMar>
      </w:tblPr>
      <w:tblGrid>
        <w:gridCol w:w="8389"/>
        <w:gridCol w:w="115"/>
      </w:tblGrid>
      <w:tr>
        <w:trPr/>
        <w:tc>
          <w:tcPr>
            <w:tcW w:w="8389" w:type="dxa"/>
            <w:tcBorders/>
            <w:vAlign w:val="center"/>
          </w:tcPr>
          <w:p>
            <w:pPr>
              <w:pStyle w:val="Normal"/>
              <w:snapToGrid w:val="false"/>
              <w:rPr>
                <w:lang w:val="en-GB"/>
              </w:rPr>
            </w:pPr>
            <w:r>
              <w:rPr>
                <w:lang w:val="en-GB"/>
              </w:rPr>
            </w:r>
          </w:p>
          <w:p>
            <w:pPr>
              <w:pStyle w:val="Normal"/>
              <w:rPr>
                <w:sz w:val="24"/>
                <w:szCs w:val="24"/>
                <w:lang w:val="en-GB"/>
              </w:rPr>
            </w:pPr>
            <w:r>
              <w:rPr>
                <w:lang w:val="en-GB"/>
              </w:rPr>
              <w:t>Am J Med Genet 2000 Oct 23;94(5):376-382</w:t>
            </w:r>
          </w:p>
        </w:tc>
        <w:tc>
          <w:tcPr>
            <w:tcW w:w="115"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09" w:hanging="0"/>
        <w:rPr/>
      </w:pPr>
      <w:r>
        <w:rPr>
          <w:b/>
          <w:bCs/>
          <w:sz w:val="27"/>
          <w:szCs w:val="27"/>
          <w:lang w:val="en-GB"/>
        </w:rPr>
        <w:t>Mapping to distal Xq28 of nonspecific X-linked mental retardation MRX72: linkage analysis and clinical findings in a three-generation Sardinian family.</w:t>
      </w:r>
      <w:r>
        <w:rPr>
          <w:lang w:val="en-GB"/>
        </w:rPr>
        <w:br/>
        <w:br/>
      </w:r>
      <w:r>
        <w:rPr>
          <w:b/>
          <w:bCs/>
          <w:lang w:val="en-GB"/>
        </w:rPr>
        <w:t>Russo S, Cogliati F, Cavalleri F, Cassitto MG, Giglioli R, Toniolo D, Casari G, Larizza L.</w:t>
      </w:r>
      <w:r>
        <w:rPr>
          <w:lang w:val="en-GB"/>
        </w:rPr>
        <w:br/>
        <w:br/>
      </w:r>
      <w:r>
        <w:rPr/>
        <w:t>Molecular Genetics Laboratory, Istituto Auxologico Italiano, Milano, Italy.</w:t>
        <w:br/>
        <w:br/>
      </w:r>
      <w:r>
        <w:rPr>
          <w:lang w:val="en-GB"/>
        </w:rPr>
        <w:t>Families with mentally retarded males found to be negative for FRAXA and FRAXE mutations are useful in understanding the genetic basis of X-linked mental retardation. According to the most recent data (updated to 1999), 69 MRX loci have been mapped and 6 genes cloned. Here we report on a linkage study performed on 20 subjects from a 4-generation Sardinian family segregating a non-specific X-linked recessive mental retardation (XLMR)(MRX72) associated with global delay of all psychomotor development. Five of 8 affected males have been tested for mental age, verbal and performance skills and behavioral anomalies; mental impairment ranged from mild to severe. Only minor anomalies were present in the affected subjects. Two-point linkage analysis based on 28 informative microsatellites spanning the whole X chromosome demonstrated linkage between the disorder and markers DXS1073 and F8c in Xq28 (maximum Lod score of 2. 71 at straight theta = 0.00). Multipoint linkage analysis confirmed the linkage with a Z(max) of 3.0 at straight theta = 0.00 at DXS1073 and F8c. Recombination in an affected male at DXS1073 and F8c allowed us to delimit centromerically and telomerically the region containing the putative candidate gene. The region, where MRX72 maps, overlaps that of another MRX families previously mapped to Xq28, two of which harbored mutations in GDI. Involvement of this gene was excluded in our family, suggesting another MRX might reside in Xq28. Copyright 2000 Wiley-Liss, Inc.</w:t>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8"/>
        <w:gridCol w:w="126"/>
      </w:tblGrid>
      <w:tr>
        <w:trPr/>
        <w:tc>
          <w:tcPr>
            <w:tcW w:w="8378" w:type="dxa"/>
            <w:tcBorders/>
            <w:vAlign w:val="center"/>
          </w:tcPr>
          <w:p>
            <w:pPr>
              <w:pStyle w:val="Normal"/>
              <w:rPr>
                <w:color w:val="000000"/>
                <w:sz w:val="24"/>
                <w:szCs w:val="24"/>
                <w:lang w:val="en-GB"/>
              </w:rPr>
            </w:pPr>
            <w:r>
              <w:rPr>
                <w:color w:val="000000"/>
                <w:lang w:val="en-GB"/>
              </w:rPr>
              <w:t>Eur J Hum Genet 2000 Apr;8(4):247-252</w:t>
            </w:r>
          </w:p>
        </w:tc>
        <w:tc>
          <w:tcPr>
            <w:tcW w:w="12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Reproductive and menstrual history of females with fragile X expansions.</w:t>
      </w:r>
      <w:r>
        <w:rPr>
          <w:color w:val="000000"/>
          <w:lang w:val="en-GB"/>
        </w:rPr>
        <w:br/>
        <w:br/>
      </w:r>
      <w:r>
        <w:rPr>
          <w:b/>
          <w:bCs/>
          <w:color w:val="000000"/>
          <w:lang w:val="en-GB"/>
        </w:rPr>
        <w:t>Murray A, Ennis S, MacSwiney F, Webb J, Morton NE.</w:t>
      </w:r>
      <w:r>
        <w:rPr>
          <w:color w:val="000000"/>
          <w:lang w:val="en-GB"/>
        </w:rPr>
        <w:br/>
        <w:br/>
        <w:t>Wessex Regional Genetics Laboratory, Salisbury District Hospital, Wiltshire, UK.</w:t>
        <w:br/>
        <w:br/>
        <w:t>FRAXA premutations have been associated with premature ovarian failure (POF) or menopause before the age of 40. We have studied women in families ascertained because of a mentally retarded full mutation relative and determined their age of menopause, serum hormone levels in premenopausal individuals and the outcome of any pregnancies. Survival analysis was used as a measure of menopause and demonstrated a significant decrease in age of menopause in premutation carriers compared with their full mutation carrier and normal relatives. Serum FSH was also raised in premutation carriers, although oestradiol, inhibin A and inhibin B were not significantly different. However, we did not find an excess of dizygous twins or pregnancy loss/trisomies, both of which are associated with aging ovaries. Thus premutation carriers as a group have an earlier menopause and raised serum FSH but do not appear to manifest other features of an aging ovary.</w:t>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rPr>
                <w:b/>
                <w:b/>
                <w:bCs/>
                <w:lang w:val="en-GB"/>
              </w:rPr>
            </w:pPr>
            <w:r>
              <w:rPr>
                <w:b/>
                <w:bCs/>
                <w:lang w:val="en-GB"/>
              </w:rPr>
              <w:t xml:space="preserve">  </w:t>
            </w:r>
          </w:p>
          <w:p>
            <w:pPr>
              <w:pStyle w:val="Normal"/>
              <w:rPr>
                <w:sz w:val="24"/>
                <w:szCs w:val="24"/>
                <w:lang w:val="en-GB"/>
              </w:rPr>
            </w:pPr>
            <w:r>
              <w:rPr>
                <w:lang w:val="en-GB"/>
              </w:rPr>
              <w:t>J Med Genet 2000 Jun;37(6):415-421</w:t>
            </w:r>
          </w:p>
        </w:tc>
        <w:tc>
          <w:tcPr>
            <w:tcW w:w="138"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09" w:hanging="0"/>
        <w:rPr/>
      </w:pPr>
      <w:r>
        <w:rPr>
          <w:b/>
          <w:bCs/>
          <w:sz w:val="27"/>
          <w:szCs w:val="27"/>
          <w:lang w:val="en-GB"/>
        </w:rPr>
        <w:t>FRAXA and FRAXE: the results of a five year survey.</w:t>
      </w:r>
      <w:r>
        <w:rPr>
          <w:lang w:val="en-GB"/>
        </w:rPr>
        <w:br/>
        <w:br/>
      </w:r>
      <w:r>
        <w:rPr>
          <w:b/>
          <w:bCs/>
          <w:lang w:val="en-GB"/>
        </w:rPr>
        <w:t>Youings SA, Murray A, Dennis N, Ennis S, Lewis C, McKechnie N, Pound M, Sharrock A, Jacobs P.</w:t>
      </w:r>
      <w:r>
        <w:rPr>
          <w:lang w:val="en-GB"/>
        </w:rPr>
        <w:br/>
        <w:br/>
        <w:t>Wessex Regional Genetics Laboratory, Salisbury District Hospital, Salisbury, Wiltshire SP2 8BJ, UK.</w:t>
        <w:br/>
        <w:br/>
        <w:t>We report the results of a five year survey of FRAXA and FRAXE mutations among boys aged 5 to 18 with special educational needs (SEN) related to learning disability. We tested their mothers using the X chromosome not transmitted to the son as a control chromosome, and the X chromosome inherited by the son to provide information on stability of transmission. We tested 3738 boys and 2968 mothers and found 20 FRAXA and one FRAXE full mutations among the boys and none among the mothers. This gives an estimated prevalence of full mutations in males of 1 in 5530 for FRAXA and 1 in 23 423 for FRAXE. We found an excess of intermediate and premutation alleles for both FRAXA and FRAXE. For FRAXA this was significant at the 0.001 level but the excess for FRAXE was significant only at the 0.03 level. We conclude that the excess of intermediate and premutation sized alleles for FRAXA may well be a contributing factor to the boys' mental impairment, while that for FRAXE may be a chance finding.We studied approximately 3000 transmissions from mother to son and found five instabilities of FRAXA in the common or intermediate range and three instabilities of FRAXE in the intermediate range. Thus instabilities in trinucleotide repeat size for FRAXA and FRAXE are rare, especially among alleles in the common size range.</w:t>
      </w:r>
    </w:p>
    <w:p>
      <w:pPr>
        <w:pStyle w:val="Normal"/>
        <w:spacing w:before="0" w:after="24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9"/>
        <w:gridCol w:w="125"/>
      </w:tblGrid>
      <w:tr>
        <w:trPr/>
        <w:tc>
          <w:tcPr>
            <w:tcW w:w="8379" w:type="dxa"/>
            <w:tcBorders/>
            <w:vAlign w:val="center"/>
          </w:tcPr>
          <w:p>
            <w:pPr>
              <w:pStyle w:val="Normal"/>
              <w:rPr>
                <w:color w:val="000000"/>
                <w:sz w:val="24"/>
                <w:szCs w:val="24"/>
                <w:lang w:val="en-GB"/>
              </w:rPr>
            </w:pPr>
            <w:r>
              <w:rPr>
                <w:color w:val="000000"/>
                <w:lang w:val="en-GB"/>
              </w:rPr>
              <w:t>Eur J Hum Genet 2000 Mar;8(3):157-162</w:t>
            </w:r>
          </w:p>
        </w:tc>
        <w:tc>
          <w:tcPr>
            <w:tcW w:w="12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FRAXE mutation in a mentally retarded subject and in his phenotypically normal twin brother.</w:t>
      </w:r>
      <w:r>
        <w:rPr>
          <w:color w:val="000000"/>
          <w:lang w:val="en-GB"/>
        </w:rPr>
        <w:br/>
        <w:br/>
      </w:r>
      <w:r>
        <w:rPr>
          <w:b/>
          <w:bCs/>
          <w:color w:val="000000"/>
        </w:rPr>
        <w:t>Lo Nigro C, Faravelli F, Cavani S, Perroni L, Novello P, Vitali M, Bricarelli FD, Grasso M.</w:t>
      </w:r>
      <w:r>
        <w:rPr>
          <w:color w:val="000000"/>
        </w:rPr>
        <w:br/>
        <w:br/>
      </w:r>
      <w:r>
        <w:rPr>
          <w:color w:val="000000"/>
          <w:lang w:val="en-GB"/>
        </w:rPr>
        <w:t>Laboratory of Human Genetics, Galliera Hospital, Genoa, Italy.</w:t>
        <w:br/>
        <w:br/>
        <w:t>The FRAXE fragile site, 600 kb distal to the more common FRAXA, has been reported to be expressed in subjects with mild non-syndromal mental retardation (MR). Amplification of more than 200 GCC repeats, associated with methylation of the adjacent CpG island at Xq28, leads to the expression of the fragile site. In 1996 a large gene, FMR2, transcribed distally from the CpG island and downregulated by repeat expansion and methylation, was identified. Among 232 mentally retarded patients, tested FRAXA negative, we identified an Italian family segregating a hypermethylated expansion at the FRAXE locus in two dizygotic twin brothers, their sister and their mother. The index case was referred at 23 years of age with severe MR, epilepsy, a dysmorphic face with a high arched palate, marfanoid habitus and hyperreflexia of the lower limbs. His brother was referred to as normal and psychometric tests confirmed he is not mentally retarded. All members of the family underwent FRAXE molecular analysis, after cytogenetic expression of the fraX site and negative FRAXA test. Interestingly, an expansion and a hypermethylation at the FRAXE locus were found in all of them. Fibroblasts from the clinically normal brother were assayed for FMR2 expression and the transcription of the gene was found to be silenced. The presence of a phenotypically normal male with absent FMR2 expression in fibroblasts suggests that the relationship between the FRAXE mutation, FMR2 expression and MR needs to be further investigated.</w:t>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02"/>
        <w:gridCol w:w="102"/>
      </w:tblGrid>
      <w:tr>
        <w:trPr/>
        <w:tc>
          <w:tcPr>
            <w:tcW w:w="8402" w:type="dxa"/>
            <w:tcBorders/>
            <w:vAlign w:val="center"/>
          </w:tcPr>
          <w:p>
            <w:pPr>
              <w:pStyle w:val="Normal"/>
              <w:rPr>
                <w:sz w:val="24"/>
                <w:szCs w:val="24"/>
                <w:lang w:val="en-GB"/>
              </w:rPr>
            </w:pPr>
            <w:r>
              <w:rPr>
                <w:lang w:val="en-GB"/>
              </w:rPr>
              <w:t>Nucleic Acids Res 2000 May 15;28(10):2141-2152</w:t>
            </w:r>
          </w:p>
        </w:tc>
        <w:tc>
          <w:tcPr>
            <w:tcW w:w="102"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09" w:hanging="0"/>
        <w:rPr/>
      </w:pPr>
      <w:r>
        <w:rPr>
          <w:b/>
          <w:bCs/>
          <w:sz w:val="27"/>
          <w:szCs w:val="27"/>
          <w:lang w:val="en-GB"/>
        </w:rPr>
        <w:t>Methylation mosaicism of 5'-(CGG)(n)-3' repeats in fragile X, premutation and normal individuals.</w:t>
      </w:r>
      <w:r>
        <w:rPr>
          <w:lang w:val="en-GB"/>
        </w:rPr>
        <w:br/>
        <w:br/>
      </w:r>
      <w:r>
        <w:rPr>
          <w:b/>
          <w:bCs/>
          <w:lang w:val="en-GB"/>
        </w:rPr>
        <w:t>Genc B, Muller-Hartmann H, Zeschnigk M, Deissler H, Schmitz B, Majewski F, von Gontard A, Doerfler W.</w:t>
      </w:r>
      <w:r>
        <w:rPr>
          <w:lang w:val="en-GB"/>
        </w:rPr>
        <w:br/>
        <w:br/>
        <w:t>Institute of Genetics, University of Cologne, D-50931 Koln, Germany.</w:t>
        <w:br/>
        <w:br/>
        <w:t>Fragile X syndrome (FRAXA) is characterized at the molecular level by an expansion of a naturally occurring 5'-(CGG)(n)-3' repeat in the promoter and 5'-untranslated region (5'-UTR) of the fragile X mental retardation (FMR1) gene on human chromosome Xq27.3. When expanded, this region is usually hypermethylated. Inactivation of the FMR1 promoter and absence of the FMR1 protein are the likely cause of the syndrome. By using the bisulfite protocol of the genomic sequencing method, we have determined the methylation patterns in this region on single chromosomes of healthy individuals and of selected premutation carriers and FRAXA patients. In control experiments with unmethylated or M- Sss I-premethylated DNAs, this protocol has been ascertained to reliably detect all cytidines or 5-methylcytidines as unmethylated or methylated nucleotides, respectively. Analyses of the DNA from FRAXA patients reveal considerable variability in the lengths of the 5'-(CGG)(n)-3' repeats and in the levels of methylation in the repeat and the 5'-UTR. In one patient (OEl) with high repeat length hetero-geneity ( n = 15 to &gt;200), shorter repeats (n = 20-80) were methylated or unmethylated, longer repeats ( n = 100-150) were often completely methylated, but one repeat with n = 160 proved to be completely unmethylated. This type of methylation mosaicism was observed in several FRAXA patients. In healthy females, methylated 5'-CG-3' sequences were found in some repeats and 5'-UTRs, as expected for the sequences from one of the X chromosomes. The natural FMR1 promoter is methylation sensitive, as demonstrated by the loss of activity in transfection experiments using the unmethylated or M- Sss I-premethylated FMR1 promoter fused to the luciferase gene as an activity indicator.</w:t>
      </w:r>
    </w:p>
    <w:p>
      <w:pPr>
        <w:pStyle w:val="Normal"/>
        <w:ind w:left="709"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5"/>
        <w:gridCol w:w="109"/>
      </w:tblGrid>
      <w:tr>
        <w:trPr/>
        <w:tc>
          <w:tcPr>
            <w:tcW w:w="8395" w:type="dxa"/>
            <w:tcBorders/>
            <w:vAlign w:val="center"/>
          </w:tcPr>
          <w:p>
            <w:pPr>
              <w:pStyle w:val="Normal"/>
              <w:rPr>
                <w:color w:val="000000"/>
                <w:sz w:val="24"/>
                <w:szCs w:val="24"/>
                <w:lang w:val="en-GB"/>
              </w:rPr>
            </w:pPr>
            <w:r>
              <w:rPr>
                <w:color w:val="000000"/>
                <w:lang w:val="en-GB"/>
              </w:rPr>
              <w:t>J Intellect Disabil Res 2000 Feb;44( Pt 1):81-85</w:t>
            </w:r>
          </w:p>
        </w:tc>
        <w:tc>
          <w:tcPr>
            <w:tcW w:w="10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Pathological and neuropathological findings in two males with fragile-X syndrome.</w:t>
      </w:r>
      <w:r>
        <w:rPr>
          <w:color w:val="000000"/>
          <w:lang w:val="en-GB"/>
        </w:rPr>
        <w:br/>
        <w:br/>
      </w:r>
      <w:r>
        <w:rPr>
          <w:b/>
          <w:bCs/>
          <w:color w:val="000000"/>
          <w:lang w:val="en-GB"/>
        </w:rPr>
        <w:t>Sabaratnam M.</w:t>
      </w:r>
      <w:r>
        <w:rPr/>
        <w:br/>
        <w:br/>
        <w:t>Houndslow &amp; Spelthorne Community and Mental Health Trust, London, UK. mangasaba@aol.com</w:t>
        <w:br/>
        <w:br/>
        <w:t>The present paper addresses post mortem pathological and neuropathological findings in two males with fragile-X syndrome, aged 67 and 87 years. Both subjects died from sudden, unexpected cardiovascular causes, and both showed abnormalities of the mitral valve, ventricular hypertrophy and cardiomegaly. Both cases demonstrated macrocephaly characteristic of the classical Martin-Bell phenotype in FRAXA. There was increased brain weight in both cases: macroscopically, both cerebral and cerebellar hemispheres appeared normal, but dilated lateral ventricles were seen; and microscopic examination of the brain in case 2 showed normal hexalaminar architecture and no gross neuronal dropout. The hippocampus showed mild CA4 pyramidal cell loss and associated gliosis. The cerebellum showed focal Purkinje cell loss and corresponding Bergmann gliosis. Whilst there is a need to delineate the microscopic features of fragile-X syndrome from those of the ageing process, there is an urgent need for more systematic neuropathological studies of fragile-X syndrome; the increased brain weight and Purkinje cell loss in autism and fragile-X syndrome reopens the debate on these two conditions. The case for further research into the cardiac anomalies in fragile-X syndrome is also strengthened by the findings. Finally, the present report confirms the role of interstitial cell hyperplasia as the major cause of megalo-testes in this condition.</w:t>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Hum Reprod 2000 Jan;15(1):197-202</w:t>
            </w:r>
          </w:p>
        </w:tc>
        <w:tc>
          <w:tcPr>
            <w:tcW w:w="13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lang w:val="en-GB"/>
        </w:rPr>
        <w:t xml:space="preserve">Comment in: </w:t>
      </w:r>
    </w:p>
    <w:p>
      <w:pPr>
        <w:pStyle w:val="Normal"/>
        <w:numPr>
          <w:ilvl w:val="0"/>
          <w:numId w:val="10"/>
        </w:numPr>
        <w:spacing w:before="100" w:after="100"/>
        <w:ind w:left="1440" w:hanging="360"/>
        <w:rPr>
          <w:lang w:val="en-GB"/>
        </w:rPr>
      </w:pPr>
      <w:r>
        <w:rPr>
          <w:lang w:val="en-GB"/>
        </w:rPr>
        <w:t xml:space="preserve">Hum Reprod. 2000 Aug;15(8):1874-5 </w:t>
      </w:r>
    </w:p>
    <w:p>
      <w:pPr>
        <w:pStyle w:val="Normal"/>
        <w:spacing w:before="0" w:after="240"/>
        <w:ind w:left="709" w:hanging="0"/>
        <w:rPr/>
      </w:pPr>
      <w:r>
        <w:rPr>
          <w:b/>
          <w:bCs/>
          <w:sz w:val="27"/>
          <w:szCs w:val="27"/>
          <w:lang w:val="en-GB"/>
        </w:rPr>
        <w:t>Association between idiopathic premature ovarian failure and fragile X premutation.</w:t>
      </w:r>
      <w:r>
        <w:rPr>
          <w:lang w:val="en-GB"/>
        </w:rPr>
        <w:br/>
        <w:br/>
      </w:r>
      <w:r>
        <w:rPr>
          <w:b/>
          <w:bCs/>
          <w:lang w:val="en-GB"/>
        </w:rPr>
        <w:t>Marozzi A, Vegetti W, Manfredini E, Tibiletti MG, Testa G, Crosignani PG, Ginelli E, Meneveri R, Dalpra L.</w:t>
      </w:r>
      <w:r>
        <w:rPr>
          <w:lang w:val="en-GB"/>
        </w:rPr>
        <w:br/>
        <w:br/>
        <w:t>Department of Biology and Genetics for Medical Sciences, University of Milan, Via Viotti 3/5, 20133 Milan, Italy.</w:t>
        <w:br/>
        <w:br/>
        <w:t>A total of 106 women affected by premature ovarian failure (POF) were evaluated for fragile X (FRAXA) premutation. The POF patients were classified as having a familial condition (33 women), at least one relative with early menopause (12 women), or a sporadic condition (61 women). The FRAXA premutation was only detected in patients with familial (four out of 33) or sporadic POF (two out of 61). In general, the results obtained indicated that the prevalence [six out of 106, 6%, 95% confidence interval (CI) 3-11%] of FRAXA premutation is significantly higher in women affected by POF than expected (P = 1.24x10(-3)), suggesting a phenotype consequence of the premutation alleles. This relationship is more convincingly derived from the observation in two analysed pedigrees of a co-segregation between FRAXA and POF. These findings suggest a possible involvement of premutated alleles in ovarian failure, and indicate the utility of POF families screening for FRAXA premutation in order to prevent the transmission of mental retardation syndrome.</w:t>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7"/>
        <w:gridCol w:w="147"/>
      </w:tblGrid>
      <w:tr>
        <w:trPr/>
        <w:tc>
          <w:tcPr>
            <w:tcW w:w="8357" w:type="dxa"/>
            <w:tcBorders/>
            <w:vAlign w:val="center"/>
          </w:tcPr>
          <w:p>
            <w:pPr>
              <w:pStyle w:val="Normal"/>
              <w:rPr>
                <w:color w:val="000000"/>
                <w:sz w:val="24"/>
                <w:szCs w:val="24"/>
                <w:lang w:val="en-GB"/>
              </w:rPr>
            </w:pPr>
            <w:r>
              <w:rPr>
                <w:color w:val="000000"/>
                <w:lang w:val="en-GB"/>
              </w:rPr>
              <w:t>Int J Mol Med 2000 Jan;5(1):67-69</w:t>
            </w:r>
          </w:p>
        </w:tc>
        <w:tc>
          <w:tcPr>
            <w:tcW w:w="14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FRAXE mutation in mentally retarded patients using the OxE18 probe.</w:t>
      </w:r>
      <w:r>
        <w:rPr>
          <w:color w:val="000000"/>
          <w:lang w:val="en-GB"/>
        </w:rPr>
        <w:br/>
        <w:br/>
      </w:r>
      <w:r>
        <w:rPr>
          <w:b/>
          <w:bCs/>
          <w:color w:val="000000"/>
        </w:rPr>
        <w:t>Mulatinho MV, Llerena JC, Pimentel MM.</w:t>
      </w:r>
      <w:r>
        <w:rPr>
          <w:color w:val="000000"/>
        </w:rPr>
        <w:br/>
        <w:br/>
      </w:r>
      <w:r>
        <w:rPr>
          <w:color w:val="000000"/>
          <w:lang w:val="en-GB"/>
        </w:rPr>
        <w:t>Department of Cell Biology and Genetics, Universidade do Estado do Rio de Janeiro (UERJ), Rio de Janeiro, Brazil.</w:t>
        <w:br/>
        <w:br/>
        <w:t>The folate-sensitive fragile site FRAXE is located in proximal Xq28 of the human X chromosome and lies approximately 600 kb distal to the fragile X syndrome (FRAXA) fragile site at Xq27.3. Although FRAXA and FRAXE are indistinguishable by means of conventional cytogenetics, they can now be delineated at the molecular level and provides the basis for a proper diagnosis. The screening for CGG amplifications in the FMR1 gene was based on standard protocols using EcoRI digests on Southern blots and hybridization with the StB12.3 probe. The FRAXE mutation was analyzed by digestion with HindIII and the filters were probed with OxE20. We present the results of 144 patients referred for fragile X testing but negative for the FMR1 gene trinucleotide expansion, that were also screened for the FMR2 expansion. For FRAXE mutation a molecular protocol for OxE18 probe was used, in the DNA samples digested with EcoRI on the same blots as those used for detection of FRAXA. None of the patients tested were positive for the FRAXE expansion. This technique was successfully established into our laboratory routine showing the practical use of testing for FRAXA and FRAXE in a large series of patients.</w:t>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8"/>
          <w:lang w:val="en-GB"/>
        </w:rPr>
      </w:pPr>
      <w:r>
        <w:rPr>
          <w:b/>
          <w:bCs/>
          <w:color w:val="000000"/>
          <w:sz w:val="28"/>
          <w:lang w:val="en-GB"/>
        </w:rPr>
        <w:t>1999</w:t>
      </w:r>
    </w:p>
    <w:p>
      <w:pPr>
        <w:pStyle w:val="Normal"/>
        <w:rPr>
          <w:b/>
          <w:b/>
          <w:bCs/>
          <w:color w:val="000000"/>
          <w:sz w:val="28"/>
          <w:lang w:val="en-GB"/>
        </w:rPr>
      </w:pPr>
      <w:r>
        <w:rPr>
          <w:b/>
          <w:bCs/>
          <w:color w:val="000000"/>
          <w:sz w:val="28"/>
          <w:lang w:val="en-GB"/>
        </w:rPr>
      </w:r>
    </w:p>
    <w:p>
      <w:pPr>
        <w:pStyle w:val="Normal"/>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44"/>
        <w:gridCol w:w="160"/>
      </w:tblGrid>
      <w:tr>
        <w:trPr/>
        <w:tc>
          <w:tcPr>
            <w:tcW w:w="8344" w:type="dxa"/>
            <w:tcBorders/>
            <w:vAlign w:val="center"/>
          </w:tcPr>
          <w:p>
            <w:pPr>
              <w:pStyle w:val="Normal"/>
              <w:rPr>
                <w:color w:val="000000"/>
                <w:sz w:val="24"/>
                <w:szCs w:val="24"/>
                <w:highlight w:val="yellow"/>
                <w:lang w:val="en-GB"/>
              </w:rPr>
            </w:pPr>
            <w:r>
              <w:rPr>
                <w:b/>
                <w:bCs/>
                <w:color w:val="000000"/>
                <w:lang w:val="en-GB"/>
              </w:rPr>
              <w:t xml:space="preserve"> </w:t>
            </w:r>
            <w:r>
              <w:rPr>
                <w:color w:val="000000"/>
                <w:highlight w:val="yellow"/>
                <w:lang w:val="en-GB"/>
              </w:rPr>
              <w:t>Ann Genet 1999;42(4):197-201</w:t>
            </w:r>
          </w:p>
        </w:tc>
        <w:tc>
          <w:tcPr>
            <w:tcW w:w="160" w:type="dxa"/>
            <w:tcBorders/>
            <w:vAlign w:val="center"/>
          </w:tcPr>
          <w:p>
            <w:pPr>
              <w:pStyle w:val="Normal"/>
              <w:snapToGrid w:val="false"/>
              <w:jc w:val="right"/>
              <w:rPr>
                <w:color w:val="000000"/>
                <w:sz w:val="24"/>
                <w:szCs w:val="24"/>
                <w:highlight w:val="yellow"/>
                <w:lang w:val="en-GB"/>
              </w:rPr>
            </w:pPr>
            <w:r>
              <w:rPr>
                <w:color w:val="000000"/>
                <w:sz w:val="24"/>
                <w:szCs w:val="24"/>
                <w:highlight w:val="yellow"/>
                <w:lang w:val="en-GB"/>
              </w:rPr>
            </w:r>
          </w:p>
        </w:tc>
      </w:tr>
    </w:tbl>
    <w:p>
      <w:pPr>
        <w:pStyle w:val="Normal"/>
        <w:spacing w:before="0" w:after="240"/>
        <w:ind w:left="709" w:hanging="0"/>
        <w:rPr>
          <w:color w:val="000000"/>
          <w:lang w:val="en-GB"/>
        </w:rPr>
      </w:pPr>
      <w:r>
        <w:rPr>
          <w:b/>
          <w:bCs/>
          <w:color w:val="000000"/>
          <w:sz w:val="27"/>
          <w:szCs w:val="27"/>
          <w:highlight w:val="yellow"/>
          <w:lang w:val="en-GB"/>
        </w:rPr>
        <w:t>A survey of fragile X syndrome in a sample from Spanish Basque country.</w:t>
      </w:r>
      <w:r>
        <w:rPr>
          <w:color w:val="000000"/>
          <w:highlight w:val="yellow"/>
          <w:lang w:val="en-GB"/>
        </w:rPr>
        <w:br/>
        <w:br/>
      </w:r>
      <w:r>
        <w:rPr>
          <w:b/>
          <w:bCs/>
          <w:color w:val="000000"/>
          <w:highlight w:val="yellow"/>
        </w:rPr>
        <w:t>Arrieta I, Criado B, Martinez B, Telez M, Nunez T, Penagarikano O, Ortega B, Lostao CM.</w:t>
      </w:r>
      <w:r>
        <w:rPr>
          <w:color w:val="000000"/>
          <w:highlight w:val="yellow"/>
        </w:rPr>
        <w:br/>
        <w:br/>
        <w:t>Departmento de Biologia Animal y Genetica, Facultad de Ciencias, Universidad del Pais Vasco, bilbao, Spain.</w:t>
        <w:br/>
        <w:br/>
      </w:r>
      <w:r>
        <w:rPr>
          <w:color w:val="000000"/>
          <w:highlight w:val="yellow"/>
          <w:lang w:val="en-GB"/>
        </w:rPr>
        <w:t>Fragile X syndrome is the most common inherited form of mental retardation. The syndrome is associated with a CGG repeat expansion in the 5'UTR of the first exon of the FMR1 gene. This gene maps to Xq27.3 and coincides with the cytogenetic fragile site (FRAXA). The present study deals with the prevalence of fragile X syndrome among individuals with mental retardation of unknown cause from institutions and special schools from the Spanish Basque Country. Results of cytogenetic and molecular studies, performed in a group of 134 unrelated individuals (92 males and 42 females) are presented. The cytogenetic marker at Xq27.3 was identified in 12 patients. Other chromosomal abnormalities were found in two cases that this and previous studies confirmed as Angelman and Prader-Willi syndromes. Two males, in whom the cytogenetic marker was identified, were found negative for FRAXA and FRAXE expansion at the molecular level. The present study shows that the frequency of the FRAXA full mutation in individuals of Spanish non-Basque origin is in the range of other Spanish populations. In the sample of Spanish Basque origin we have not found cytogenetic FRAXA site expression, and the CGG repeat size of FMR1 gene is in the normal range. The significance of these results are discussed.</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8"/>
        <w:gridCol w:w="126"/>
      </w:tblGrid>
      <w:tr>
        <w:trPr/>
        <w:tc>
          <w:tcPr>
            <w:tcW w:w="8378" w:type="dxa"/>
            <w:tcBorders/>
            <w:vAlign w:val="center"/>
          </w:tcPr>
          <w:p>
            <w:pPr>
              <w:pStyle w:val="Normal"/>
              <w:rPr>
                <w:color w:val="000000"/>
                <w:sz w:val="24"/>
                <w:szCs w:val="24"/>
                <w:lang w:val="en-GB"/>
              </w:rPr>
            </w:pPr>
            <w:r>
              <w:rPr>
                <w:lang w:val="en-GB"/>
              </w:rPr>
              <w:t>Eur J Hum Genet 1999 Oct;7(7):771-777</w:t>
            </w:r>
          </w:p>
        </w:tc>
        <w:tc>
          <w:tcPr>
            <w:tcW w:w="12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Analysis of FMR1 (CGG)n alleles and FRAXA microsatellite haplotypes in the population of Greenland: implications for the population of the New World from Asia.</w:t>
      </w:r>
      <w:r>
        <w:rPr>
          <w:lang w:val="en-GB"/>
        </w:rPr>
        <w:br/>
        <w:br/>
      </w:r>
      <w:r>
        <w:rPr>
          <w:b/>
          <w:bCs/>
          <w:lang w:val="en-GB"/>
        </w:rPr>
        <w:t>Larsen LA, Armstrong JS, Gronskov K, Hjalgrim H, Brondum-Nielsen K, Hasholt L, Norgaard-Pedersen B, Vuust J.</w:t>
      </w:r>
      <w:r>
        <w:rPr/>
        <w:br/>
        <w:br/>
        <w:t>Department of Clinical Biochemistry, Statens Serum Institut, Copenhagen, Denmark. lal@ssi.dk</w:t>
        <w:br/>
        <w:br/>
        <w:t>The fragile X syndrome is caused by the expansion of a polymorphic (CGG)n tract in the promoter region of the FMR1 gene. Apparently the incidence of fragile X syndrome is rare in the population of Greenland. In order to examine population-related factors involved in stability of the (CGG)n sequence, DNA samples obtained randomly from the Greenlandic population were analysed for size and AGG interspersion pattern of the FMR1 (CGG)n region and associated DXS548-FRAXAC1 haplotypes. In addition a large Greenland family with unstable transmission in the premutation range was analysed. The (CGG)n allele sizes in the Greenland population showed a narrow distribution similar to that reported for Asian populations. DNA sequencing of alleles with 36 CGG repeats revealed an AGG(CGG)6 insertion previously reported exclusively in Asian populations and a high frequency of alleles with a (CGG)10AGG(CGG)9AGG(CGG)9 or (CGG)9AGG(CGG)9AGG(CGG)6AGG(CGG)9 sequence pattern was found. Thus the data confirm the Asian origin of the Greenlandic (Eskimo) population and indicates that some (CGG)n alleles have remained stable for 15-30,000 years, since the population of the New World arrived from Asia via the Bering Strait.</w:t>
      </w:r>
    </w:p>
    <w:tbl>
      <w:tblPr>
        <w:tblW w:w="5000" w:type="pct"/>
        <w:jc w:val="left"/>
        <w:tblInd w:w="-15" w:type="dxa"/>
        <w:tblLayout w:type="fixed"/>
        <w:tblCellMar>
          <w:top w:w="0" w:type="dxa"/>
          <w:left w:w="0" w:type="dxa"/>
          <w:bottom w:w="0" w:type="dxa"/>
          <w:right w:w="0" w:type="dxa"/>
        </w:tblCellMar>
      </w:tblPr>
      <w:tblGrid>
        <w:gridCol w:w="8371"/>
        <w:gridCol w:w="133"/>
      </w:tblGrid>
      <w:tr>
        <w:trPr/>
        <w:tc>
          <w:tcPr>
            <w:tcW w:w="8371"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J Med Genet 1999 Oct;36(10):767-770</w:t>
            </w:r>
          </w:p>
        </w:tc>
        <w:tc>
          <w:tcPr>
            <w:tcW w:w="13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Microdeletions in FMR2 may be a significant cause of premature ovarian failure.</w:t>
      </w:r>
      <w:r>
        <w:rPr>
          <w:color w:val="000000"/>
          <w:lang w:val="en-GB"/>
        </w:rPr>
        <w:br/>
        <w:br/>
      </w:r>
      <w:r>
        <w:rPr>
          <w:b/>
          <w:bCs/>
          <w:color w:val="000000"/>
          <w:lang w:val="en-GB"/>
        </w:rPr>
        <w:t>Murray A, Webb J, Dennis N, Conway G, Morton N.</w:t>
      </w:r>
      <w:r>
        <w:rPr>
          <w:color w:val="000000"/>
          <w:lang w:val="en-GB"/>
        </w:rPr>
        <w:br/>
        <w:br/>
        <w:t>Wessex Regional Genetics Laboratory, Salisbury District Hospital, Salisbury, Wiltshire, UK.</w:t>
        <w:br/>
        <w:br/>
        <w:t>Genetic causes of premature ovarian failure (POF) include X chromosome deletions and fragile X (FRAXA) premutations. While screening a cohort of women with POF for FRAXA premutations, a more distal trinucleotide repeat, FRAXE, was also tested. We found an unexpected excess of FRAXE alleles with apparently fewer than 11 repeats in the POF group. However, sequence analysis of these alleles showed that the excess was caused by three females who carry cryptic deletions in FMR2, the gene associated with FRAXE. We propose that microdeletions within FMR2 may be a significant cause of premature ovarian failure, being found in 1.5% of women with the condition, and in only 0.04% of the general female population. The deletions may affect transcription of either FMR2 or an adjacent gene.</w:t>
      </w:r>
    </w:p>
    <w:p>
      <w:pPr>
        <w:pStyle w:val="Normal"/>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3"/>
        <w:gridCol w:w="91"/>
      </w:tblGrid>
      <w:tr>
        <w:trPr/>
        <w:tc>
          <w:tcPr>
            <w:tcW w:w="8413" w:type="dxa"/>
            <w:tcBorders/>
            <w:vAlign w:val="center"/>
          </w:tcPr>
          <w:p>
            <w:pPr>
              <w:pStyle w:val="Footer"/>
              <w:tabs>
                <w:tab w:val="clear" w:pos="4252"/>
                <w:tab w:val="clear" w:pos="8504"/>
              </w:tabs>
              <w:rPr>
                <w:color w:val="000000"/>
                <w:sz w:val="24"/>
                <w:szCs w:val="24"/>
                <w:lang w:val="en-GB"/>
              </w:rPr>
            </w:pPr>
            <w:r>
              <w:rPr>
                <w:lang w:val="en-GB"/>
              </w:rPr>
              <w:t>Tidsskr Nor Laegeforen 1999 Aug 30;119(20):3021-3027</w:t>
            </w:r>
          </w:p>
        </w:tc>
        <w:tc>
          <w:tcPr>
            <w:tcW w:w="9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09" w:hanging="0"/>
        <w:rPr>
          <w:color w:val="000000"/>
          <w:lang w:val="en-GB"/>
        </w:rPr>
      </w:pPr>
      <w:r>
        <w:rPr>
          <w:b/>
          <w:bCs/>
          <w:sz w:val="27"/>
          <w:szCs w:val="27"/>
          <w:lang w:val="en-GB"/>
        </w:rPr>
        <w:t>[Dynamic mutations in hereditary neurodegenerative disorders].</w:t>
      </w:r>
      <w:r>
        <w:rPr>
          <w:lang w:val="en-GB"/>
        </w:rPr>
        <w:br/>
        <w:br/>
        <w:t>[Article in Norwegian]</w:t>
        <w:br/>
        <w:br/>
      </w:r>
      <w:r>
        <w:rPr>
          <w:b/>
          <w:bCs/>
          <w:lang w:val="en-GB"/>
        </w:rPr>
        <w:t>Nilssen O.</w:t>
      </w:r>
      <w:r>
        <w:rPr>
          <w:lang w:val="en-GB"/>
        </w:rPr>
        <w:br/>
        <w:br/>
        <w:t>Medisinsk-genetisk avdeling Regionsykehuset i Tromso.</w:t>
        <w:br/>
        <w:br/>
        <w:t>Triplet repeat expansion diseases (TREDs) are characterized by co-incidence between neurological disease manifestation and amplification of specific trinucleotide repeats in different but defined loci. This class of mutations was first identified in 1991 as the cause of spinal and bulbar muscular atrophy (SBMA) and fragile X syndrome (FRAXA). Since then, TNR (tri-nucleotide repeat) expansions have been found to be the causative mechanism in 11 other neurodegenerative disorders. Short cytosine-adenine-guanine (CAG) expansions are characteristic for Huntington's disease (HD), spinal and bulbar muscular atrophy (SBMA), dentatorubral-pallidoluysian atrophy (DRPLA) and spinocerebellar ataxia (SCA) type 1, 2, 3, 6 and 7. In the normal population, the TNR units are polymorphic but transmitted stably from one generation to the next. However, in the above disorders the TNRs are expanded into the disease range and subjected to meiotic instability in a length-dependent manner. Thus, disease-associated, expanded TNRs tend to increase in length from generation to generation. This explains the phenomenon of anticipation associated with these disorders. TNR expansions result in polyglutamine (Q)n expansions in the corresponding proteins. Such mutant proteins tend to precipitate as a result of self-aggregation leading to the formation of neuronal nuclear inclusions and, hence, selective degeneration and loss of neuronal cells.</w:t>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p>
      <w:pPr>
        <w:pStyle w:val="Normal"/>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0"/>
        <w:gridCol w:w="114"/>
      </w:tblGrid>
      <w:tr>
        <w:trPr/>
        <w:tc>
          <w:tcPr>
            <w:tcW w:w="8390" w:type="dxa"/>
            <w:tcBorders/>
            <w:vAlign w:val="center"/>
          </w:tcPr>
          <w:p>
            <w:pPr>
              <w:pStyle w:val="Normal"/>
              <w:rPr>
                <w:color w:val="000000"/>
                <w:sz w:val="24"/>
                <w:szCs w:val="24"/>
                <w:lang w:val="en-GB"/>
              </w:rPr>
            </w:pPr>
            <w:r>
              <w:rPr>
                <w:color w:val="000000"/>
                <w:lang w:val="en-GB"/>
              </w:rPr>
              <w:t>Clin Chem Lab Med 1999 Apr;37(4):397-402</w:t>
            </w:r>
          </w:p>
        </w:tc>
        <w:tc>
          <w:tcPr>
            <w:tcW w:w="11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09" w:hanging="0"/>
        <w:rPr/>
      </w:pPr>
      <w:r>
        <w:rPr>
          <w:b/>
          <w:bCs/>
          <w:color w:val="000000"/>
          <w:sz w:val="27"/>
          <w:szCs w:val="27"/>
          <w:lang w:val="en-GB"/>
        </w:rPr>
        <w:t>Improved fluorescent PCR-based assay for sizing CGG repeats at the FRAXA locus.</w:t>
      </w:r>
      <w:r>
        <w:rPr>
          <w:color w:val="000000"/>
          <w:lang w:val="en-GB"/>
        </w:rPr>
        <w:br/>
        <w:br/>
      </w:r>
      <w:r>
        <w:rPr>
          <w:b/>
          <w:bCs/>
          <w:color w:val="000000"/>
          <w:lang w:val="en-GB"/>
        </w:rPr>
        <w:t>Houdayer C, Lemonnier A, Gerard M, Chauve C, Tredano M, de Villemeur TB, Aymard P, Bonnefont JP, Feldmann D.</w:t>
      </w:r>
      <w:r>
        <w:rPr>
          <w:color w:val="000000"/>
          <w:lang w:val="en-GB"/>
        </w:rPr>
        <w:br/>
        <w:br/>
        <w:t>Laboratoire de Biochimie et Biologie Moleculaire, Hopital Necker Enfants-Malades, Paris, France. biochimie.trousseau@trs.ap-hop-paris.fr</w:t>
        <w:br/>
        <w:br/>
        <w:t>Fragile X syndrome is the most frequent heritable genetic disease involving mental retardation and is usually caused by an expanded CGG repeat in the first exon of the FMR1 gene. Therefore, searching for CGG expansion at the FRAXA locus among the mentally retarded has become a routine investigation in neuro-paediatric practice. Consequently, we have developed a fluorescent PCR-based assay for sizing repeats as an alternative to laborious and time-consuming Southern blot. The procedure utilises a reverse fluorescent labelled primer, and the Expand Long Template PCR system (Roche) with addition of dimethylsulfoxide and 7-deaza-dGTP It allows precise determination of the CGG repeat number in males and females for alleles from normal to premutation size range and detection of full mutations in males. We believe that this PCR protocol, allowing a high sample throughput, is useful for first-line screening among mentally retarded males, possibly complemented by Southern blot analysis to assess the methylation status of large mutated alleles.</w:t>
      </w:r>
    </w:p>
    <w:p>
      <w:pPr>
        <w:pStyle w:val="Normal"/>
        <w:ind w:left="709"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3"/>
        <w:gridCol w:w="111"/>
      </w:tblGrid>
      <w:tr>
        <w:trPr/>
        <w:tc>
          <w:tcPr>
            <w:tcW w:w="8393" w:type="dxa"/>
            <w:tcBorders/>
            <w:vAlign w:val="center"/>
          </w:tcPr>
          <w:p>
            <w:pPr>
              <w:pStyle w:val="Normal"/>
              <w:rPr>
                <w:color w:val="000000"/>
                <w:sz w:val="24"/>
                <w:szCs w:val="24"/>
                <w:lang w:val="en-GB"/>
              </w:rPr>
            </w:pPr>
            <w:r>
              <w:rPr>
                <w:b/>
                <w:bCs/>
                <w:lang w:val="en-GB"/>
              </w:rPr>
              <w:t xml:space="preserve"> </w:t>
            </w:r>
            <w:r>
              <w:rPr>
                <w:lang w:val="en-GB"/>
              </w:rPr>
              <w:t>Am J Med Genet 1999 May 28;84(3):306-308</w:t>
            </w:r>
          </w:p>
        </w:tc>
        <w:tc>
          <w:tcPr>
            <w:tcW w:w="11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Fragile X premutations and (TA)n estrogen receptor polymorphism in women with ovarian dysfunction.</w:t>
      </w:r>
      <w:r>
        <w:rPr>
          <w:lang w:val="en-GB"/>
        </w:rPr>
        <w:br/>
        <w:br/>
      </w:r>
      <w:r>
        <w:rPr>
          <w:b/>
          <w:bCs/>
          <w:lang w:val="en-GB"/>
        </w:rPr>
        <w:t>Syrrou M, Georgiou I, Patsalis PC, Bouba I, Adonakis G, Pagoulatos GN.</w:t>
      </w:r>
      <w:r>
        <w:rPr>
          <w:lang w:val="en-GB"/>
        </w:rPr>
        <w:br/>
        <w:br/>
        <w:t>Laboratory of General Biology, Medical School, University of Ioannina, Greece.</w:t>
        <w:br/>
        <w:br/>
        <w:t>We studied five groups of women with ovarian dysfunction for the CGG expansion in FMR1 and a (TA)n polymorphism in the estrogen receptor gene: a) poor responders to ovarian stimulation as part of in vitro fertilization (n = 13); b) women with familial premature ovarian failure (POF) (n = 7); c) sporadic cases with POF (n = 16); d) FRAXA premutation carriers with POF (n = 7); and e) FRAXA premutation carriers without POF (n = 9). FRAXA premutation was found in one woman with familial POF. A significant association of familial POF and FRAXA premutation carriers with POF having low copy of the (TA)n polymorphism as compared to controls was observed. Our preliminary data suggest a potential role of the estrogen receptor in POF, and it may influence the variable age of menopause of the FRAXA premutation carriers.</w:t>
      </w:r>
    </w:p>
    <w:p>
      <w:pPr>
        <w:pStyle w:val="Normal"/>
        <w:spacing w:before="0" w:after="240"/>
        <w:ind w:left="709"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1"/>
        <w:gridCol w:w="113"/>
      </w:tblGrid>
      <w:tr>
        <w:trPr/>
        <w:tc>
          <w:tcPr>
            <w:tcW w:w="8391" w:type="dxa"/>
            <w:tcBorders/>
            <w:vAlign w:val="center"/>
          </w:tcPr>
          <w:p>
            <w:pPr>
              <w:pStyle w:val="Normal"/>
              <w:rPr>
                <w:color w:val="000000"/>
                <w:sz w:val="24"/>
                <w:szCs w:val="24"/>
                <w:lang w:val="en-GB"/>
              </w:rPr>
            </w:pPr>
            <w:r>
              <w:rPr>
                <w:color w:val="000000"/>
                <w:lang w:val="en-GB"/>
              </w:rPr>
              <w:t>Am J Med Genet 1999 May 28;84(3):208-213</w:t>
            </w:r>
          </w:p>
        </w:tc>
        <w:tc>
          <w:tcPr>
            <w:tcW w:w="11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FRAXAC1 and DXS548 polymorphisms in the Chinese population.</w:t>
      </w:r>
      <w:r>
        <w:rPr>
          <w:color w:val="000000"/>
          <w:lang w:val="en-GB"/>
        </w:rPr>
        <w:br/>
        <w:br/>
      </w:r>
      <w:r>
        <w:rPr>
          <w:b/>
          <w:bCs/>
          <w:color w:val="000000"/>
          <w:lang w:val="en-GB"/>
        </w:rPr>
        <w:t>Poon PM, Pang CP, Chen QL, Zhong N, Lai KY, Lau CH, Wong CK, Brown WT.</w:t>
      </w:r>
      <w:r>
        <w:rPr/>
        <w:br/>
        <w:br/>
        <w:t>Department of Chemical Pathology, the Chinese University of Hong Kong, Shatin, NT.</w:t>
        <w:br/>
        <w:br/>
        <w:t>The fragile X syndrome is the most common inherited form of mental retardation. Haplotype studies using FRAXAC1 and DXS548 polymorphic markers flanking the fragile site have demonstrated linkage disequilibrium at the FMR1 locus. We investigated the association of the FRAXAC1, DXS548 and CGG alleles between normal subjects and mentally retarded (MR) patients of unspecified cause who do have fragile X syndrome. We have evaluated the FRAXAC1 site in 390 normal subjects and 321 MR patients and the DXS548 site in 146 normal and 319 MR subjects. Both FRAXAC1 and DXS548 alleles were determined by application of the polymerase chain reaction. When compared with Caucasians, the normal Chinese population has a different FRAXAC1 allele distribution. There are more AC18 repeat alleles and fewer AC19 repeat alleles. The DXS548 allele distributions were similar between Chinese and Caucasians. The same distribution pattern of FRAXAC1 alleles was found in both normal subjects and MR patients, but there were significant differences in the distribution patterns of DXS548 alleles. The FMR1 CGG-DXS548 and FRAXAC1-DXS548 haplotype distribution between normal subjects and MR patients also differed significantly. Our results suggest a possible association between DXS548 alleles and non-FRAXA mental retardation.</w:t>
      </w:r>
    </w:p>
    <w:tbl>
      <w:tblPr>
        <w:tblW w:w="5000" w:type="pct"/>
        <w:jc w:val="left"/>
        <w:tblInd w:w="-15" w:type="dxa"/>
        <w:tblLayout w:type="fixed"/>
        <w:tblCellMar>
          <w:top w:w="0" w:type="dxa"/>
          <w:left w:w="0" w:type="dxa"/>
          <w:bottom w:w="0" w:type="dxa"/>
          <w:right w:w="0" w:type="dxa"/>
        </w:tblCellMar>
      </w:tblPr>
      <w:tblGrid>
        <w:gridCol w:w="8391"/>
        <w:gridCol w:w="113"/>
      </w:tblGrid>
      <w:tr>
        <w:trPr/>
        <w:tc>
          <w:tcPr>
            <w:tcW w:w="8391"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Am J Med Genet 1999 May 28;84(3):198-201</w:t>
            </w:r>
          </w:p>
        </w:tc>
        <w:tc>
          <w:tcPr>
            <w:tcW w:w="11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Fully mutated and gray-zone FRAXA alleles in Brazilian mentally retarded boys.</w:t>
      </w:r>
      <w:r>
        <w:rPr>
          <w:lang w:val="en-GB"/>
        </w:rPr>
        <w:br/>
        <w:br/>
      </w:r>
      <w:r>
        <w:rPr>
          <w:b/>
          <w:bCs/>
        </w:rPr>
        <w:t>Haddad LA, Aguiar MJ, Costa SS, Mingroni-Netto RC, Vianna-Morgante AM, Pena SD.</w:t>
      </w:r>
      <w:r>
        <w:rPr/>
        <w:br/>
        <w:br/>
      </w:r>
      <w:r>
        <w:rPr>
          <w:lang w:val="en-GB"/>
        </w:rPr>
        <w:t>Department of Biochemistry, Universidade Federal de Minas Gerais, Belo Horizonte, Brazil.</w:t>
        <w:br/>
        <w:br/>
        <w:t>We used a non-isotopic polymerase chain reaction (PCR) technique for fragile X syndrome diagnosis to screen 256 mentally retarded boys who were selected randomly from special schools. Patients identified as pre- or full-mutation carriers were further investigated by Southern blot analysis with the StB12.3 probe. The PCR-based test identified five boys with the expanded allele and 17 other patients as carriers of either premutated or gray-zone alleles. The full mutation was confirmed in four cases after Southern blotting and a fifth patient carried a normal allele. Of the 17 patients identified with a premutation allele by PCR, one individual was diagnosed as mosaic by Southern blotting, 12 individuals displayed fragments of 2.90 kb or 2.85 kb, and the remaining four individuals showed apparently normal-sized fragments. However, sizing of these 16 alleles by further PCR analysis showed them to be in the gray-zone range (40-60 repeats). Therefore, the frequency of the full mutation in this cohort of mentally retarded boys was close to 2% (5/256). The prevalence of gray-zone alleles among those mentally impaired boys who did not carry the full mutation was 6.4% (16/251) and, although more than twice the prevalence of these alleles among a cohort of unaffected Brazilian males 2.8% (71251), the difference did not reach statistical significance.</w:t>
      </w:r>
    </w:p>
    <w:p>
      <w:pPr>
        <w:pStyle w:val="Normal"/>
        <w:spacing w:before="0" w:after="24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1"/>
        <w:gridCol w:w="113"/>
      </w:tblGrid>
      <w:tr>
        <w:trPr/>
        <w:tc>
          <w:tcPr>
            <w:tcW w:w="8391" w:type="dxa"/>
            <w:tcBorders/>
            <w:vAlign w:val="center"/>
          </w:tcPr>
          <w:p>
            <w:pPr>
              <w:pStyle w:val="Normal"/>
              <w:rPr>
                <w:color w:val="000000"/>
                <w:sz w:val="24"/>
                <w:szCs w:val="24"/>
                <w:lang w:val="en-GB"/>
              </w:rPr>
            </w:pPr>
            <w:r>
              <w:rPr>
                <w:color w:val="000000"/>
                <w:lang w:val="en-GB"/>
              </w:rPr>
              <w:t>Am J Med Genet 1999 May 28;84(3):184-190</w:t>
            </w:r>
          </w:p>
        </w:tc>
        <w:tc>
          <w:tcPr>
            <w:tcW w:w="11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Molecular screening of fragile X (FRAXA) and FRAXE mental retardation syndromes in the Hellenic population of Greece and Cyprus: incidence, genetic variation, and stability.</w:t>
      </w:r>
      <w:r>
        <w:rPr>
          <w:color w:val="000000"/>
          <w:lang w:val="en-GB"/>
        </w:rPr>
        <w:br/>
        <w:br/>
      </w:r>
      <w:r>
        <w:rPr>
          <w:b/>
          <w:bCs/>
          <w:color w:val="000000"/>
          <w:lang w:val="en-GB"/>
        </w:rPr>
        <w:t>Patsalis PC, Sismani C, Hettinger JA, Boumba I, Georgiou I, Stylianidou G, Anastasiadou V, Koukoulli R, Pagoulatos G, Syrrou M.</w:t>
      </w:r>
      <w:r>
        <w:rPr/>
        <w:br/>
        <w:br/>
        <w:t>Department of Cytogenetics, The Cyprus Institute of Neurology and Genetics, Nicosia. patsalis@mdrtc.cing.ac.cy</w:t>
        <w:br/>
        <w:br/>
        <w:t>This study presents the first large, population-based molecular investigation of the fragile X (FRAXA) and FRAXE mental retardation syndromes in the Hellenic populations of Greece and Cyprus. The aims of this population screening were to determine the prevalence of FRAXA and FRAXE syndromes among idiopathic mentally retarded (IMR) individuals, to estimate the incidence in the general population, and to investigate the molecular mechanism of instability and expansion of the FMR1-repeat. Ten FRAXA patients were identified to have either the full mutation (eight) or premutation (two) from a Hellenic population of 866 unrelated IMR individuals (611 males and 255 females, age range 3-25 years). No FRAXE patients were identified among the 611 IMR males. The incidence of FRAXA in the Hellenic population of Cyprus is estimated at 1 in 4,246 males. The repeat sites from the FMR1 and FMR2 alleles were accurately determined and showed similar distribution and frequencies with other population studies. The analysis of AGG interspersion within the FMR1-repeat in normal males revealed long, pure CGG repeats within the "gray zone" as well as variation within the 3' end showing polarity of instability. This finding supports the hypothesis that the AGG interspersion and the length of the pure repeat are major factors in determining allele stability. Analysis of FRAXAC1, DXS548, and FRAXAC2 identified particular alleles and haplotypes to have a significant association with either gray zone alleles or alleles &gt;15 pure CGG repeats. We hypothesize that this subgroup of alleles and haplotypes are associated with long pure CGGs (&gt;15 CGG) or 35 repeats and, having shared an evolutionary past, would have the tendency to expand.</w:t>
      </w:r>
    </w:p>
    <w:tbl>
      <w:tblPr>
        <w:tblW w:w="5000" w:type="pct"/>
        <w:jc w:val="left"/>
        <w:tblInd w:w="-15" w:type="dxa"/>
        <w:tblLayout w:type="fixed"/>
        <w:tblCellMar>
          <w:top w:w="0" w:type="dxa"/>
          <w:left w:w="0" w:type="dxa"/>
          <w:bottom w:w="0" w:type="dxa"/>
          <w:right w:w="0" w:type="dxa"/>
        </w:tblCellMar>
      </w:tblPr>
      <w:tblGrid>
        <w:gridCol w:w="8378"/>
        <w:gridCol w:w="126"/>
      </w:tblGrid>
      <w:tr>
        <w:trPr/>
        <w:tc>
          <w:tcPr>
            <w:tcW w:w="8378"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Hum Reprod 1999 May;14(5):1217-1218</w:t>
            </w:r>
          </w:p>
        </w:tc>
        <w:tc>
          <w:tcPr>
            <w:tcW w:w="12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Serum concentrations of follicle stimulating hormone may predict premature ovarian failure in FRAXA premutation women.</w:t>
      </w:r>
      <w:r>
        <w:rPr>
          <w:lang w:val="en-GB"/>
        </w:rPr>
        <w:br/>
        <w:br/>
      </w:r>
      <w:r>
        <w:rPr>
          <w:b/>
          <w:bCs/>
          <w:lang w:val="en-GB"/>
        </w:rPr>
        <w:t>Murray A, Webb J, MacSwiney F, Shipley EL, Morton NE, Conway GS.</w:t>
      </w:r>
      <w:r>
        <w:rPr>
          <w:lang w:val="en-GB"/>
        </w:rPr>
        <w:br/>
        <w:br/>
        <w:t>Wessex Regional Genetics, Salisbury District Hospital, Salisbury, Wiltshire, SP2 8BJ, UK.</w:t>
        <w:br/>
        <w:br/>
        <w:t>It is now recognized that female carriers of fragile X premutations are at increased risk of premature ovarian failure. We have studied 51 premenopausal women from fragile X families, to determine whether premutation carriers have variations in the hormonal markers of menopause, compared to full mutations and controls. We found a significant increase in serum follicle stimulating hormone in premutation carriers, suggesting that as a group they will enter menopause before full mutation carriers and unaffected controls. These results have important implications for fertility in these women.</w:t>
      </w:r>
    </w:p>
    <w:p>
      <w:pPr>
        <w:pStyle w:val="Normal"/>
        <w:spacing w:before="0" w:after="240"/>
        <w:ind w:left="709"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color w:val="000000"/>
                <w:lang w:val="en-GB"/>
              </w:rPr>
              <w:t>Nippon Rinsho 1999 Apr;57(4):955-959</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FRAXE mental retardation].</w:t>
      </w:r>
      <w:r>
        <w:rPr>
          <w:color w:val="000000"/>
          <w:lang w:val="en-GB"/>
        </w:rPr>
        <w:br/>
        <w:br/>
        <w:t>[Article in Japanese]</w:t>
        <w:br/>
        <w:br/>
      </w:r>
      <w:r>
        <w:rPr>
          <w:b/>
          <w:bCs/>
          <w:color w:val="000000"/>
          <w:lang w:val="en-GB"/>
        </w:rPr>
        <w:t>Yamagata T.</w:t>
      </w:r>
      <w:r>
        <w:rPr>
          <w:color w:val="000000"/>
          <w:lang w:val="en-GB"/>
        </w:rPr>
        <w:br/>
        <w:br/>
        <w:t>Department of Pediatrics, Jichi Medical School.</w:t>
        <w:br/>
        <w:br/>
        <w:t>The folate sensitive fragile site FRAXE is located in Xq28, 600 kb distal to the fragile X syndrome (FRAXA) fragile site. An unstable GCC triplet repeat responsible for FRAXE exists in the 5' untranslated region of FMR2 gene. Normal alleles range from 10-35 repeats and more frequently 15-20 GCCs. An expanded GCC repeat over 200 is methylated, inactivates FMR2, and results in FRAXE mental retardation. Affected individuals show mild mental retardation and/or autistic symptoms FMR2 is a large gene consisting of 21 exons spanning about 600 kb. FMR2 mRNA is about 9.5 kb and is expressed in the brain(especially in the hippocampus and the amygdala) in adults and also in placenta. The FMR2 protein is 1311 amino acids, contains nuclear localization signals, and is a putative transcription factor.</w:t>
      </w:r>
    </w:p>
    <w:p>
      <w:pPr>
        <w:pStyle w:val="Normal"/>
        <w:spacing w:before="0" w:after="240"/>
        <w:rPr>
          <w:color w:val="000000"/>
          <w:lang w:val="en-GB"/>
        </w:rPr>
      </w:pPr>
      <w:r>
        <w:rPr>
          <w:color w:val="000000"/>
          <w:lang w:val="en-GB"/>
        </w:rPr>
      </w:r>
    </w:p>
    <w:p>
      <w:pPr>
        <w:pStyle w:val="Normal"/>
        <w:spacing w:before="0" w:after="240"/>
        <w:rPr>
          <w:color w:val="000000"/>
          <w:lang w:val="en-GB"/>
        </w:rPr>
      </w:pPr>
      <w:r>
        <w:rPr>
          <w:color w:val="000000"/>
          <w:lang w:val="en-GB"/>
        </w:rPr>
      </w:r>
    </w:p>
    <w:p>
      <w:pPr>
        <w:pStyle w:val="Normal"/>
        <w:spacing w:before="0" w:after="240"/>
        <w:rPr>
          <w:color w:val="000000"/>
          <w:lang w:val="en-GB"/>
        </w:rPr>
      </w:pPr>
      <w:r>
        <w:rPr>
          <w:color w:val="000000"/>
          <w:lang w:val="en-GB"/>
        </w:rPr>
      </w:r>
    </w:p>
    <w:p>
      <w:pPr>
        <w:pStyle w:val="Normal"/>
        <w:spacing w:before="0" w:after="240"/>
        <w:rPr>
          <w:color w:val="000000"/>
          <w:lang w:val="en-GB"/>
        </w:rPr>
      </w:pPr>
      <w:r>
        <w:rPr>
          <w:color w:val="000000"/>
          <w:lang w:val="en-GB"/>
        </w:rPr>
      </w:r>
    </w:p>
    <w:p>
      <w:pPr>
        <w:pStyle w:val="Normal"/>
        <w:spacing w:before="0" w:after="240"/>
        <w:rPr>
          <w:color w:val="000000"/>
          <w:lang w:val="en-GB"/>
        </w:rPr>
      </w:pPr>
      <w:r>
        <w:rPr>
          <w:color w:val="000000"/>
          <w:lang w:val="en-GB"/>
        </w:rPr>
      </w:r>
    </w:p>
    <w:p>
      <w:pPr>
        <w:pStyle w:val="Normal"/>
        <w:spacing w:before="0" w:after="24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lang w:val="en-GB"/>
              </w:rPr>
              <w:t>Nippon Rinsho 1999 Apr;57(4):950-954</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color w:val="000000"/>
          <w:lang w:val="en-GB"/>
        </w:rPr>
      </w:pPr>
      <w:r>
        <w:rPr>
          <w:b/>
          <w:bCs/>
          <w:color w:val="000000"/>
          <w:sz w:val="27"/>
          <w:szCs w:val="27"/>
          <w:lang w:val="en-GB"/>
        </w:rPr>
        <w:t>[Age dependent and tissue specific FMR-1 gene expression in human organs].</w:t>
      </w:r>
      <w:r>
        <w:rPr>
          <w:color w:val="000000"/>
          <w:lang w:val="en-GB"/>
        </w:rPr>
        <w:br/>
        <w:br/>
        <w:t>[Article in Japanese]</w:t>
        <w:br/>
        <w:br/>
      </w:r>
      <w:r>
        <w:rPr>
          <w:b/>
          <w:bCs/>
          <w:color w:val="000000"/>
          <w:lang w:val="en-GB"/>
        </w:rPr>
        <w:t>Ito M, Sugie H.</w:t>
      </w:r>
      <w:r>
        <w:rPr>
          <w:color w:val="000000"/>
          <w:lang w:val="en-GB"/>
        </w:rPr>
        <w:br/>
        <w:br/>
        <w:t>Department of Pediatric Neurology, Hamamatsu City Medical Center for Developmental Medicine.</w:t>
        <w:br/>
        <w:br/>
        <w:t>The fragile X syndrome(FRAXA) is the disease characterized by X-linked mental retardation, large ears, behavioral problems and macroorchidism. FMR-1 gene expression and its function in human organs are not fully understood. We studied the age dependent and tissue specific FMR-1 gene expression using human autopsy materials by means of RT-PCR. Total RNAs were extracted from the tissues and RT-PCR were performed to detect FMR-1 gene expression. Semiquantitative analysis were performed and the amount of FMR-1 gene products were compared with PGK gene products. Significant FMR-1 gene expressions were noted in all tissues tested, however cerebrum, cerebellum and testis demonstrated relatively higher FMR-1 transcripts compared with other organs. Relatively high expressions were noticed in all tissues during fetal/infantile periods. Semiquantitative analysis reveals that FMR-1 gene expressed much stronger especially around the perinatal periods. These results suggested that FMR-1 gene is widely expressed in human tissues and may play an important role during human maturation not only in the central nervous systems but also in other organs including liver and kidney.</w:t>
      </w:r>
    </w:p>
    <w:tbl>
      <w:tblPr>
        <w:tblW w:w="5000" w:type="pct"/>
        <w:jc w:val="left"/>
        <w:tblInd w:w="-15" w:type="dxa"/>
        <w:tblLayout w:type="fixed"/>
        <w:tblCellMar>
          <w:top w:w="0" w:type="dxa"/>
          <w:left w:w="0" w:type="dxa"/>
          <w:bottom w:w="0" w:type="dxa"/>
          <w:right w:w="0" w:type="dxa"/>
        </w:tblCellMar>
      </w:tblPr>
      <w:tblGrid>
        <w:gridCol w:w="8379"/>
        <w:gridCol w:w="125"/>
      </w:tblGrid>
      <w:tr>
        <w:trPr/>
        <w:tc>
          <w:tcPr>
            <w:tcW w:w="8379" w:type="dxa"/>
            <w:tcBorders/>
            <w:vAlign w:val="center"/>
          </w:tcPr>
          <w:p>
            <w:pPr>
              <w:pStyle w:val="Normal"/>
              <w:snapToGrid w:val="false"/>
              <w:rPr>
                <w:b/>
                <w:b/>
                <w:bCs/>
                <w:color w:val="000000"/>
                <w:lang w:val="en-GB"/>
              </w:rPr>
            </w:pPr>
            <w:r>
              <w:rPr>
                <w:b/>
                <w:bCs/>
                <w:color w:val="000000"/>
                <w:lang w:val="en-GB"/>
              </w:rPr>
            </w:r>
          </w:p>
          <w:p>
            <w:pPr>
              <w:pStyle w:val="Normal"/>
              <w:rPr>
                <w:color w:val="000000"/>
                <w:sz w:val="24"/>
                <w:szCs w:val="24"/>
                <w:lang w:val="en-GB"/>
              </w:rPr>
            </w:pPr>
            <w:r>
              <w:rPr>
                <w:b/>
                <w:bCs/>
                <w:color w:val="000000"/>
                <w:lang w:val="en-GB"/>
              </w:rPr>
              <w:t xml:space="preserve">  </w:t>
            </w:r>
            <w:r>
              <w:rPr>
                <w:color w:val="000000"/>
                <w:lang w:val="en-GB"/>
              </w:rPr>
              <w:t>Nippon Rinsho 1999 Apr;57(4):943-949</w:t>
            </w:r>
          </w:p>
        </w:tc>
        <w:tc>
          <w:tcPr>
            <w:tcW w:w="12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Molecular cytogenetics of fragile X syndrome].</w:t>
      </w:r>
      <w:r>
        <w:rPr>
          <w:color w:val="000000"/>
          <w:lang w:val="en-GB"/>
        </w:rPr>
        <w:br/>
        <w:br/>
        <w:t>[Article in Japanese]</w:t>
        <w:br/>
        <w:br/>
      </w:r>
      <w:r>
        <w:rPr>
          <w:b/>
          <w:bCs/>
          <w:color w:val="000000"/>
          <w:lang w:val="en-GB"/>
        </w:rPr>
        <w:t>Yamauchi M, Tsuji S, Hori T.</w:t>
      </w:r>
      <w:r>
        <w:rPr/>
        <w:br/>
        <w:br/>
        <w:t>Fragile X syndrome is the most common heritable form of mental retardation, and affects 1 in 1500(male)-2500(female), with minor dysmorphic manifestations such as long face with large protruding ears and macro-orchidism in mentally retarded male patients. The syndrome is caused by dynamic mutation(trinucleotide repeat expansion) at FRAXA located on the long arm of X chromosome. Molecular diagnosis enables carrier identification as well as prenatal diagnosis, in which the cytogenetic method was not feasible. Premutation in phenotypically normal carriers and full mutation in mentally retarded patients explain the characteristic inheritance of the disease called anticipation. This article describes the recent advancements in molecular cytogenetics of fragile X syndrome.</w:t>
      </w:r>
    </w:p>
    <w:tbl>
      <w:tblPr>
        <w:tblW w:w="5000" w:type="pct"/>
        <w:jc w:val="left"/>
        <w:tblInd w:w="-15" w:type="dxa"/>
        <w:tblLayout w:type="fixed"/>
        <w:tblCellMar>
          <w:top w:w="0" w:type="dxa"/>
          <w:left w:w="0" w:type="dxa"/>
          <w:bottom w:w="0" w:type="dxa"/>
          <w:right w:w="0" w:type="dxa"/>
        </w:tblCellMar>
      </w:tblPr>
      <w:tblGrid>
        <w:gridCol w:w="8369"/>
        <w:gridCol w:w="135"/>
      </w:tblGrid>
      <w:tr>
        <w:trPr/>
        <w:tc>
          <w:tcPr>
            <w:tcW w:w="8369"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Genomics 1999 Apr 15;57(2):209-218</w:t>
            </w:r>
          </w:p>
        </w:tc>
        <w:tc>
          <w:tcPr>
            <w:tcW w:w="13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Transcription map of Xq27: candidates for several X-linked diseases.</w:t>
      </w:r>
      <w:r>
        <w:rPr>
          <w:lang w:val="en-GB"/>
        </w:rPr>
        <w:br/>
        <w:br/>
      </w:r>
      <w:r>
        <w:rPr>
          <w:b/>
          <w:bCs/>
          <w:lang w:val="en-GB"/>
        </w:rPr>
        <w:t>Zucchi I, Jones J, Affer M, Montagna C, Redolfi E, Susani L, Vezzoni P, Parvari R, Schlessinger D, Whyte MP, Mumm S.</w:t>
      </w:r>
      <w:r>
        <w:rPr>
          <w:lang w:val="en-GB"/>
        </w:rPr>
        <w:br/>
        <w:br/>
      </w:r>
      <w:r>
        <w:rPr/>
        <w:t>Istituto Tecnologie Biomediche Avanzate, Consiglio Nazionale delle Ricerche, Milan, Italy.</w:t>
        <w:br/>
        <w:br/>
      </w:r>
      <w:r>
        <w:rPr>
          <w:lang w:val="en-GB"/>
        </w:rPr>
        <w:t>Human Xq27 contains candidate regions for several disorders, yet is predicted to be a gene-poor cytogenetic band. We have developed a transcription map for the entire cytogenetic band to facilitate the identification of the relatively small number of expected candidate genes. Two approaches were taken to identify genes: (1) a group of 64 unique STSs that were generated during the physical mapping of the region were used in RT-PCR with RNA from human adult and fetal brain and (2) ESTs that have been broadly mapped to this region of the chromosome were finely mapped using a high-resolution yeast artificial chromosome contig. This combined approach identified four distinct regions of transcriptional activity within the Xq27 band. Among them is a region at the centromeric boundary that contains candidate regions for several rare developmental disorders (X-linked recessive hypoparathyroidism, thoracoabdominal syndrome, albinism-deafness syndrome, and Borjeson-Forssman-Lehman syndrome). Two transcriptionally active regions were identified in the center of Xq27 and include candidate regions for X-linked mental retardation syndrome 6, X-linked progressive cone dystrophy, X-linked retinitis pigmentosa 24, and a prostate cancer susceptibility locus. The fourth region of transcriptional activity encompasses the FMR1 (FRAXA) and FMR2 (FRAXE) genes. The analysis thus suggests clustered transcription in Xq27 and provides candidates for several heritable disorders for which the causative genes have not yet been found. Copyright 1999 Academic Press.</w:t>
      </w:r>
    </w:p>
    <w:p>
      <w:pPr>
        <w:pStyle w:val="Normal"/>
        <w:spacing w:before="0" w:after="24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8"/>
        <w:gridCol w:w="136"/>
      </w:tblGrid>
      <w:tr>
        <w:trPr/>
        <w:tc>
          <w:tcPr>
            <w:tcW w:w="8368" w:type="dxa"/>
            <w:tcBorders/>
            <w:vAlign w:val="center"/>
          </w:tcPr>
          <w:p>
            <w:pPr>
              <w:pStyle w:val="Normal"/>
              <w:rPr>
                <w:color w:val="000000"/>
                <w:sz w:val="24"/>
                <w:szCs w:val="24"/>
                <w:lang w:val="en-GB"/>
              </w:rPr>
            </w:pPr>
            <w:r>
              <w:rPr>
                <w:color w:val="000000"/>
                <w:lang w:val="en-GB"/>
              </w:rPr>
              <w:t>Hum Reprod 1999 Feb;14(2):573-575</w:t>
            </w:r>
          </w:p>
        </w:tc>
        <w:tc>
          <w:tcPr>
            <w:tcW w:w="13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color w:val="000000"/>
          <w:lang w:val="en-GB"/>
        </w:rPr>
        <w:t xml:space="preserve">Comment on: </w:t>
      </w:r>
    </w:p>
    <w:p>
      <w:pPr>
        <w:pStyle w:val="Normal"/>
        <w:numPr>
          <w:ilvl w:val="0"/>
          <w:numId w:val="6"/>
        </w:numPr>
        <w:spacing w:before="100" w:after="100"/>
        <w:ind w:left="1440" w:hanging="360"/>
        <w:rPr>
          <w:color w:val="000000"/>
          <w:lang w:val="en-GB"/>
        </w:rPr>
      </w:pPr>
      <w:r>
        <w:rPr>
          <w:color w:val="000000"/>
          <w:lang w:val="en-GB"/>
        </w:rPr>
        <w:t xml:space="preserve">Hum Reprod. 1998 May;13(5):1184-7 </w:t>
      </w:r>
    </w:p>
    <w:p>
      <w:pPr>
        <w:pStyle w:val="Normal"/>
        <w:spacing w:before="0" w:after="240"/>
        <w:ind w:left="709" w:hanging="0"/>
        <w:rPr/>
      </w:pPr>
      <w:r>
        <w:rPr>
          <w:b/>
          <w:bCs/>
          <w:color w:val="000000"/>
          <w:sz w:val="27"/>
          <w:szCs w:val="27"/>
          <w:lang w:val="en-GB"/>
        </w:rPr>
        <w:t>FRAXA premutations are not a cause of familial premature ovarian failure.</w:t>
      </w:r>
      <w:r>
        <w:rPr>
          <w:color w:val="000000"/>
          <w:lang w:val="en-GB"/>
        </w:rPr>
        <w:br/>
        <w:br/>
      </w:r>
      <w:r>
        <w:rPr>
          <w:b/>
          <w:bCs/>
          <w:color w:val="000000"/>
          <w:lang w:val="en-GB"/>
        </w:rPr>
        <w:t>Marozzi A, Dalpra L, Ginelli E, Tibiletti MG, Crosignani PG.</w:t>
      </w:r>
    </w:p>
    <w:p>
      <w:pPr>
        <w:pStyle w:val="Normal"/>
        <w:spacing w:before="0" w:after="240"/>
        <w:ind w:left="720" w:hanging="0"/>
        <w:rPr>
          <w:b/>
          <w:b/>
          <w:bCs/>
          <w:color w:val="000000"/>
          <w:lang w:val="en-GB"/>
        </w:rPr>
      </w:pPr>
      <w:r>
        <w:rPr>
          <w:b/>
          <w:bCs/>
          <w:color w:val="000000"/>
          <w:lang w:val="en-GB"/>
        </w:rPr>
      </w:r>
    </w:p>
    <w:tbl>
      <w:tblPr>
        <w:tblW w:w="5000" w:type="pct"/>
        <w:jc w:val="left"/>
        <w:tblInd w:w="-15" w:type="dxa"/>
        <w:tblLayout w:type="fixed"/>
        <w:tblCellMar>
          <w:top w:w="0" w:type="dxa"/>
          <w:left w:w="0" w:type="dxa"/>
          <w:bottom w:w="0" w:type="dxa"/>
          <w:right w:w="0" w:type="dxa"/>
        </w:tblCellMar>
      </w:tblPr>
      <w:tblGrid>
        <w:gridCol w:w="8347"/>
        <w:gridCol w:w="157"/>
      </w:tblGrid>
      <w:tr>
        <w:trPr/>
        <w:tc>
          <w:tcPr>
            <w:tcW w:w="8347" w:type="dxa"/>
            <w:tcBorders/>
            <w:vAlign w:val="center"/>
          </w:tcPr>
          <w:p>
            <w:pPr>
              <w:pStyle w:val="Normal"/>
              <w:rPr>
                <w:color w:val="000000"/>
                <w:sz w:val="24"/>
                <w:szCs w:val="24"/>
                <w:lang w:val="en-GB"/>
              </w:rPr>
            </w:pPr>
            <w:r>
              <w:rPr>
                <w:b/>
                <w:bCs/>
                <w:lang w:val="en-GB"/>
              </w:rPr>
              <w:t xml:space="preserve"> </w:t>
            </w:r>
            <w:r>
              <w:rPr>
                <w:lang w:val="en-GB"/>
              </w:rPr>
              <w:t>Hum Mutat 1999;13(2):166-169</w:t>
            </w:r>
          </w:p>
        </w:tc>
        <w:tc>
          <w:tcPr>
            <w:tcW w:w="15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09" w:hanging="0"/>
        <w:rPr/>
      </w:pPr>
      <w:r>
        <w:rPr>
          <w:b/>
          <w:bCs/>
          <w:sz w:val="27"/>
          <w:szCs w:val="27"/>
          <w:lang w:val="en-GB"/>
        </w:rPr>
        <w:t>A simple multiplex FRAXA, FRAXE, and FRAXF PCR assay convenient for wide screening programs.</w:t>
      </w:r>
      <w:r>
        <w:rPr>
          <w:lang w:val="en-GB"/>
        </w:rPr>
        <w:br/>
        <w:br/>
      </w:r>
      <w:r>
        <w:rPr>
          <w:b/>
          <w:bCs/>
          <w:lang w:val="en-GB"/>
        </w:rPr>
        <w:t>Strelnikov V, Nemtsova M, Chesnokova G, Kuleshov N, Zaletayev D.</w:t>
      </w:r>
      <w:r>
        <w:rPr>
          <w:lang w:val="en-GB"/>
        </w:rPr>
        <w:br/>
        <w:br/>
        <w:t>Research Centre for Medical Genetics, Russian Academy of Medical Sciences, Moscow.</w:t>
        <w:br/>
        <w:br/>
        <w:t>FRAXA, FRAXE, and FRAXF are folate-sensitive fragile sites originally discovered in patients with X-linked mental retardation. The FMR1 gene, whose first exon includes the FRAXA site on Xq27.3, accounts for 15-20% of all X-linked forms of mental retardation. Loss of expression of FMR2, a gene adjacent to the FRAXE site on Xq28, is correlated with FRAXE expansion in some mild mentally retarded patients. FRAXF is a fragile site whose expression has not been associated with any pathological phenotype. The fragility in all three sites is caused by expansions of CGG repeats adjacent to hypermethylated CpG islands. The prevalence of FRAXA, FRAXE, and FRAXF remains uncertain because of the lack of a simple and cost-effective test allowing wide screening programs. For the same reason, the real phenotype-genotype correlations in FRAXE and FRAXF are uncertain as well. We have developed a rapid multiplex polymerase chain reaction (PCR) assay in which hypermethylated CpG islands adjacent to FRAXA, FRAXE, and FRAXF are displayed. The test is very simple and cost-effective, requires only 30 microl of peripheral blood, and can be used for performing diagnoses, postnatal and prenatal, and for screening large groups of control and mentally retarded males and newborn boy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58"/>
        <w:gridCol w:w="146"/>
      </w:tblGrid>
      <w:tr>
        <w:trPr/>
        <w:tc>
          <w:tcPr>
            <w:tcW w:w="8358" w:type="dxa"/>
            <w:tcBorders/>
            <w:vAlign w:val="center"/>
          </w:tcPr>
          <w:p>
            <w:pPr>
              <w:pStyle w:val="Normal"/>
              <w:rPr>
                <w:color w:val="000000"/>
                <w:sz w:val="24"/>
                <w:szCs w:val="24"/>
                <w:lang w:val="en-GB"/>
              </w:rPr>
            </w:pPr>
            <w:r>
              <w:rPr>
                <w:color w:val="000000"/>
                <w:lang w:val="en-GB"/>
              </w:rPr>
              <w:t>Rinsho Byori 1999 Jan;47(1):37-45</w:t>
            </w:r>
          </w:p>
        </w:tc>
        <w:tc>
          <w:tcPr>
            <w:tcW w:w="14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color w:val="000000"/>
          <w:sz w:val="27"/>
          <w:szCs w:val="27"/>
          <w:lang w:val="en-GB"/>
        </w:rPr>
        <w:t>[Genomic instability and neurodegenerative disease].</w:t>
      </w:r>
      <w:r>
        <w:rPr>
          <w:color w:val="000000"/>
          <w:lang w:val="en-GB"/>
        </w:rPr>
        <w:br/>
        <w:br/>
        <w:t>[Article in Japanese]</w:t>
        <w:br/>
        <w:br/>
      </w:r>
      <w:r>
        <w:rPr>
          <w:b/>
          <w:bCs/>
          <w:color w:val="000000"/>
          <w:lang w:val="en-GB"/>
        </w:rPr>
        <w:t>Miki T, Yamagata H.</w:t>
      </w:r>
      <w:r>
        <w:rPr/>
        <w:br/>
        <w:br/>
        <w:t>Department of Geriatric Medicine, Ehime University School of Medicine.</w:t>
        <w:br/>
        <w:br/>
        <w:t>The discovery of unstable DNA sequences as the cause of genetic disease is a fascinating new area in human genetics, raising a number of important questions addressing the understanding of both the mechanisms and the effects of this new type of mutation. Trinucleotide repeat expansion mutations have been identified in a number of neurodegenerative diseases, including spinal and bulbar muscular atrophy (SBMA), fragile X syndrome (FRAXA and FRAXE), myotonic dystrophy (DM), Huntington's disease (HD), spinocerebellar ataxia types 1, 2, 3, 6, 7 (SCA1, SCA2, SCA3, SCA6, SCA7), dentatorubral-pallidoluysian atrophy (DRPLA), Friedreich's ataxia (FRDA) and autosomal dominant pure spastic paraplegia (ADPSP). They have been traced to genetic variation in the length of (CTG)n/(CAG)n, (CGG)n/(CCG)n, or (GAA)n/(TTC)n triplet repeats in DNA. In normal individuals these loci contain a short length of triplet repeats (usually 5-40), which is polymorphic within the population. Increases in the lengths of the translated triplet repeats to 40-100 are associated with disease symptoms, whereas the untranslated triplet repeats to 200-3000 are associated with the disease. We concentrated on repeat expansions in myotonic dystrophy. In this symposium, we outline the molecular aspects of myotonic dystrophy including DNA diagnosis and anticipation, and review the similarities and differences among these triplet repeat diseases.</w:t>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Am J Hum Genet 1999 Feb;64(2):495-507</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color w:val="000000"/>
          <w:lang w:val="en-GB"/>
        </w:rPr>
      </w:pPr>
      <w:r>
        <w:rPr>
          <w:b/>
          <w:bCs/>
          <w:sz w:val="27"/>
          <w:szCs w:val="27"/>
          <w:lang w:val="en-GB"/>
        </w:rPr>
        <w:t>Prevalence and phenotype consequence of FRAXA and FRAXE alleles in a large, ethnically diverse, special education-needs population.</w:t>
      </w:r>
      <w:r>
        <w:rPr>
          <w:lang w:val="en-GB"/>
        </w:rPr>
        <w:br/>
        <w:br/>
      </w:r>
      <w:r>
        <w:rPr>
          <w:b/>
          <w:bCs/>
          <w:lang w:val="en-GB"/>
        </w:rPr>
        <w:t>Crawford DC, Meadows KL, Newman JL, Taft LF, Pettay DL, Gold LB, Hersey SJ, Hinkle EF, Stanfield ML, Holmgreen P, Yeargin-Allsopp M, Boyle C, Sherman SL.</w:t>
      </w:r>
      <w:r>
        <w:rPr>
          <w:lang w:val="en-GB"/>
        </w:rPr>
        <w:br/>
        <w:br/>
        <w:t>Department of Genetics, Emory University School of Medicine, Atlanta, GA 30322, USA.</w:t>
        <w:br/>
        <w:br/>
        <w:t>We conducted a large population-based survey of fragile X (FRAXA) syndrome in ethnically diverse metropolitan Atlanta. The eligible study population consisted of public school children, aged 7-10 years, in special education-needs (SEN) classes. The purpose of the study was to estimate the prevalence among whites and, for the first time, African Americans, among a non-clinically referred population. At present, 5 males with FRAXA syndrome (4 whites and 1 African American), among 1,979 tested males, and no females, among 872 tested females, were identified. All males with FRAXA syndrome were mentally retarded and had been diagnosed previously. The prevalence for FRAXA syndrome was estimated to be 1/3,460 (confidence interval [CI] 1/7,143-1/1,742) for the general white male population and 1/4, 048 (CI 1/16,260-1/1,244) for the general African American male population. We also compared the frequency of intermediate and premutation FRAXA alleles (41-199 repeats) and fragile XE syndrome alleles (31-199 repeats) in the SEN population with that in a control population, to determine if there was a possible phenotype consequence of such high-repeat alleles, as has been reported previously. No difference was observed between our case and control populations, and no difference was observed between populations when the probands were grouped by a rough estimate of IQ based on class placement. These results suggest that there is no phenotype consequence of larger alleles that would cause carriers to be placed in an SEN class.</w:t>
      </w:r>
    </w:p>
    <w:p>
      <w:pPr>
        <w:pStyle w:val="Normal"/>
        <w:spacing w:before="0" w:after="240"/>
        <w:ind w:left="709" w:hanging="0"/>
        <w:rPr>
          <w:color w:val="000000"/>
          <w:lang w:val="en-GB"/>
        </w:rPr>
      </w:pPr>
      <w:r>
        <w:rPr>
          <w:color w:val="000000"/>
          <w:lang w:val="en-GB"/>
        </w:rPr>
      </w:r>
    </w:p>
    <w:p>
      <w:pPr>
        <w:pStyle w:val="Normal"/>
        <w:spacing w:before="0" w:after="240"/>
        <w:ind w:left="709"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48"/>
        <w:gridCol w:w="156"/>
      </w:tblGrid>
      <w:tr>
        <w:trPr/>
        <w:tc>
          <w:tcPr>
            <w:tcW w:w="8348" w:type="dxa"/>
            <w:tcBorders/>
            <w:vAlign w:val="center"/>
          </w:tcPr>
          <w:p>
            <w:pPr>
              <w:pStyle w:val="Normal"/>
              <w:rPr>
                <w:color w:val="000000"/>
                <w:sz w:val="24"/>
                <w:szCs w:val="24"/>
                <w:highlight w:val="yellow"/>
                <w:lang w:val="en-GB"/>
              </w:rPr>
            </w:pPr>
            <w:r>
              <w:rPr>
                <w:b/>
                <w:bCs/>
                <w:color w:val="000000"/>
                <w:lang w:val="en-GB"/>
              </w:rPr>
              <w:t xml:space="preserve"> </w:t>
            </w:r>
            <w:r>
              <w:rPr>
                <w:color w:val="000000"/>
                <w:highlight w:val="yellow"/>
                <w:lang w:val="en-GB"/>
              </w:rPr>
              <w:t>Hum Biol 1999 Feb;71(1):55-68</w:t>
            </w:r>
          </w:p>
        </w:tc>
        <w:tc>
          <w:tcPr>
            <w:tcW w:w="156" w:type="dxa"/>
            <w:tcBorders/>
            <w:vAlign w:val="center"/>
          </w:tcPr>
          <w:p>
            <w:pPr>
              <w:pStyle w:val="Normal"/>
              <w:snapToGrid w:val="false"/>
              <w:jc w:val="right"/>
              <w:rPr>
                <w:color w:val="000000"/>
                <w:sz w:val="24"/>
                <w:szCs w:val="24"/>
                <w:highlight w:val="yellow"/>
                <w:lang w:val="en-GB"/>
              </w:rPr>
            </w:pPr>
            <w:r>
              <w:rPr>
                <w:color w:val="000000"/>
                <w:sz w:val="24"/>
                <w:szCs w:val="24"/>
                <w:highlight w:val="yellow"/>
                <w:lang w:val="en-GB"/>
              </w:rPr>
            </w:r>
          </w:p>
        </w:tc>
      </w:tr>
    </w:tbl>
    <w:p>
      <w:pPr>
        <w:pStyle w:val="Normal"/>
        <w:spacing w:before="0" w:after="240"/>
        <w:ind w:left="709" w:hanging="0"/>
        <w:rPr>
          <w:color w:val="000000"/>
          <w:lang w:val="en-GB"/>
        </w:rPr>
      </w:pPr>
      <w:r>
        <w:rPr>
          <w:b/>
          <w:bCs/>
          <w:color w:val="000000"/>
          <w:sz w:val="27"/>
          <w:szCs w:val="27"/>
          <w:highlight w:val="yellow"/>
          <w:lang w:val="en-GB"/>
        </w:rPr>
        <w:t>Stability of the FMR1 CGG repeat in a Basque sample.</w:t>
      </w:r>
      <w:r>
        <w:rPr>
          <w:color w:val="000000"/>
          <w:highlight w:val="yellow"/>
          <w:lang w:val="en-GB"/>
        </w:rPr>
        <w:br/>
        <w:br/>
      </w:r>
      <w:r>
        <w:rPr>
          <w:b/>
          <w:bCs/>
          <w:color w:val="000000"/>
          <w:highlight w:val="yellow"/>
          <w:lang w:val="en-GB"/>
        </w:rPr>
        <w:t>Arrieta I, Gil A, Nunez T, Telez M, Martinez B, Criado B, Lostao C.</w:t>
      </w:r>
      <w:r>
        <w:rPr>
          <w:color w:val="000000"/>
          <w:highlight w:val="yellow"/>
          <w:lang w:val="en-GB"/>
        </w:rPr>
        <w:br/>
        <w:br/>
        <w:t>Departamento de Biologia Animal y Genetica, Facultad de Ciencias, Universidad del Pais Vasco, Bilbao, Spain.</w:t>
        <w:br/>
        <w:br/>
        <w:t>The fragile X syndrome is an X-chromosome-linked dominant disorder with reduced penetrance. It is the most common inherited form of mental retardation. The molecular basis is usually the unstable expansion of a CGG trinucleotide repeat in the 5' untranslated region of the first exon of the FMR1 gene, which resides at chromosome position Xq27.3 and is coincident with the cytogenetic fragile site FRAXA, which characterizes the syndrome. In the Biscay province of the Basque Country the prevalence of FRAXA in a mentally retarded sample of non-Basque origin is in the range of other analyzed Spanish populations. In the sample of Basque origin we have not found FRAXA site expression and the repeat size is in the normal range. Based on this, we have examined FMR1 gene stability in normal individuals of Basque origin from the Biscay province. This study is based on a sample of 242 X chromosomes. The results from the CGG repeat region of FMR1 indicate that a prevalence of predisposing normal alleles toward repeat instability in the Basque population is 0.00% or near to it. This could be 1 of the explanations of the apparently low fragile X syndrome incidence found in the Basque mentally retarded sample analyzed by us. This low incidence does not seem to be associated with the flanking microsatellite markers.</w:t>
      </w:r>
    </w:p>
    <w:tbl>
      <w:tblPr>
        <w:tblW w:w="5000" w:type="pct"/>
        <w:jc w:val="left"/>
        <w:tblInd w:w="-15" w:type="dxa"/>
        <w:tblLayout w:type="fixed"/>
        <w:tblCellMar>
          <w:top w:w="0" w:type="dxa"/>
          <w:left w:w="0" w:type="dxa"/>
          <w:bottom w:w="0" w:type="dxa"/>
          <w:right w:w="0" w:type="dxa"/>
        </w:tblCellMar>
      </w:tblPr>
      <w:tblGrid>
        <w:gridCol w:w="8380"/>
        <w:gridCol w:w="124"/>
      </w:tblGrid>
      <w:tr>
        <w:trPr/>
        <w:tc>
          <w:tcPr>
            <w:tcW w:w="8380"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Med Hypotheses 1998 Sep;51(3):223-233</w:t>
            </w:r>
          </w:p>
        </w:tc>
        <w:tc>
          <w:tcPr>
            <w:tcW w:w="12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9" w:hanging="0"/>
        <w:rPr/>
      </w:pPr>
      <w:r>
        <w:rPr>
          <w:b/>
          <w:bCs/>
          <w:sz w:val="27"/>
          <w:szCs w:val="27"/>
          <w:lang w:val="en-GB"/>
        </w:rPr>
        <w:t>Expanded (CAG)n, (CGG)n and (GAA)n trinucleotide repeat microsatellites, and mutant purine synthesis and pigmentation genes cause schizophrenia and autism.</w:t>
      </w:r>
      <w:r>
        <w:rPr>
          <w:lang w:val="en-GB"/>
        </w:rPr>
        <w:br/>
        <w:br/>
      </w:r>
      <w:r>
        <w:rPr>
          <w:b/>
          <w:bCs/>
          <w:lang w:val="en-GB"/>
        </w:rPr>
        <w:t>Fischer KM.</w:t>
      </w:r>
      <w:r>
        <w:rPr>
          <w:lang w:val="en-GB"/>
        </w:rPr>
        <w:br/>
        <w:br/>
        <w:t>Unstable (CAG)n trinucleotide repeat microsatellites are hypothesized to cause schizophrenia. The (CAG)n microsatellite of dominant spinal cerebellar ataxia type 1 (SCA1) is a candidate schizophrenia gene. Autism results from expansions of (CGG)n and (GAA)n trinucleotide repeat stretches at fragile X syndrome (FRAXA), and the recessive Friedreich's ataxia (FA). Dominant ataxia genes may cause schizophrenia and recessive ataxia genes may cause autism. Syndromes with autism show purine synthesis defects (PSDs) and/or pigmentation defects (PDs). Autism is caused by very lengthy expansions of (CAG)n, (CGG)n and (GAA)n repeats, while schizophrenia results from much smaller (CAG)n and (CGG)n repeat expansions.</w:t>
      </w:r>
    </w:p>
    <w:p>
      <w:pPr>
        <w:pStyle w:val="Normal"/>
        <w:spacing w:before="0" w:after="240"/>
        <w:ind w:left="709" w:hanging="0"/>
        <w:rPr>
          <w:lang w:val="en-GB"/>
        </w:rPr>
      </w:pPr>
      <w:r>
        <w:rPr>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ind w:left="720" w:hanging="0"/>
        <w:jc w:val="center"/>
        <w:rPr>
          <w:b/>
          <w:b/>
          <w:bCs/>
          <w:color w:val="000000"/>
          <w:sz w:val="32"/>
          <w:highlight w:val="yellow"/>
          <w:lang w:val="en-GB"/>
        </w:rPr>
      </w:pPr>
      <w:r>
        <w:rPr>
          <w:b/>
          <w:bCs/>
          <w:color w:val="000000"/>
          <w:sz w:val="32"/>
          <w:highlight w:val="yellow"/>
          <w:lang w:val="en-GB"/>
        </w:rPr>
      </w:r>
    </w:p>
    <w:p>
      <w:pPr>
        <w:pStyle w:val="Normal"/>
        <w:pBdr>
          <w:top w:val="single" w:sz="4" w:space="1" w:color="000000"/>
          <w:left w:val="single" w:sz="4" w:space="4" w:color="000000"/>
          <w:bottom w:val="single" w:sz="4" w:space="1" w:color="000000"/>
          <w:right w:val="single" w:sz="4" w:space="4" w:color="000000"/>
        </w:pBdr>
        <w:ind w:left="720" w:hanging="0"/>
        <w:jc w:val="center"/>
        <w:rPr>
          <w:b/>
          <w:b/>
          <w:bCs/>
          <w:color w:val="000000"/>
          <w:sz w:val="32"/>
          <w:lang w:val="en-GB"/>
        </w:rPr>
      </w:pPr>
      <w:r>
        <w:rPr>
          <w:b/>
          <w:bCs/>
          <w:color w:val="000000"/>
          <w:sz w:val="32"/>
          <w:lang w:val="en-GB"/>
        </w:rPr>
        <w:t>1998</w:t>
      </w:r>
    </w:p>
    <w:p>
      <w:pPr>
        <w:pStyle w:val="Normal"/>
        <w:ind w:left="720" w:hanging="0"/>
        <w:jc w:val="center"/>
        <w:rPr>
          <w:b/>
          <w:b/>
          <w:bCs/>
          <w:color w:val="000000"/>
          <w:sz w:val="32"/>
          <w:lang w:val="en-GB"/>
        </w:rPr>
      </w:pPr>
      <w:r>
        <w:rPr>
          <w:b/>
          <w:bCs/>
          <w:color w:val="000000"/>
          <w:sz w:val="32"/>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highlight w:val="cyan"/>
                <w:lang w:val="en-GB"/>
              </w:rPr>
            </w:pPr>
            <w:r>
              <w:rPr>
                <w:color w:val="000000"/>
                <w:highlight w:val="cyan"/>
                <w:lang w:val="en-GB"/>
              </w:rPr>
              <w:t>Rev Med Chil 1998 Dec;126(12):1435-1446</w:t>
            </w:r>
          </w:p>
        </w:tc>
        <w:tc>
          <w:tcPr>
            <w:tcW w:w="117" w:type="dxa"/>
            <w:tcBorders/>
            <w:vAlign w:val="center"/>
          </w:tcPr>
          <w:p>
            <w:pPr>
              <w:pStyle w:val="Normal"/>
              <w:snapToGrid w:val="false"/>
              <w:jc w:val="right"/>
              <w:rPr>
                <w:color w:val="000000"/>
                <w:sz w:val="24"/>
                <w:szCs w:val="24"/>
                <w:highlight w:val="cyan"/>
                <w:lang w:val="en-GB"/>
              </w:rPr>
            </w:pPr>
            <w:r>
              <w:rPr>
                <w:color w:val="000000"/>
                <w:sz w:val="24"/>
                <w:szCs w:val="24"/>
                <w:highlight w:val="cyan"/>
                <w:lang w:val="en-GB"/>
              </w:rPr>
            </w:r>
          </w:p>
        </w:tc>
      </w:tr>
    </w:tbl>
    <w:p>
      <w:pPr>
        <w:pStyle w:val="Normal"/>
        <w:spacing w:before="0" w:after="240"/>
        <w:ind w:left="708" w:hanging="0"/>
        <w:rPr>
          <w:color w:val="000000"/>
          <w:lang w:val="en-GB"/>
        </w:rPr>
      </w:pPr>
      <w:r>
        <w:rPr>
          <w:b/>
          <w:bCs/>
          <w:color w:val="000000"/>
          <w:sz w:val="27"/>
          <w:szCs w:val="27"/>
          <w:highlight w:val="cyan"/>
          <w:lang w:val="en-GB"/>
        </w:rPr>
        <w:t>[Direct molecular analysis of FMR-1 gene mutation in patients with fragile Xq syndrome and their families].</w:t>
      </w:r>
      <w:r>
        <w:rPr>
          <w:color w:val="000000"/>
          <w:highlight w:val="cyan"/>
          <w:lang w:val="en-GB"/>
        </w:rPr>
        <w:br/>
        <w:br/>
      </w:r>
      <w:r>
        <w:rPr>
          <w:color w:val="000000"/>
          <w:highlight w:val="cyan"/>
        </w:rPr>
        <w:t>[Article in Spanish]</w:t>
        <w:br/>
        <w:br/>
      </w:r>
      <w:r>
        <w:rPr>
          <w:b/>
          <w:bCs/>
          <w:color w:val="000000"/>
          <w:highlight w:val="cyan"/>
        </w:rPr>
        <w:t>Alliende MA, Urzua B, Valiente A, Cortes F, Curotto B, Rojas C.</w:t>
      </w:r>
      <w:r>
        <w:rPr>
          <w:color w:val="000000"/>
          <w:highlight w:val="cyan"/>
        </w:rPr>
        <w:br/>
        <w:br/>
        <w:t>Unidad de Genetica y Enfermedades Metabolicas, Universidad de Chile.</w:t>
        <w:br/>
        <w:br/>
      </w:r>
      <w:r>
        <w:rPr>
          <w:color w:val="000000"/>
          <w:highlight w:val="cyan"/>
          <w:lang w:val="en-GB"/>
        </w:rPr>
        <w:t>BACKGROUND: The unequivocal diagnosis of fragile Xq syndrome is based in the direct analysis of the underlying FMR-1 gene mutation, that consists in an increased number of trinucleotide CGG repetitions. AIM: To study families with fragile Xq syndrome, using the Southern technique for the analysis of the mutation. SUBJECTS AND METHODS: Fifteen individuals, pertaining to 6 families with fragile Xq syndrome, were studied. Clinical, cytogenetic and molecular analysis using Southern technique, were done. RESULTS: Five male individuals had a clinically evident syndrome, confirmed by cytogenetic analysis that showed fragility in 10 to 29% of studied cells. One subject with a clinical picture suggesting fragile Xq had a normal cytogenetic study. The other studied subjects were the mothers of the five subjects with the syndrome, that must be carriers, and four brothers. Molecular analysis showed that seven subjects (5 males) had a complete mutation, five (4 females) were carriers of a pre mutation and three (2 males) did not have the mutation. CONCLUSIONS: The Southern technique allows to verify the normal condition of FRAXA locus, identify carriers and to detect complete mutations in fragile Xq syndrome.</w:t>
      </w:r>
    </w:p>
    <w:p>
      <w:pPr>
        <w:pStyle w:val="Normal"/>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9"/>
        <w:gridCol w:w="135"/>
      </w:tblGrid>
      <w:tr>
        <w:trPr/>
        <w:tc>
          <w:tcPr>
            <w:tcW w:w="8369"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J Med Genet 1998 Aug;35(8):637-640</w:t>
            </w:r>
          </w:p>
        </w:tc>
        <w:tc>
          <w:tcPr>
            <w:tcW w:w="13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08" w:hanging="0"/>
        <w:rPr>
          <w:color w:val="000000"/>
          <w:lang w:val="en-GB"/>
        </w:rPr>
      </w:pPr>
      <w:r>
        <w:rPr>
          <w:b/>
          <w:bCs/>
          <w:color w:val="000000"/>
          <w:sz w:val="27"/>
          <w:szCs w:val="27"/>
          <w:lang w:val="en-GB"/>
        </w:rPr>
        <w:t>Studies of FRAXA and FRAXE in women with premature ovarian failure.</w:t>
      </w:r>
      <w:r>
        <w:rPr>
          <w:color w:val="000000"/>
          <w:lang w:val="en-GB"/>
        </w:rPr>
        <w:br/>
        <w:br/>
      </w:r>
      <w:r>
        <w:rPr>
          <w:b/>
          <w:bCs/>
          <w:color w:val="000000"/>
          <w:lang w:val="en-GB"/>
        </w:rPr>
        <w:t>Murray A, Webb J, Grimley S, Conway G, Jacobs P.</w:t>
      </w:r>
      <w:r>
        <w:rPr>
          <w:color w:val="000000"/>
          <w:lang w:val="en-GB"/>
        </w:rPr>
        <w:br/>
        <w:br/>
        <w:t>Wessex Regional Genetics Laboratory, Salisbury District Hospital, Wiltshire, UK.</w:t>
        <w:br/>
        <w:br/>
        <w:t>Recent reports suggest that women with FRAXA premutations have an increased likelihood of having premature ovarian failure (POF). We screened 147 women with idiopathic POF for the number of trinucleotide repeats at the FRAXA and FRAXE loci. We found six women with FRAXA premutations, including four familial and two sporadic cases, but no women with FRAXA full mutations. At the FRAXE locus there were no pre- or full mutations but there was an excess of small alleles with fewer than 11 repeats, including at least one small deletion at or near the triplet. The association of FRAXA premutations with POF confirms that premutation alleles can affect ovarian development or function or both.</w:t>
      </w:r>
    </w:p>
    <w:tbl>
      <w:tblPr>
        <w:tblW w:w="5000" w:type="pct"/>
        <w:jc w:val="left"/>
        <w:tblInd w:w="-15" w:type="dxa"/>
        <w:tblLayout w:type="fixed"/>
        <w:tblCellMar>
          <w:top w:w="0" w:type="dxa"/>
          <w:left w:w="0" w:type="dxa"/>
          <w:bottom w:w="0" w:type="dxa"/>
          <w:right w:w="0" w:type="dxa"/>
        </w:tblCellMar>
      </w:tblPr>
      <w:tblGrid>
        <w:gridCol w:w="8384"/>
        <w:gridCol w:w="120"/>
      </w:tblGrid>
      <w:tr>
        <w:trPr/>
        <w:tc>
          <w:tcPr>
            <w:tcW w:w="8384" w:type="dxa"/>
            <w:tcBorders/>
            <w:vAlign w:val="center"/>
          </w:tcPr>
          <w:p>
            <w:pPr>
              <w:pStyle w:val="Normal"/>
              <w:snapToGrid w:val="false"/>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4"/>
                <w:szCs w:val="24"/>
                <w:lang w:val="en-GB"/>
              </w:rPr>
            </w:pPr>
            <w:r>
              <w:rPr>
                <w:color w:val="000000"/>
                <w:lang w:val="en-GB"/>
              </w:rPr>
              <w:t>Hum Mol Genet 1998 Aug;7(8):1311-1315</w:t>
            </w:r>
          </w:p>
        </w:tc>
        <w:tc>
          <w:tcPr>
            <w:tcW w:w="12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Non-specific X-linked semidominant mental retardation by mutations in a Rab GDP-dissociation inhibitor.</w:t>
      </w:r>
      <w:r>
        <w:rPr>
          <w:color w:val="000000"/>
          <w:lang w:val="en-GB"/>
        </w:rPr>
        <w:br/>
        <w:br/>
      </w:r>
      <w:r>
        <w:rPr>
          <w:b/>
          <w:bCs/>
          <w:color w:val="000000"/>
          <w:lang w:val="en-GB"/>
        </w:rPr>
        <w:t>Bienvenu T, des Portes V, Saint Martin A, McDonell N, Billuart P, Carrie A, Vinet MC, Couvert P, Toniolo D, Ropers HH, Moraine C, van Bokhoven H, Fryns JP, Kahn A, Beldjord C, Chelly J.</w:t>
      </w:r>
      <w:r>
        <w:rPr>
          <w:color w:val="000000"/>
          <w:lang w:val="en-GB"/>
        </w:rPr>
        <w:br/>
        <w:br/>
        <w:t>INSERM U129, Institut Cochin de Genetique Moleculaire, 24 rue du Faubourg Saint-Jacques, 75014 Paris, France. bienvenu@cochin.inserm.fr</w:t>
        <w:br/>
        <w:br/>
        <w:t>Non-specific X-linked mental retardation (MRX) is a very common disorder which affects approximately 1 in 600 males. Despite this high frequency, little is known about the molecular defects underlying this disorder, mainly because of the clinical and genetic heterogeneity which is evident from linkage studies. Recently, a collaborative study using the candidate gene approach demonstrated the presence of mutations in GDIalpha, a Rab GDP-dissociation inhibitor encoded by a gene localized in Xq28, associated with non-specific mental retardation. GDIalpha is mainly a brain-specific protein that plays a critical role in the recycling of Rab GTPases involved in membrane vesicular transport. The study presented here was designed to assess the prevalence of mutations in the GDIalpha in mentally retarded patients and to discuss the clinical phenotypes observed in affected individuals. Mutation screening of the whole coding region of the GDIalpha gene, using a combination of denaturing gradient gel electrophoresis and direct sequencing, was carried out in 164 patients found negative for expansions across the FRAXA GCC repeat. In addition to the nonsense mutation recently reported in MRX48, we have identified a novel missense mutation in exon 11 of the GDIalpha gene in one familial form of non-specific mental retardation. In this family (family R), all affected males show moderate to severe mental retardation, and the X-linked semidominant inheritance is strongly suggested by the severe phenotypes in males with respect to mildly affected females or unaffected obligatory carriers. This study showed that the prevalence of GDIalpha mutations in non-specific mental retardation could be estimated to be 0.5-1%, and molecular diagnosis and genetic counselling in some cases of non-specific mental handicap can now be provid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8"/>
        <w:gridCol w:w="126"/>
      </w:tblGrid>
      <w:tr>
        <w:trPr/>
        <w:tc>
          <w:tcPr>
            <w:tcW w:w="8378" w:type="dxa"/>
            <w:tcBorders/>
            <w:vAlign w:val="center"/>
          </w:tcPr>
          <w:p>
            <w:pPr>
              <w:pStyle w:val="Normal"/>
              <w:rPr>
                <w:color w:val="000000"/>
                <w:sz w:val="24"/>
                <w:szCs w:val="24"/>
                <w:lang w:val="en-GB"/>
              </w:rPr>
            </w:pPr>
            <w:r>
              <w:rPr>
                <w:lang w:val="en-GB"/>
              </w:rPr>
              <w:t>Hum Reprod 1998 May;13(5):1184-1187</w:t>
            </w:r>
          </w:p>
        </w:tc>
        <w:tc>
          <w:tcPr>
            <w:tcW w:w="12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lang w:val="en-GB"/>
        </w:rPr>
        <w:t xml:space="preserve">Comment in: </w:t>
      </w:r>
    </w:p>
    <w:p>
      <w:pPr>
        <w:pStyle w:val="Normal"/>
        <w:numPr>
          <w:ilvl w:val="0"/>
          <w:numId w:val="9"/>
        </w:numPr>
        <w:spacing w:before="100" w:after="100"/>
        <w:ind w:left="1440" w:hanging="360"/>
        <w:rPr>
          <w:lang w:val="en-GB"/>
        </w:rPr>
      </w:pPr>
      <w:r>
        <w:rPr>
          <w:lang w:val="en-GB"/>
        </w:rPr>
        <w:t xml:space="preserve">Hum Reprod. 1999 Feb;14(2):573-5 </w:t>
      </w:r>
    </w:p>
    <w:p>
      <w:pPr>
        <w:pStyle w:val="Normal"/>
        <w:spacing w:before="0" w:after="240"/>
        <w:ind w:left="720" w:hanging="0"/>
        <w:rPr/>
      </w:pPr>
      <w:r>
        <w:rPr>
          <w:b/>
          <w:bCs/>
          <w:sz w:val="27"/>
          <w:szCs w:val="27"/>
          <w:lang w:val="en-GB"/>
        </w:rPr>
        <w:t>Fragile X premutation screening in women with premature ovarian failure.</w:t>
      </w:r>
      <w:r>
        <w:rPr>
          <w:lang w:val="en-GB"/>
        </w:rPr>
        <w:br/>
        <w:br/>
      </w:r>
      <w:r>
        <w:rPr>
          <w:b/>
          <w:bCs/>
          <w:lang w:val="en-GB"/>
        </w:rPr>
        <w:t>Conway GS, Payne NN, Webb J, Murray A, Jacobs PA.</w:t>
      </w:r>
      <w:r>
        <w:rPr>
          <w:lang w:val="en-GB"/>
        </w:rPr>
        <w:br/>
        <w:br/>
        <w:t>Department of Medicine, University College London, UK.</w:t>
        <w:br/>
        <w:br/>
        <w:t>We have screened 132 women with premature ovarian failure for fragile X (FRAXA) premutations. Three out of 23 (13%) pedigrees with the familial premature ovarian failure and 3/106 (3%) of women with the sporadic form of premature ovarian failure have FRAXA premutations compared with an expected prevalence of 1:590 (P=0.02). The mechanism of the association between FRAXA premutations and premature ovarian failure is unknown but as a genetic marker, FRAXA screening will be particularly valuable in predicting premature ovarian failure in some pedigrees and in the identification of families at risk of transmitting fragile X syndrome.</w:t>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4"/>
        <w:gridCol w:w="140"/>
      </w:tblGrid>
      <w:tr>
        <w:trPr/>
        <w:tc>
          <w:tcPr>
            <w:tcW w:w="8364" w:type="dxa"/>
            <w:tcBorders/>
            <w:vAlign w:val="center"/>
          </w:tcPr>
          <w:p>
            <w:pPr>
              <w:pStyle w:val="Normal"/>
              <w:rPr>
                <w:color w:val="000000"/>
                <w:sz w:val="24"/>
                <w:szCs w:val="24"/>
                <w:lang w:val="en-GB"/>
              </w:rPr>
            </w:pPr>
            <w:r>
              <w:rPr>
                <w:b/>
                <w:bCs/>
                <w:color w:val="000000"/>
                <w:lang w:val="en-GB"/>
              </w:rPr>
              <w:t xml:space="preserve"> </w:t>
            </w:r>
            <w:r>
              <w:rPr>
                <w:color w:val="000000"/>
                <w:lang w:val="en-GB"/>
              </w:rPr>
              <w:t>Clin Genet 1998 Mar;53(3):200-201</w:t>
            </w:r>
          </w:p>
        </w:tc>
        <w:tc>
          <w:tcPr>
            <w:tcW w:w="14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he intermediate alleles of the fragile X CGG repeat in patients with mental retardation.</w:t>
      </w:r>
      <w:r>
        <w:rPr>
          <w:color w:val="000000"/>
          <w:lang w:val="en-GB"/>
        </w:rPr>
        <w:br/>
        <w:br/>
      </w:r>
      <w:r>
        <w:rPr>
          <w:b/>
          <w:bCs/>
          <w:color w:val="000000"/>
          <w:lang w:val="en-GB"/>
        </w:rPr>
        <w:t>Mornet E, Chateau C, Simon-Bouy B, Serre JL.</w:t>
      </w:r>
      <w:r>
        <w:rPr>
          <w:color w:val="000000"/>
          <w:lang w:val="en-GB"/>
        </w:rPr>
        <w:br/>
        <w:br/>
        <w:t>Centre d'Etudes de Biologie Prenatale-SESEP, Universite de Versailles-Saint Quentin, Versailles, France. Etienne.Mornet@cytogene.uvsq.fr</w:t>
        <w:br/>
        <w:br/>
        <w:t>We have analysed the size of the non-expanded FRAXA CGG repeat in 385 male patients affected by mental retardation and in 182 unrelated normal chromosomes as control. The results show that intermediate alleles with more than 40 repeats were not significantly more frequent in patients than in controls. These data do not corroborate previous findings supporting the idea that intermediate alleles may have a deleterious effect on mental retard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2"/>
        <w:gridCol w:w="142"/>
      </w:tblGrid>
      <w:tr>
        <w:trPr/>
        <w:tc>
          <w:tcPr>
            <w:tcW w:w="8362" w:type="dxa"/>
            <w:tcBorders/>
            <w:vAlign w:val="center"/>
          </w:tcPr>
          <w:p>
            <w:pPr>
              <w:pStyle w:val="Normal"/>
              <w:rPr>
                <w:color w:val="000000"/>
                <w:sz w:val="24"/>
                <w:szCs w:val="24"/>
                <w:lang w:val="en-GB"/>
              </w:rPr>
            </w:pPr>
            <w:r>
              <w:rPr>
                <w:lang w:val="en-GB"/>
              </w:rPr>
              <w:t>Clin Genet 1998 Mar;53(3):179-183</w:t>
            </w:r>
          </w:p>
        </w:tc>
        <w:tc>
          <w:tcPr>
            <w:tcW w:w="14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DNA diagnosis of FRAXA and FRAXE in Chinese children with neurodevelopmental disorders and fragile X syndrome.</w:t>
      </w:r>
      <w:r>
        <w:rPr>
          <w:lang w:val="en-GB"/>
        </w:rPr>
        <w:br/>
        <w:br/>
      </w:r>
      <w:r>
        <w:rPr>
          <w:b/>
          <w:bCs/>
          <w:lang w:val="en-GB"/>
        </w:rPr>
        <w:t>Chan SY, Wong V.</w:t>
      </w:r>
      <w:r>
        <w:rPr/>
        <w:br/>
        <w:br/>
        <w:t>Department of Paediatrics, the University of Hong Kong, Queen Mary Hospital, Hong Kong. SY-CHAN@HKUCC.HKU.HK</w:t>
        <w:br/>
        <w:br/>
        <w:t>Fragile X (FraX) syndrome is the most common cause of inherited mental retardation. To see whether FRAXA or FRAXE can account for the etiology of some unexplained neurodevelopmental disorders in children, we screened for trinucleotide repeat expansion in a consecutive cohort of 73 Chinese children and their mothers seen in 1995 (group 1) referred for developmental assessment due to developmental delay, language delay, attention deficit hyperactivity disorder, autistic spectrum disorder, mental retardation and/or learning disability. We also screened DNA samples of all five previously diagnosed cytogenetically-positive FraX boys, their mothers and sisters (group 2). A control group of unrelated teenagers and adults were recruited from the community (group 3). In group 1, 3 families (2 mothers and a mother and her son) were found to carry a small premutation allele at FRAXA (premutation frequency = 2%, 3/153 independent X chromosomes), but none had any expansion at FRAXE. In group 2, all 5 FraX boys had full mutation at FRAXA and normal repeat length at FRAXE. In group 3, 1 male has a premutation allele out of 18 males and 59 females tested (premutation frequency of control = 0.7%, 1 out of 136 X chromosomes). For FRAXE screening in group 3, 2 females were carriers (1.5%, 2 out of 136 X chromosomes). Thus, FRAXA and FRAXE cannot account for the etiology of neurodevelopmental disorders in our cohort of Chinese children, and the prevalence of FRAXE mutation in normal Chinese population appears to be higher than reported in the Caucasians.</w:t>
      </w:r>
    </w:p>
    <w:tbl>
      <w:tblPr>
        <w:tblW w:w="5000" w:type="pct"/>
        <w:jc w:val="left"/>
        <w:tblInd w:w="-15" w:type="dxa"/>
        <w:tblLayout w:type="fixed"/>
        <w:tblCellMar>
          <w:top w:w="0" w:type="dxa"/>
          <w:left w:w="0" w:type="dxa"/>
          <w:bottom w:w="0" w:type="dxa"/>
          <w:right w:w="0" w:type="dxa"/>
        </w:tblCellMar>
      </w:tblPr>
      <w:tblGrid>
        <w:gridCol w:w="8359"/>
        <w:gridCol w:w="145"/>
      </w:tblGrid>
      <w:tr>
        <w:trPr/>
        <w:tc>
          <w:tcPr>
            <w:tcW w:w="8359" w:type="dxa"/>
            <w:tcBorders/>
            <w:vAlign w:val="center"/>
          </w:tcPr>
          <w:p>
            <w:pPr>
              <w:pStyle w:val="Normal"/>
              <w:snapToGrid w:val="false"/>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4"/>
                <w:szCs w:val="24"/>
                <w:lang w:val="en-GB"/>
              </w:rPr>
            </w:pPr>
            <w:r>
              <w:rPr>
                <w:color w:val="000000"/>
                <w:lang w:val="en-GB"/>
              </w:rPr>
              <w:t>J Pediatr 1998 May;132(5):762-764</w:t>
            </w:r>
          </w:p>
        </w:tc>
        <w:tc>
          <w:tcPr>
            <w:tcW w:w="14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color w:val="000000"/>
          <w:lang w:val="en-GB"/>
        </w:rPr>
        <w:t xml:space="preserve">Comment on: </w:t>
      </w:r>
    </w:p>
    <w:p>
      <w:pPr>
        <w:pStyle w:val="Normal"/>
        <w:numPr>
          <w:ilvl w:val="0"/>
          <w:numId w:val="12"/>
        </w:numPr>
        <w:spacing w:before="100" w:after="100"/>
        <w:ind w:left="1440" w:hanging="360"/>
        <w:rPr>
          <w:color w:val="000000"/>
          <w:lang w:val="en-GB"/>
        </w:rPr>
      </w:pPr>
      <w:r>
        <w:rPr>
          <w:color w:val="000000"/>
          <w:lang w:val="en-GB"/>
        </w:rPr>
        <w:t xml:space="preserve">J Pediatr. 1998 May;132(5):795-801 </w:t>
      </w:r>
    </w:p>
    <w:p>
      <w:pPr>
        <w:pStyle w:val="Normal"/>
        <w:spacing w:before="0" w:after="240"/>
        <w:ind w:left="720" w:hanging="0"/>
        <w:rPr/>
      </w:pPr>
      <w:r>
        <w:rPr>
          <w:b/>
          <w:bCs/>
          <w:color w:val="000000"/>
          <w:sz w:val="27"/>
          <w:szCs w:val="27"/>
          <w:lang w:val="en-GB"/>
        </w:rPr>
        <w:t>FRAXA and FRAXE: to test or not to test?</w:t>
      </w:r>
      <w:r>
        <w:rPr>
          <w:color w:val="000000"/>
          <w:lang w:val="en-GB"/>
        </w:rPr>
        <w:br/>
        <w:br/>
      </w:r>
      <w:r>
        <w:rPr>
          <w:b/>
          <w:bCs/>
          <w:color w:val="000000"/>
        </w:rPr>
        <w:t>Accardo PJ, Shapiro LR.</w:t>
      </w:r>
    </w:p>
    <w:p>
      <w:pPr>
        <w:pStyle w:val="Normal"/>
        <w:spacing w:before="0" w:after="240"/>
        <w:ind w:left="720" w:hanging="0"/>
        <w:rPr>
          <w:b/>
          <w:b/>
          <w:bCs/>
          <w:color w:val="000000"/>
        </w:rPr>
      </w:pPr>
      <w:r>
        <w:rPr>
          <w:b/>
          <w:bCs/>
          <w:color w:val="000000"/>
        </w:rPr>
      </w:r>
    </w:p>
    <w:p>
      <w:pPr>
        <w:pStyle w:val="Normal"/>
        <w:spacing w:before="0" w:after="240"/>
        <w:ind w:left="720" w:hanging="0"/>
        <w:rPr>
          <w:b/>
          <w:b/>
          <w:bCs/>
        </w:rPr>
      </w:pPr>
      <w:r>
        <w:rPr>
          <w:b/>
          <w:bCs/>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lang w:val="en-GB"/>
              </w:rPr>
              <w:t>Hum Mol Genet 1998 Apr;7(4):755-761</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Replication of a common fragile site, FRA3B, occurs late in S phase and is delayed further upon induction: implications for the mechanism of fragile site induction.</w:t>
      </w:r>
      <w:r>
        <w:rPr>
          <w:lang w:val="en-GB"/>
        </w:rPr>
        <w:br/>
        <w:br/>
      </w:r>
      <w:r>
        <w:rPr>
          <w:b/>
          <w:bCs/>
          <w:lang w:val="en-GB"/>
        </w:rPr>
        <w:t>Le Beau MM, Rassool FV, Neilly ME, Espinosa R 3rd, Glover TW, Smith DI, McKeithan TW.</w:t>
      </w:r>
      <w:r>
        <w:rPr>
          <w:lang w:val="en-GB"/>
        </w:rPr>
        <w:br/>
        <w:br/>
        <w:t>Section of Hematology/Oncology, University of Chicago, Chicago, IL 60637, USA. mmlebeau@mcis.bsd.uchicago.edu</w:t>
        <w:br/>
        <w:br/>
        <w:t>The FRA3B at 3p14.2 is the most highly expressed of the common fragile sites observed when DNA replication is perturbed by aphidicolin or folate stress. The molecular basis for chromosome fragility at FRA3B is unknown. In contrast to the rare fragile sites, including FRAXA, no repeat motifs, such as trinucleotide repeats, have been identified within FRA3B. Several lines of evidence suggest that fragile sites are regions of DNA whose replication is unusually sensitive to interference. We have used fluorescence in situ hybridization to determine the relative timing of replication of FRA3B sequences. Our studies revealed that FRA3B sequences are late replicating. Exposure to aphidicolin, an inhibitor of both DNA polymerase alpha and delta, results in a reproducible delay in the timing of replication, and some cells enter G2without having completed replication of FRA3B sequences. Our results support a model in which common fragile sites are sequences that initiate replication late in S phase or are slow to replicate, and the chromosomal breaks and gaps observed in metaphase cells are due to unreplicated DNA.</w:t>
      </w:r>
    </w:p>
    <w:p>
      <w:pPr>
        <w:pStyle w:val="Normal"/>
        <w:ind w:left="720" w:hanging="0"/>
        <w:rPr>
          <w:lang w:val="en-GB"/>
        </w:rPr>
      </w:pPr>
      <w:r>
        <w:rPr>
          <w:lang w:val="en-GB"/>
        </w:rP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rPr>
                <w:color w:val="000000"/>
                <w:sz w:val="24"/>
                <w:szCs w:val="24"/>
                <w:lang w:val="en-GB"/>
              </w:rPr>
            </w:pPr>
            <w:r>
              <w:rPr>
                <w:color w:val="000000"/>
                <w:lang w:val="en-GB"/>
              </w:rPr>
              <w:t>Genet Epidemiol 1998;15(1):103-109</w:t>
            </w:r>
          </w:p>
        </w:tc>
        <w:tc>
          <w:tcPr>
            <w:tcW w:w="13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RAXA and FRAXE prevalence in patients with nonspecific mental retardation in the Hellenic population.</w:t>
      </w:r>
      <w:r>
        <w:rPr>
          <w:color w:val="000000"/>
          <w:lang w:val="en-GB"/>
        </w:rPr>
        <w:br/>
        <w:br/>
      </w:r>
      <w:r>
        <w:rPr>
          <w:b/>
          <w:bCs/>
          <w:color w:val="000000"/>
          <w:lang w:val="en-GB"/>
        </w:rPr>
        <w:t>Syrrou M, Georgiou I, Grigoriadou M, Petersen MB, Kitsiou S, Pagoulatos G, Patsalis PC.</w:t>
      </w:r>
      <w:r>
        <w:rPr>
          <w:color w:val="000000"/>
          <w:lang w:val="en-GB"/>
        </w:rPr>
        <w:br/>
        <w:br/>
        <w:t>Laboratory of General Biology, Medical School, University of Ioannina, Greece.</w:t>
        <w:br/>
        <w:br/>
        <w:t>Mutations at FRAXA and FRAXE loci are due to expansions of a CGG trinucleotide repeat and are characterized by mental retardation. Here we report a pilot screening survey by means of cytogenetic and molecular methods of 433 unrelated retarded individuals and their parents of Hellenic origin coming from various parts of Greece and Cyprus. The purpose of the study was to estimate the frequency of FRAXA mutation in individuals with nonspecific mental retardation without family history and phenotypic stigmata in the Hellenic population. Five FRAXA-positive children (1.15%) were identified, of whom four were found to carry a full mutation and one a premutation. Furthermore we present preliminary data on a screening of FRAXE mutation frequency. We screened 257 male patients with nonspecific mental retardation, finding none positive for FRAXE mutation.</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Biochemistry 1998 Feb 24;37(8):2701-2708</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Interruptions in the triplet repeats of SCA1 and FRAXA reduce the propensity and complexity of slipped strand DNA (S-DNA) formation.</w:t>
      </w:r>
      <w:r>
        <w:rPr>
          <w:lang w:val="en-GB"/>
        </w:rPr>
        <w:br/>
        <w:br/>
      </w:r>
      <w:r>
        <w:rPr>
          <w:b/>
          <w:bCs/>
          <w:lang w:val="en-GB"/>
        </w:rPr>
        <w:t>Pearson CE, Eichler EE, Lorenzetti D, Kramer SF, Zoghbi HY, Nelson DL, Sinden RR.</w:t>
      </w:r>
      <w:r>
        <w:rPr>
          <w:lang w:val="en-GB"/>
        </w:rPr>
        <w:br/>
        <w:br/>
        <w:t>Center for Genome Research, Institute of Biosciences and Technology, Department of Biochemistry and Biophysics, Texas A&amp;M University, Houston, Texas, 77030, USA. cpearson@ibt.tamu.edu</w:t>
        <w:br/>
        <w:br/>
        <w:t>Models for the disease-associated expansion of trinucleotide repeats involve the participation of alternative DNA structures during replication, repair, or recombination. CAT or AGG interruptions within the (CAG)n or (CGG)n repeats of SCA1 or FRAXA, respectively, confer increased genetic stability to the repeats. In this study, we report the formation of slipped strand structures (S-DNA) using genomic sequences containing pure and interrupted SCA1 and FRAXA repeats having lengths above and below the genetic stability thresholds. S-DNA forms within the repeats during annealing of complementary strands containing equal lengths of repeats. Increased lengths of pure repeats led to an increased propensity for S-DNA formation. CAT or AGG interruptions have both quantitative and qualitative effects upon S-DNA formation: they decrease the total amount of slipped structures as well as limit the specific isomers formed. This demonstrates a unifying inhibitory effect of interruptions in both (CAG)n and (CGG)n tracts. We also present transmission stability data for SCA1 and FRAXA alleles spanning the thresholds and compare these with the ability to form slipped structures. The effect of both the length and purity of the repeat tract on the propensity of slipped structure formation correlates with their effect on genetic instability and disease, suggesting that S-DNA structures may be models for mutagenic intermediates in instability.</w:t>
      </w:r>
    </w:p>
    <w:p>
      <w:pPr>
        <w:pStyle w:val="Normal"/>
        <w:ind w:left="720" w:hanging="0"/>
        <w:rPr>
          <w:lang w:val="en-GB"/>
        </w:rPr>
      </w:pPr>
      <w:r>
        <w:rPr>
          <w:lang w:val="en-GB"/>
        </w:rP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color w:val="000000"/>
                <w:lang w:val="en-GB"/>
              </w:rPr>
              <w:t>Cas Lek Cesk 1998 Jan 12;137(1):22-25</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DNA diagnosis of the fragile X chromosome syndrome--FRAXA using PCR].</w:t>
      </w:r>
      <w:r>
        <w:rPr>
          <w:color w:val="000000"/>
          <w:lang w:val="en-GB"/>
        </w:rPr>
        <w:br/>
        <w:br/>
        <w:t>[Article in Czech]</w:t>
        <w:br/>
        <w:br/>
      </w:r>
      <w:r>
        <w:rPr>
          <w:b/>
          <w:bCs/>
          <w:color w:val="000000"/>
          <w:lang w:val="en-GB"/>
        </w:rPr>
        <w:t>Boday A, Mat'oska V, Konradova V, Havlovicova M, Musova Z, Krejcova S, Seemanova E.</w:t>
      </w:r>
      <w:r>
        <w:rPr>
          <w:color w:val="000000"/>
          <w:lang w:val="en-GB"/>
        </w:rPr>
        <w:br/>
        <w:br/>
        <w:t>Oddeleni klinicke genetiky I, FN Motol, Praha.</w:t>
        <w:br/>
        <w:br/>
        <w:t>BACKGROUND: Fragile X syndrome is gonosomal recessive mental retardation with the frequency 1:1000 in male population. Fragile X syndrome is caused by amplification of CGG repeat in 1. exon of FMT-1 gene. The aim of this study was to set up and validate a rapid and efficient PCR diagnosis to select FRAXA negative patients in population of mental retarded patients. METHODS AND RESULTS: In the set up phase of the method, 196 patients were diagnosed. We were using modified radioactive PCR of CGG. Obtained PCR fragments were separated on 6% denaturing PAGE. Results were correlated with Southern blot analysis using pE5.1 probe. STR-PCR was verified on a large set of patients and shows validity and efficiency of results in the case of pre- and full mutations in male hemizygous patients too. For estimation of carriers with pre- and full mutation by females modified diagnostic approach was developed. There was no difference found between results from PCR and Southern blot analysis. CONCLUSIONS: The PCR method is convenient not only for selection of FRAXA negative patients, but for diagnosis of full mutation and premutation of affected proband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b/>
                <w:bCs/>
                <w:lang w:val="en-GB"/>
              </w:rPr>
              <w:t xml:space="preserve"> </w:t>
            </w:r>
            <w:r>
              <w:rPr>
                <w:lang w:val="en-GB"/>
              </w:rPr>
              <w:t>Hum Mol Genet 1998 Jan;7(1):109-113</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In vitro reactivation of the FMR1 gene involved in fragile X syndrome.</w:t>
      </w:r>
      <w:r>
        <w:rPr>
          <w:lang w:val="en-GB"/>
        </w:rPr>
        <w:br/>
        <w:br/>
      </w:r>
      <w:r>
        <w:rPr>
          <w:b/>
          <w:bCs/>
        </w:rPr>
        <w:t>Chiurazzi P, Pomponi MG, Willemsen R, Oostra BA, Neri G.</w:t>
      </w:r>
      <w:r>
        <w:rPr/>
        <w:br/>
        <w:br/>
        <w:t>Istituto di Genetica Medica, Universita Cattolica, and Centro Ricerche per la Disabilita Mentale e Motoria, Associazione Anni Verdi, Largo F. Vito 1, 00168 Rome, Italy.</w:t>
        <w:br/>
        <w:br/>
      </w:r>
      <w:r>
        <w:rPr>
          <w:lang w:val="en-GB"/>
        </w:rPr>
        <w:t>Fragile X syndrome is the most frequent cause of heritable mental retardation. Most patients have a mutation in the 5' untranslated region of the FMR1 gene, consisting of the amplification of a polymorphic (CGG)nrepeat sequence, and cytogenetically express the folate-sensitive fragile site FRAXA in Xq27.3. Fragile X patients harbour an expanded sequence with &gt;200 CGG repeats (full mutation), accompanied by methylation of most cytosines of the sequence itself and of the upstream CpG island. This abnormal hypermethylation of the promoter suppresses gene transcription, resulting in the absence of the FMR1 protein. Rare individuals of normal intelligence were shown to carry a completely or partially unmethylated full mutation and to express the FMR1 protein. Given this observation and knowing that the open reading frame of the mutated FMR1 gene is intact, we decided to investigate whether its activity could be restored in vitro by inducing DNA demethylation with 5-azadeoxycytidine (5-azadC) in fragile X patients' lymphoblastoid cells. We report that treatment with 5-azadC causes reactivation of fully mutated FMR1 genes with 300-800 repeats, as shown by the restoration of specific mRNA and protein production. This effect correlates with the extent of promoter demethylation, determined by restriction analysis with methylation-sensitive enzymes. These results confirm the critical role of FMR1 promoter hypermethylation in the pathogenesis of the fragile X syndrome, provide an additional explanation for the normal IQ of the rare males with unmethylated full mutations and pave the way to future attempts at pharmacologically restoring mutant FMR1 gene activity in vivo.</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8"/>
        <w:gridCol w:w="116"/>
      </w:tblGrid>
      <w:tr>
        <w:trPr/>
        <w:tc>
          <w:tcPr>
            <w:tcW w:w="8388" w:type="dxa"/>
            <w:tcBorders/>
            <w:vAlign w:val="center"/>
          </w:tcPr>
          <w:p>
            <w:pPr>
              <w:pStyle w:val="Normal"/>
              <w:rPr>
                <w:color w:val="000000"/>
                <w:sz w:val="24"/>
                <w:szCs w:val="24"/>
                <w:lang w:val="en-GB"/>
              </w:rPr>
            </w:pPr>
            <w:r>
              <w:rPr>
                <w:color w:val="000000"/>
                <w:lang w:val="en-GB"/>
              </w:rPr>
              <w:t>Am J Med Genet 1998 Jan 23;75(3):304-308</w:t>
            </w:r>
          </w:p>
        </w:tc>
        <w:tc>
          <w:tcPr>
            <w:tcW w:w="11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Molecular characterization of FRAXE-positive subjects with mental impairement in two unrelated Italian families.</w:t>
      </w:r>
      <w:r>
        <w:rPr>
          <w:color w:val="000000"/>
          <w:lang w:val="en-GB"/>
        </w:rPr>
        <w:br/>
        <w:br/>
      </w:r>
      <w:r>
        <w:rPr>
          <w:b/>
          <w:bCs/>
          <w:color w:val="000000"/>
        </w:rPr>
        <w:t>Russo S, Selicorni A, Bedeschi MF, Natacci F, Viziello P, Fortuna R, Pagani G, Dalpra L, Larizza L.</w:t>
      </w:r>
      <w:r>
        <w:rPr>
          <w:color w:val="000000"/>
        </w:rPr>
        <w:br/>
        <w:br/>
      </w:r>
      <w:r>
        <w:rPr>
          <w:color w:val="000000"/>
          <w:lang w:val="en-GB"/>
        </w:rPr>
        <w:t>Molecular Genetics Laboratory, Institute Auxologico Italiano, Milan, Italy. bibliomn@galactica.it</w:t>
        <w:br/>
        <w:br/>
        <w:t>The FRAXE fragile site, 600 Kb distal to the more common FRAXA, has been reported to be expressed in subjects with mild nonsyndromal mental retardation. Amplification of more than 200 GCC repeats associated with methylation of the adjacent CpG island at Xq28 is responsible for FRAXE fragility. We describe two unrelated, mentally retarded males identified during a screening for fragile X syndrome. Both index cases underwent FRAXE molecular analysis, following cytogenetic expression of the fra X site and negative FRAXA test. In family 1, we were able to investigate other 13 subjects over three generations, identifying two additional FRAXE-positive males, one with a fully mutated allele and one with a mosaic genotype. Detailed evaluation of physical traits and psychometric tests was performed on three retarded males from family 1 and the propositus from family 2. All of them were found to lack a definite phenotype, and showed different degrees of mental retardation. Slight mental retardation was evident in the mosaic male, suggesting that methylation might be an important determinant of mental impairment.</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0"/>
        <w:gridCol w:w="114"/>
      </w:tblGrid>
      <w:tr>
        <w:trPr/>
        <w:tc>
          <w:tcPr>
            <w:tcW w:w="8390" w:type="dxa"/>
            <w:tcBorders/>
            <w:vAlign w:val="center"/>
          </w:tcPr>
          <w:p>
            <w:pPr>
              <w:pStyle w:val="Normal"/>
              <w:rPr>
                <w:color w:val="000000"/>
                <w:sz w:val="24"/>
                <w:szCs w:val="24"/>
                <w:lang w:val="en-GB"/>
              </w:rPr>
            </w:pPr>
            <w:r>
              <w:rPr>
                <w:b/>
                <w:bCs/>
                <w:lang w:val="en-GB"/>
              </w:rPr>
              <w:t xml:space="preserve"> </w:t>
            </w:r>
            <w:r>
              <w:rPr>
                <w:lang w:val="en-GB"/>
              </w:rPr>
              <w:t>Am J Med Genet 1998 Jan 23;75(3):277-282</w:t>
            </w:r>
          </w:p>
        </w:tc>
        <w:tc>
          <w:tcPr>
            <w:tcW w:w="11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Distribution of (CGG)n and FMR-1 associated microsatellite alleles in a normal Chilean population.</w:t>
      </w:r>
      <w:r>
        <w:rPr>
          <w:lang w:val="en-GB"/>
        </w:rPr>
        <w:br/>
      </w:r>
    </w:p>
    <w:p>
      <w:pPr>
        <w:pStyle w:val="Normal"/>
        <w:spacing w:before="0" w:after="240"/>
        <w:ind w:left="720" w:hanging="0"/>
        <w:rPr/>
      </w:pPr>
      <w:r>
        <w:rPr>
          <w:b/>
          <w:bCs/>
          <w:lang w:val="en-GB"/>
        </w:rPr>
        <w:t>Jara L, Aspillaga M, Avendano I, Obreque V, Blanco R, Valenzuela CY.</w:t>
      </w:r>
      <w:r>
        <w:rPr>
          <w:lang w:val="en-GB"/>
        </w:rPr>
        <w:br/>
        <w:br/>
      </w:r>
      <w:r>
        <w:rPr/>
        <w:t>Department of Cell Biology and Genetics, Faculty of Medicine, University of Chile, Santiago.</w:t>
        <w:br/>
        <w:br/>
        <w:t>We report on the allele distribution in a normal Chilean population at 2 microsatellite loci neighbouring the FRAXA locus and at the CGG repeat in the 5' end of the FMR-1 gene, which causes the fragile X syndrome. The most common CGG repeat allele was 30 (41.7%), with 29 being second most common (30.2%). This distribution was similar from that seen in Caucasians but different from that observed in Chinese controls, where the most common allele was 29 repeats. Four alleles of FRAXAC1 and 6 of DXS548 were observed in the Chilean sample. A striking linkage disequilibrium of FMR-1 alleles with FRAXAC1 alleles was observed. In 90% of the 30 CGG repeat alleles only 31% of the 29 CGG repeat alleles had the FRAXAC1 154 bp allele. This result is in agreement with the suggestion that slippage between CGG repeat alleles 29 and 30 and between 152 and 154 FRAXAC1 alleles is very rare. This study suggests a founder chromosome effect in the Chilean population.</w:t>
      </w:r>
    </w:p>
    <w:tbl>
      <w:tblPr>
        <w:tblW w:w="5000" w:type="pct"/>
        <w:jc w:val="left"/>
        <w:tblInd w:w="-15" w:type="dxa"/>
        <w:tblLayout w:type="fixed"/>
        <w:tblCellMar>
          <w:top w:w="0" w:type="dxa"/>
          <w:left w:w="0" w:type="dxa"/>
          <w:bottom w:w="0" w:type="dxa"/>
          <w:right w:w="0" w:type="dxa"/>
        </w:tblCellMar>
      </w:tblPr>
      <w:tblGrid>
        <w:gridCol w:w="8378"/>
        <w:gridCol w:w="126"/>
      </w:tblGrid>
      <w:tr>
        <w:trPr/>
        <w:tc>
          <w:tcPr>
            <w:tcW w:w="8378"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Med Genet 1998 Jan 6;75(1):28-34</w:t>
            </w:r>
          </w:p>
        </w:tc>
        <w:tc>
          <w:tcPr>
            <w:tcW w:w="12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ransmission of the FRAXA haplotype from three nonpenetrant brothers to their affected grandsons: an update with AGG interspersion analysis.</w:t>
      </w:r>
      <w:r>
        <w:rPr>
          <w:color w:val="000000"/>
          <w:lang w:val="en-GB"/>
        </w:rPr>
        <w:br/>
        <w:br/>
      </w:r>
      <w:r>
        <w:rPr>
          <w:b/>
          <w:bCs/>
          <w:color w:val="000000"/>
          <w:lang w:val="en-GB"/>
        </w:rPr>
        <w:t>Mogk RL, Carson NL, Chudley AE, Dawson AJ.</w:t>
      </w:r>
      <w:r>
        <w:rPr>
          <w:color w:val="000000"/>
          <w:lang w:val="en-GB"/>
        </w:rPr>
        <w:br/>
        <w:br/>
        <w:t>Department of Human Genetics, University of Manitoba, Winnipeg, Canada.</w:t>
        <w:br/>
        <w:br/>
        <w:t>Recently, we reported on a family showing transmission of the FRAXA gene by three nonpenetrant, normally intelligent, full and half brothers to their affected grandsons [Kirkilionis et al., 1992]. We have reanalyzed this family for CGG repeat size by polymerase chain reaction (PCR) amplification/Southern blot and FMR1 methylation status using EcoRI/BssHII double digests with pE5-1 as the hybridization probe. The half brother was found to have a premutation allele size of 59 CGG repeats. MnlI digestion of PCR products showed the absence of intervening AGG sequences. All of his obligate carrier daughters had CGG alleles ranging from 65 to 90 repeats, with a final expansion of more than 200 repeats in his FRAXA-affected grandson and 131 repeats in his carrier granddaughter. Two full brothers were shown to have inherited a 47-CGG repeat premutation allele. Analysis of one brother showed that he stably transmitted the 47-repeat allele to his daughter. Analysis of the second brother, his daughter, and his granddaughter showed that this allele was meiotically unstable, with the allele size increasing from 47, to 48, to 49 from the father, to the daughter to the granddaughter, respectively. MnlI digestion and DNA sequencing of PCR products showed the absence of intervening AGG sequences. This is the first case in which the lack of AGG interspersions has been associated with instability of a gray zone allele resulting in a one-repeat increase in two successive generation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07"/>
        <w:gridCol w:w="97"/>
      </w:tblGrid>
      <w:tr>
        <w:trPr/>
        <w:tc>
          <w:tcPr>
            <w:tcW w:w="8407" w:type="dxa"/>
            <w:tcBorders/>
            <w:vAlign w:val="center"/>
          </w:tcPr>
          <w:p>
            <w:pPr>
              <w:pStyle w:val="Normal"/>
              <w:rPr>
                <w:color w:val="000000"/>
                <w:sz w:val="24"/>
                <w:szCs w:val="24"/>
                <w:lang w:val="en-GB"/>
              </w:rPr>
            </w:pPr>
            <w:r>
              <w:rPr>
                <w:lang w:val="en-GB"/>
              </w:rPr>
              <w:t>Proc Natl Acad Sci U S A 1998 Jan 20;95(2):719-724</w:t>
            </w:r>
          </w:p>
        </w:tc>
        <w:tc>
          <w:tcPr>
            <w:tcW w:w="9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AXA and FRAXE: evidence against segregation distortion and for an effect of intermediate alleles on learning disability.</w:t>
      </w:r>
      <w:r>
        <w:rPr>
          <w:lang w:val="en-GB"/>
        </w:rPr>
        <w:br/>
        <w:br/>
      </w:r>
      <w:r>
        <w:rPr>
          <w:b/>
          <w:bCs/>
          <w:lang w:val="en-GB"/>
        </w:rPr>
        <w:t>Teague JW, Morton NE, Dennis NR, Curtis G, McKechnie N, Macpherson JN, Murray A, Pound MC, Sharrock AJ, Youings SA, Jacobs PA.</w:t>
      </w:r>
      <w:r>
        <w:rPr>
          <w:lang w:val="en-GB"/>
        </w:rPr>
        <w:br/>
        <w:br/>
        <w:t>Princess Anne Hospital, Southampton, Hants, United Kingdom.</w:t>
        <w:br/>
        <w:br/>
        <w:t>There have been several claims of segregation distortion (meiotic drive) for loci associated with diseases caused by trinucleotide repeats, leading us to test for this phenomenon in a large study of the X-linked loci FRAXA and FRAXE. We found no evidence of meiotic drive in females and no convincing evidence in males, where the limitation of risk to daughters creates a testing bias for alleles of interest. Alleles for pre- and full mutation, intermediate alleles, and common alleles were analyzed separately, with the same negative results that are extended in the discussion to claims of meiotic drive for other diseases. On the other hand, an excess risk of learning difficulties was confirmed for intermediate FRAXA alleles (relative risk, 2.58 +/- .74) and suggested for intermediate FRAXE alleles. The penetrance of learning difficulty is low, the risk being estimated as .039 for FRAXA common alleles and .101 for intermediate alleles. Because of their lower gene frequency, full mutations are a less frequent cause of learning difficulty than intermediate alleles, which contribute .0020 to total prevalence and .0012 to attributable prevalence of learning difficulty.</w:t>
      </w:r>
    </w:p>
    <w:p>
      <w:pPr>
        <w:pStyle w:val="Normal"/>
        <w:spacing w:before="0" w:after="240"/>
        <w:ind w:left="720" w:hanging="0"/>
        <w:jc w:val="center"/>
        <w:rPr>
          <w:b/>
          <w:b/>
          <w:bCs/>
          <w:color w:val="000000"/>
          <w:sz w:val="28"/>
          <w:highlight w:val="yellow"/>
          <w:lang w:val="en-GB"/>
        </w:rPr>
      </w:pPr>
      <w:r>
        <w:rPr>
          <w:b/>
          <w:bCs/>
          <w:color w:val="000000"/>
          <w:sz w:val="28"/>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b/>
          <w:b/>
          <w:bCs/>
          <w:color w:val="000000"/>
          <w:sz w:val="28"/>
          <w:lang w:val="en-GB"/>
        </w:rPr>
      </w:pPr>
      <w:r>
        <w:rPr>
          <w:b/>
          <w:bCs/>
          <w:color w:val="000000"/>
          <w:sz w:val="28"/>
          <w:lang w:val="en-GB"/>
        </w:rPr>
        <w:t>1997</w:t>
      </w:r>
    </w:p>
    <w:p>
      <w:pPr>
        <w:pStyle w:val="Normal"/>
        <w:spacing w:before="0" w:after="240"/>
        <w:ind w:left="720" w:hanging="0"/>
        <w:rPr>
          <w:b/>
          <w:b/>
          <w:bCs/>
          <w:color w:val="000000"/>
          <w:sz w:val="28"/>
          <w:lang w:val="en-GB"/>
        </w:rPr>
      </w:pPr>
      <w:r>
        <w:rPr>
          <w:b/>
          <w:bCs/>
          <w:color w:val="000000"/>
          <w:sz w:val="28"/>
          <w:lang w:val="en-GB"/>
        </w:rPr>
      </w:r>
    </w:p>
    <w:tbl>
      <w:tblPr>
        <w:tblW w:w="5000" w:type="pct"/>
        <w:jc w:val="left"/>
        <w:tblInd w:w="-15" w:type="dxa"/>
        <w:tblLayout w:type="fixed"/>
        <w:tblCellMar>
          <w:top w:w="0" w:type="dxa"/>
          <w:left w:w="0" w:type="dxa"/>
          <w:bottom w:w="0" w:type="dxa"/>
          <w:right w:w="0" w:type="dxa"/>
        </w:tblCellMar>
      </w:tblPr>
      <w:tblGrid>
        <w:gridCol w:w="8390"/>
        <w:gridCol w:w="114"/>
      </w:tblGrid>
      <w:tr>
        <w:trPr/>
        <w:tc>
          <w:tcPr>
            <w:tcW w:w="8390" w:type="dxa"/>
            <w:tcBorders/>
            <w:vAlign w:val="center"/>
          </w:tcPr>
          <w:p>
            <w:pPr>
              <w:pStyle w:val="Normal"/>
              <w:rPr>
                <w:color w:val="000000"/>
                <w:sz w:val="24"/>
                <w:szCs w:val="24"/>
                <w:lang w:val="en-GB"/>
              </w:rPr>
            </w:pPr>
            <w:r>
              <w:rPr>
                <w:color w:val="000000"/>
                <w:lang w:val="en-GB"/>
              </w:rPr>
              <w:t>Am J Med Genet 1997 Dec 31;73(4):447-455</w:t>
            </w:r>
          </w:p>
        </w:tc>
        <w:tc>
          <w:tcPr>
            <w:tcW w:w="11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Instability of the FMR2 trinucleotide repeat region associated with expanded FMR1 alleles.</w:t>
      </w:r>
      <w:r>
        <w:rPr>
          <w:color w:val="000000"/>
          <w:lang w:val="en-GB"/>
        </w:rPr>
        <w:br/>
        <w:br/>
      </w:r>
      <w:r>
        <w:rPr>
          <w:b/>
          <w:bCs/>
          <w:color w:val="000000"/>
          <w:lang w:val="en-GB"/>
        </w:rPr>
        <w:t>Brown TC, Tarleton JC, Go RC, Longshore JW, Descartes M.</w:t>
      </w:r>
      <w:r>
        <w:rPr>
          <w:color w:val="000000"/>
          <w:lang w:val="en-GB"/>
        </w:rPr>
        <w:br/>
        <w:br/>
        <w:t>Laboratory of Medical Genetics, University of Alabama at Birmingham, USA. tcbrown@box-y.nih.gov</w:t>
        <w:br/>
        <w:br/>
        <w:t>The fragile sites FRAXA and FRAXE, located approximately 600 kb apart on Xq27.3 and Xq28, respectively, are due to a CGG trinucleotide repeat expansion. Although the expansion mechanism for these and other trinucleotide repeat disorders remains unknown, the similarities between the FRAXA and FRAXE regions suggest a possible association between the 2 sites. DNA from 953 individuals was analyzed to determine the distribution of FRAXE repeat sizes in this population and to ascertain potential association between FRAXA and FRAXE repeat sizes. Thirty-four FMR2 alleles ranging from 3-42 repeats were identified. No FRAXE expansions were found in this population, supporting previous findings that FRAXE expansions are rare. However, in the fragile X syndrome affected group, a FMR2 delection, 2 cases of FRAXE repeat instability and a FRAXE mosaic male were identified. Also, a previously identified, rare FMR2 polymorphism was observed. Statistical analysis showed no correlation between normal FRAXA and FRAXE repeat sizes studied, although there was a significant size difference in larger FMR2 alleles that segregated with expanded FMR1 alleles. These findings support the idea of an association between repeat expansion in the FMR1 gene and instability or deletions in the FMR2 gene.</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9"/>
        <w:gridCol w:w="145"/>
      </w:tblGrid>
      <w:tr>
        <w:trPr/>
        <w:tc>
          <w:tcPr>
            <w:tcW w:w="8359" w:type="dxa"/>
            <w:tcBorders/>
            <w:vAlign w:val="center"/>
          </w:tcPr>
          <w:p>
            <w:pPr>
              <w:pStyle w:val="Normal"/>
              <w:rPr>
                <w:color w:val="000000"/>
                <w:sz w:val="24"/>
                <w:szCs w:val="24"/>
                <w:lang w:val="en-GB"/>
              </w:rPr>
            </w:pPr>
            <w:r>
              <w:rPr>
                <w:lang w:val="en-GB"/>
              </w:rPr>
              <w:t>Clin Genet 1997 Oct;52(4):211-215</w:t>
            </w:r>
          </w:p>
        </w:tc>
        <w:tc>
          <w:tcPr>
            <w:tcW w:w="14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Applicability of a checklist for clinical screening of the fragile X syndrome.</w:t>
      </w:r>
      <w:r>
        <w:rPr>
          <w:lang w:val="en-GB"/>
        </w:rPr>
        <w:br/>
        <w:br/>
      </w:r>
      <w:r>
        <w:rPr>
          <w:b/>
          <w:bCs/>
        </w:rPr>
        <w:t>Arvio M, Peippo M, Simola KO.</w:t>
      </w:r>
      <w:r>
        <w:rPr/>
        <w:br/>
        <w:br/>
      </w:r>
      <w:r>
        <w:rPr>
          <w:lang w:val="en-GB"/>
        </w:rPr>
        <w:t>Paajarvi Centre, Lammi, Hospital for Children and Adolescents, Pediatric Neurology, University of Helsinki, Finland.</w:t>
        <w:br/>
        <w:br/>
        <w:t>In a population of 340,000 in Southern Hame, Finland, there were 541 intellectually disabled adult males (&gt; 16 years) known to the District Organisation for the Care of the Mentally Retarded in August 1993. Of these, 197 already had a confirmed etiological diagnosis, with 20 having the fragile X syndrome. The other 344 males were screened for the fragile X syndrome using a three-step method: a clinical checklist used by a specialist nurse, a clinical examination by a physician who was very familiar with the fragile X syndrome, and the FRAXA-locus gene test. Six new fragile X males were found. The minimum prevalence of the fragile X syndrome in the district was calculated to be 1:4400.</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4"/>
        <w:gridCol w:w="130"/>
      </w:tblGrid>
      <w:tr>
        <w:trPr/>
        <w:tc>
          <w:tcPr>
            <w:tcW w:w="8374" w:type="dxa"/>
            <w:tcBorders/>
            <w:vAlign w:val="center"/>
          </w:tcPr>
          <w:p>
            <w:pPr>
              <w:pStyle w:val="Normal"/>
              <w:rPr>
                <w:color w:val="000000"/>
                <w:sz w:val="24"/>
                <w:szCs w:val="24"/>
                <w:lang w:val="en-GB"/>
              </w:rPr>
            </w:pPr>
            <w:r>
              <w:rPr>
                <w:color w:val="000000"/>
                <w:lang w:val="en-GB"/>
              </w:rPr>
              <w:t>Hum Genet 1997 Oct;100(5-6):564-568</w:t>
            </w:r>
          </w:p>
        </w:tc>
        <w:tc>
          <w:tcPr>
            <w:tcW w:w="13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High-throughput analysis of fragile X (CGG)n alleles in the normal and premutation range by PCR amplification and automated capillary electrophoresis.</w:t>
      </w:r>
      <w:r>
        <w:rPr>
          <w:color w:val="000000"/>
          <w:lang w:val="en-GB"/>
        </w:rPr>
        <w:br/>
        <w:br/>
      </w:r>
      <w:r>
        <w:rPr>
          <w:b/>
          <w:bCs/>
          <w:color w:val="000000"/>
          <w:lang w:val="en-GB"/>
        </w:rPr>
        <w:t>Larsen LA, Gronskov K, Norgaard-Pedersen B, Brondum-Nielsen K, Hasholt L, Vuust J.</w:t>
      </w:r>
      <w:r>
        <w:rPr>
          <w:color w:val="000000"/>
          <w:lang w:val="en-GB"/>
        </w:rPr>
        <w:br/>
        <w:br/>
        <w:t>Department of Clinical Biochemistry, Statens Serum Institut, Copenhagen, Denmark. lalarsen@cb.diag.ssi.dk</w:t>
        <w:br/>
        <w:br/>
        <w:t>Fragile X syndrome is caused by expansion of a (CGG)n trinucleotide repeat within the 5' untranslated region of the FMR1 gene transcript. The disease is reliably diagnosed by Southern blotting, but this method constitutes a significant workload and requires large samples. Therefore, for large research or screening projects in which a large majority of the samples will be normal, a more rapid and less expensive method is needed. We present a method for accurate, high-throughput analysis of the FRAXA (CGG)n region in the normal and premutation range. The method is based on polymerase chain reaction (PCR) amplification of DNA extracted from whole blood or eluted from dried blood spots on filter-paper, followed by automated capillary electrophoresis and detection by multicolour fluorescence. This method allows a throughput of 144 samples in 48 h, with an intra-assay accuracy in size determination of 0.2-1.8 bp. We performed a blind reanalysis of samples from 30 patients, previously analysed by Southern blotting or PCR with radioactive labelling. In this study normal and premutation alleles, ranging from 28-121 (CGG)n repeats, were correctly determined with respect to number of (CGG)n repeats. All full-mutation alleles and one large premutation allele in a sample of a heterozygote failed to amplify. The method was used to determine the distribution of FRAXA (CGG)n repeats in the Danish population.</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4"/>
        <w:gridCol w:w="130"/>
      </w:tblGrid>
      <w:tr>
        <w:trPr/>
        <w:tc>
          <w:tcPr>
            <w:tcW w:w="8374" w:type="dxa"/>
            <w:tcBorders/>
            <w:vAlign w:val="center"/>
          </w:tcPr>
          <w:p>
            <w:pPr>
              <w:pStyle w:val="Normal"/>
              <w:rPr>
                <w:color w:val="000000"/>
                <w:sz w:val="24"/>
                <w:szCs w:val="24"/>
                <w:highlight w:val="yellow"/>
                <w:lang w:val="en-GB"/>
              </w:rPr>
            </w:pPr>
            <w:r>
              <w:rPr>
                <w:color w:val="000000"/>
                <w:highlight w:val="yellow"/>
                <w:lang w:val="en-GB"/>
              </w:rPr>
              <w:t>Hum Genet 1997 Oct;100(5-6):503-507</w:t>
            </w:r>
          </w:p>
        </w:tc>
        <w:tc>
          <w:tcPr>
            <w:tcW w:w="130" w:type="dxa"/>
            <w:tcBorders/>
            <w:vAlign w:val="center"/>
          </w:tcPr>
          <w:p>
            <w:pPr>
              <w:pStyle w:val="Normal"/>
              <w:snapToGrid w:val="false"/>
              <w:jc w:val="right"/>
              <w:rPr>
                <w:color w:val="000000"/>
                <w:sz w:val="24"/>
                <w:szCs w:val="24"/>
                <w:highlight w:val="yellow"/>
                <w:lang w:val="en-GB"/>
              </w:rPr>
            </w:pPr>
            <w:r>
              <w:rPr>
                <w:color w:val="000000"/>
                <w:sz w:val="24"/>
                <w:szCs w:val="24"/>
                <w:highlight w:val="yellow"/>
                <w:lang w:val="en-GB"/>
              </w:rPr>
            </w:r>
          </w:p>
        </w:tc>
      </w:tr>
    </w:tbl>
    <w:p>
      <w:pPr>
        <w:pStyle w:val="Normal"/>
        <w:spacing w:before="0" w:after="240"/>
        <w:ind w:left="720" w:hanging="0"/>
        <w:rPr>
          <w:color w:val="000000"/>
          <w:lang w:val="en-GB"/>
        </w:rPr>
      </w:pPr>
      <w:r>
        <w:rPr>
          <w:b/>
          <w:bCs/>
          <w:color w:val="000000"/>
          <w:sz w:val="27"/>
          <w:szCs w:val="27"/>
          <w:highlight w:val="yellow"/>
          <w:lang w:val="en-GB"/>
        </w:rPr>
        <w:t>Screening for FMR1 and FMR2 mutations in 222 individuals from Spanish special schools: identification of a case of FRAXE-associated mental retardation.</w:t>
      </w:r>
      <w:r>
        <w:rPr>
          <w:color w:val="000000"/>
          <w:highlight w:val="yellow"/>
          <w:lang w:val="en-GB"/>
        </w:rPr>
        <w:br/>
        <w:br/>
      </w:r>
      <w:r>
        <w:rPr>
          <w:b/>
          <w:bCs/>
          <w:color w:val="000000"/>
          <w:highlight w:val="yellow"/>
          <w:lang w:val="en-GB"/>
        </w:rPr>
        <w:t>Mila M, Sanchez A, Badenas C, Brun C, Jimenez D, Villa MP, Castellvi-Bel S, Estivill X.</w:t>
      </w:r>
      <w:r>
        <w:rPr>
          <w:color w:val="000000"/>
          <w:highlight w:val="yellow"/>
          <w:lang w:val="en-GB"/>
        </w:rPr>
        <w:br/>
        <w:br/>
        <w:t>Servei de Genetica, Hospital Clinic, Barcelona, Spain. montse@medicina.ub.es</w:t>
        <w:br/>
        <w:br/>
        <w:t>Fragile X syndrome is the most common inherited form of familial mental retardation. It results from a (CGG)n trinucleotide expansion in the FMR1 gene leading to the typical Martin-Bell phenotype. Clinical features vary depending on age and sex. Expansion of a (CCG)n repeat in the FMR2 gene corresponds to the FRAXE fragile site which lies distal to FRAXA and is also associated with mental retardation, but it is less frequent and lacks a consistent phenotype. Analysis of repeat expansions in these two genes allows the molecular diagnosis of these different entities. We report here the screening of the FRAXA and FRAXE mutations in 222 unrelated mentally retarded individuals attending Spanish special schools. PCR and/or Southern blotting methods were used. We detected full mutations in the FMR1 gene in 11 boys (4.9%) and 1 boy (0.5%) with a CCG repeat expansion in the FMR2 gene. The latter shows mild mental retardation with psychotic behaviour and no remarkable physical traits. Molecular studies revealed a mosaicism for methylation in the FMR2 gene. This case supports the observation that expansions greater than 100 repeats can be partially methylated and cause the phenotype.</w:t>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Hum Genet 1997 Oct;61(4):961-967</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Deletion of all CGG repeats plus flanking sequences in FMR1 does not abolish gene expression.</w:t>
      </w:r>
      <w:r>
        <w:rPr>
          <w:color w:val="000000"/>
          <w:lang w:val="en-GB"/>
        </w:rPr>
        <w:br/>
        <w:br/>
      </w:r>
      <w:r>
        <w:rPr>
          <w:b/>
          <w:bCs/>
          <w:color w:val="000000"/>
          <w:lang w:val="en-GB"/>
        </w:rPr>
        <w:t>Gronskov K, Hjalgrim H, Bjerager MO, Brondum-Nielsen K.</w:t>
      </w:r>
      <w:r>
        <w:rPr>
          <w:color w:val="000000"/>
          <w:lang w:val="en-GB"/>
        </w:rPr>
        <w:br/>
        <w:br/>
        <w:t>Department of Medical Genetics, John F. Kennedy Institute, Glostrup, Denmark.</w:t>
        <w:br/>
        <w:br/>
        <w:t>The fragile X syndrome is due to the new class of dynamic mutations. It is associated with an expansion of a trinucleotide repeat (CGG) in exon 1 of the fragile X mental retardation gene 1 gene (FMR1). Here we present a fragile X family with an unique female patient who was rendered hemizygous for the FRAXA locus due to a large deletion of one X chromosome. In addition, the other X had a microdeletion in FMR1. PCR and sequence analysis revealed that the microdeletion included all CGG repeats plus 97 bp of flanking sequences, leaving transcription start site and translation start site intact. Despite this total lack of CGG repeats in the FMR1 gene, Western blot analysis showed expression of FMRP, and the patient's phenotype was essentially normal. X-inactivation studies of the androgen-receptor (AR) locus and haplotype determination of microsatellite markers gave evidence that the deletion probably originated from regression of a fully mutated FMR1 gene. Although the minimal number of CGG repeats hitherto reported in FRAXA is six, and at least four other genes associated with CGG repeats are known, suggesting an as yet unknown function of these repeats, our study clearly demonstrates that the absence of CGG repeats does not abolish expression of the FMR1 gene in lymphoblastoid cell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9"/>
        <w:gridCol w:w="135"/>
      </w:tblGrid>
      <w:tr>
        <w:trPr/>
        <w:tc>
          <w:tcPr>
            <w:tcW w:w="8369" w:type="dxa"/>
            <w:tcBorders/>
            <w:vAlign w:val="center"/>
          </w:tcPr>
          <w:p>
            <w:pPr>
              <w:pStyle w:val="Normal"/>
              <w:rPr>
                <w:color w:val="000000"/>
                <w:sz w:val="24"/>
                <w:szCs w:val="24"/>
                <w:lang w:val="en-GB"/>
              </w:rPr>
            </w:pPr>
            <w:r>
              <w:rPr>
                <w:lang w:val="en-GB"/>
              </w:rPr>
              <w:t>Hum Genet 1997 Aug;100(2):224-229</w:t>
            </w:r>
          </w:p>
        </w:tc>
        <w:tc>
          <w:tcPr>
            <w:tcW w:w="13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Molecular genetic analysis of the FMR-1 gene in a large collection of autistic patients.</w:t>
      </w:r>
      <w:r>
        <w:rPr>
          <w:lang w:val="en-GB"/>
        </w:rPr>
        <w:br/>
        <w:br/>
      </w:r>
      <w:r>
        <w:rPr>
          <w:b/>
          <w:bCs/>
          <w:lang w:val="en-GB"/>
        </w:rPr>
        <w:t>Klauck SM, Munstermann E, Bieber-Martig B, Ruhl D, Lisch S, Schmotzer G, Poustka A, Poustka F.</w:t>
      </w:r>
      <w:r>
        <w:rPr/>
        <w:br/>
        <w:br/>
        <w:t>Deutsches Krebsforschungszentrum, Molekulare Genomanalyse, Heidelberg, Germany.</w:t>
        <w:br/>
        <w:br/>
        <w:t>A genetic etiology in autism is now strongly supported by family and twin studies. A 3:1 ratio of affected males to females suggests the involvement of at least one X-linked locus in the disease. Several reports have indicated an association of the fragile X chromosomal anomaly at Xq27.3 (FRAXA) with autism, whereas others have not supported this finding. We have so far collected blood from 105 simplex and 18 multiplex families and have assessed 141 patients by using the Autism Diagnostic Interview-Revised (ADI-R), the Autism Diagnostic Observation Scale, and psychometric tests. All four ADI-R algorithm criteria were met by 131 patients (93%), whereas 10 patients (7%) showed a broader phenotype of autism. Southern blot analysis was performed with three different enzymes, and filters were hybridized to an FMR-1-specific probe to detect amplification of the CCG repeat at FRAXA, to the complete FMR-1 cDNA probe, and to additional probes from the neighborhood of the gene. No significant changes were found in 139 patients (99%) from 122 families, other than the normal variations in the population. In the case of one multiplex family with three children showing no dysmorphic features of the fragile X syndrome (one male meeting 3 out of 4 ADI-algorithm criteria, one normal male with slight learning disability but negative ADI-R testing, and one fully autistic female), the FRAXA full-mutation-specific CCG-repeat expansion in the genotype was not correlated with the autism phenotype. Further analysis revealed a mosaic pattern of methylation at the FMR-1 gene locus in the two sons of the family, indicating at least a partly functional gene. Therefore, we conclude that the association of autism with fragile X at Xq27.3 is non-existent and exclude this location as a candidate gene region for autism.</w:t>
      </w:r>
    </w:p>
    <w:tbl>
      <w:tblPr>
        <w:tblW w:w="5000" w:type="pct"/>
        <w:jc w:val="left"/>
        <w:tblInd w:w="-15" w:type="dxa"/>
        <w:tblLayout w:type="fixed"/>
        <w:tblCellMar>
          <w:top w:w="0" w:type="dxa"/>
          <w:left w:w="0" w:type="dxa"/>
          <w:bottom w:w="0" w:type="dxa"/>
          <w:right w:w="0" w:type="dxa"/>
        </w:tblCellMar>
      </w:tblPr>
      <w:tblGrid>
        <w:gridCol w:w="8363"/>
        <w:gridCol w:w="141"/>
      </w:tblGrid>
      <w:tr>
        <w:trPr/>
        <w:tc>
          <w:tcPr>
            <w:tcW w:w="8363" w:type="dxa"/>
            <w:tcBorders/>
            <w:vAlign w:val="center"/>
          </w:tcPr>
          <w:p>
            <w:pPr>
              <w:pStyle w:val="Normal"/>
              <w:snapToGrid w:val="false"/>
              <w:rPr>
                <w:b/>
                <w:b/>
                <w:bCs/>
                <w:color w:val="000000"/>
                <w:lang w:val="en-GB"/>
              </w:rPr>
            </w:pPr>
            <w:r>
              <w:rPr>
                <w:b/>
                <w:bCs/>
                <w:color w:val="000000"/>
                <w:lang w:val="en-GB"/>
              </w:rPr>
            </w:r>
          </w:p>
          <w:p>
            <w:pPr>
              <w:pStyle w:val="Normal"/>
              <w:rPr>
                <w:color w:val="000000"/>
                <w:sz w:val="24"/>
                <w:szCs w:val="24"/>
                <w:lang w:val="en-GB"/>
              </w:rPr>
            </w:pPr>
            <w:r>
              <w:rPr>
                <w:b/>
                <w:bCs/>
                <w:color w:val="000000"/>
                <w:lang w:val="en-GB"/>
              </w:rPr>
              <w:t xml:space="preserve">  </w:t>
            </w:r>
            <w:r>
              <w:rPr>
                <w:color w:val="000000"/>
                <w:lang w:val="en-GB"/>
              </w:rPr>
              <w:t>Brain Pathol 1997 Jul;7(3):927-942</w:t>
            </w:r>
          </w:p>
        </w:tc>
        <w:tc>
          <w:tcPr>
            <w:tcW w:w="14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he CAG/polyglutamine tract diseases: gene products and molecular pathogenesis.</w:t>
      </w:r>
      <w:r>
        <w:rPr>
          <w:color w:val="000000"/>
          <w:lang w:val="en-GB"/>
        </w:rPr>
        <w:br/>
        <w:br/>
      </w:r>
      <w:r>
        <w:rPr>
          <w:b/>
          <w:bCs/>
          <w:color w:val="000000"/>
          <w:lang w:val="en-GB"/>
        </w:rPr>
        <w:t>Koshy BT, Zoghbi HY.</w:t>
      </w:r>
      <w:r>
        <w:rPr>
          <w:color w:val="000000"/>
          <w:lang w:val="en-GB"/>
        </w:rPr>
        <w:br/>
        <w:br/>
        <w:t>Howard Hughes Medical Institute, Baylor College of Medicine, Houston, Texas 77030, USA.</w:t>
        <w:br/>
        <w:br/>
        <w:t>In the past few years, a new type of genetic mutation, expansion of trinucleotide repeats, has been shown to cause neurologic disease. This new class of mutations was first identified in 1991 as the underlying genetic defect in spinal and bulbar muscular atrophy and the fragile X syndrome, and in recent years, trinucleotide repeat expansions have been found to be the causative mechanism in 10 other neurologic diseases. These mutations are produced by heritable unstable DNA and are termed "dynamic mutations" because of changes in the number of repeat units inherited from generation to generation. In the normal population, these repeat units, although polymorphic, are stably inherited. To date four types of trinucleotide repeat expansions have been identified: (1) long cytosine-guanine-guanine (CGG) repeats in the two fragile X syndromes (FRAXA and FRAXE), (2) long cytosine-thymine-guanine (CTG) repeat expansions in myotonic dystrophy, (3) long guanine-adenine-adenine repeat expansions in Friedreich's ataxia and (4) short cytosine-adenine-guanine repeat expansions (CAG) which are implicated in eight neurodegenerative disorders and are the focus of this review. Diseases that are caused by trinucleotide repeat expansions exhibit a phenomenon called anticipation that can not be explained by conventional Mendelian genetics. Anticipation is defined as increase in the severity of disease with an earlier age of onset of symptoms in successive generations. Anticipation is often influenced by the sex of the transmitting parent, and for most CAG repeat disorders, the disease is more severe when paternally transmitted. The severity and the age of onset of the disease have been correlated with the size of the repeats on mutant alleles, with the age of onset being inversely correlated with the size of the expansion. In all eight disorders caused by CAG repeat expansion, the repeat is located within the coding region of the gene involved and in all cases it is translated into a stretch of polyglutamines in the respective proteins. All the proteins are unrelated outside of the polyglutamine stretch and most are novel with exception of the androgen receptor and the voltage gated alpha 1A calcium channel, which are mutated in spinal and bulbar muscular atrophy and spinocerebellar ataxia type 6. It is intriguing that the proteins are ubiquitously expressed in both peripheral and nervous tissue but in each disorder only a select population of nerve cells are targeted for degeneration as a consequence of the expanded CAG repeat. Current thinking among scientists working on the molecular mechanisms of neurodegeneration in these diseases is that the presence of an expanded polyglutamine confers a gain of function onto the involved protein. To understand the mechanisms underlying the pathogenesis of these diseases, investigators have turned to generating transgenic mice which recapitulate some of the features of the human disease and hence are excellent model systems to study the progression of the disease in vivo.</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2"/>
        <w:gridCol w:w="92"/>
      </w:tblGrid>
      <w:tr>
        <w:trPr/>
        <w:tc>
          <w:tcPr>
            <w:tcW w:w="8412" w:type="dxa"/>
            <w:tcBorders/>
            <w:vAlign w:val="center"/>
          </w:tcPr>
          <w:p>
            <w:pPr>
              <w:pStyle w:val="Normal"/>
              <w:rPr>
                <w:color w:val="000000"/>
                <w:sz w:val="24"/>
                <w:szCs w:val="24"/>
                <w:lang w:val="en-GB"/>
              </w:rPr>
            </w:pPr>
            <w:r>
              <w:rPr>
                <w:lang w:val="en-GB"/>
              </w:rPr>
              <w:t>Proc Natl Acad Sci U S A 1997 Apr 29;94(9):4587-4592</w:t>
            </w:r>
          </w:p>
        </w:tc>
        <w:tc>
          <w:tcPr>
            <w:tcW w:w="9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 variable domain of delayed replication in FRAXA fragile X chromosomes: X inactivation-like spread of late replication.</w:t>
      </w:r>
      <w:r>
        <w:rPr>
          <w:lang w:val="en-GB"/>
        </w:rPr>
        <w:br/>
        <w:br/>
      </w:r>
      <w:r>
        <w:rPr>
          <w:b/>
          <w:bCs/>
          <w:lang w:val="en-GB"/>
        </w:rPr>
        <w:t>Hansen RS, Canfield TK, Fjeld AD, Mumm S, Laird CD, Gartler SM.</w:t>
      </w:r>
      <w:r>
        <w:rPr>
          <w:lang w:val="en-GB"/>
        </w:rPr>
        <w:br/>
        <w:br/>
        <w:t>Department of Medicine, University of Washington, Seattle, WA 98195, USA. shansen@genetics.washington.edu</w:t>
        <w:br/>
        <w:br/>
        <w:t>The timing of DNA replication in the Xq27 portion of the human X chromosome was studied in cells derived from normal and fragile X males to further characterize the replication delay on fragile X chromosomes. By examining a number of sequence-tagged sites (STSs) that span several megabases of Xq27, we found this portion of the normal active X chromosome to be composed of two large zones with different replication times in fibroblasts, lymphocytes, and lymphoblastoid cells. The centromere-proximal zone replicates very late in S, whereas the distal zone normally replicates somewhat earlier and contains FMR1, the gene responsible for fragile X syndrome when mutated. Our analysis of the region of delayed replication in fragile X cells indicates that it extends at least 400 kb 5' of FMR1 and appears to merge with the normal zone of very late replication in proximal Xq27. The distal border of delayed replication varies among different fragile X males, thereby defining three replicon-sized domains that can be affected in fragile X syndrome. The distal boundary of the largest region of delayed replication is located between 350 and 600 kb 3' of FMR1. This example of variable spreading of late replication into multiple replicons in fragile X provides a model for the spread of inactivation associated with position-effect variegation or X chromosome inactiv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8"/>
        <w:gridCol w:w="136"/>
      </w:tblGrid>
      <w:tr>
        <w:trPr/>
        <w:tc>
          <w:tcPr>
            <w:tcW w:w="8368" w:type="dxa"/>
            <w:tcBorders/>
            <w:vAlign w:val="center"/>
          </w:tcPr>
          <w:p>
            <w:pPr>
              <w:pStyle w:val="Normal"/>
              <w:rPr>
                <w:color w:val="000000"/>
                <w:sz w:val="24"/>
                <w:szCs w:val="24"/>
              </w:rPr>
            </w:pPr>
            <w:r>
              <w:rPr>
                <w:color w:val="000000"/>
              </w:rPr>
              <w:t>Orv Hetil 1997 Mar 2;138(9):541-545</w:t>
            </w:r>
          </w:p>
        </w:tc>
        <w:tc>
          <w:tcPr>
            <w:tcW w:w="136" w:type="dxa"/>
            <w:tcBorders/>
            <w:vAlign w:val="center"/>
          </w:tcPr>
          <w:p>
            <w:pPr>
              <w:pStyle w:val="Normal"/>
              <w:snapToGrid w:val="false"/>
              <w:jc w:val="right"/>
              <w:rPr>
                <w:color w:val="000000"/>
                <w:sz w:val="24"/>
                <w:szCs w:val="24"/>
              </w:rPr>
            </w:pPr>
            <w:r>
              <w:rPr>
                <w:color w:val="000000"/>
                <w:sz w:val="24"/>
                <w:szCs w:val="24"/>
              </w:rPr>
            </w:r>
          </w:p>
        </w:tc>
      </w:tr>
    </w:tbl>
    <w:p>
      <w:pPr>
        <w:pStyle w:val="Normal"/>
        <w:ind w:left="720" w:hanging="0"/>
        <w:rPr/>
      </w:pPr>
      <w:r>
        <w:rPr>
          <w:b/>
          <w:bCs/>
          <w:color w:val="000000"/>
          <w:sz w:val="27"/>
          <w:szCs w:val="27"/>
          <w:lang w:val="en-GB"/>
        </w:rPr>
        <w:t>[The importance of molecular genetic diagnosis of Martin-Bell disease in genetic counseling].</w:t>
      </w:r>
      <w:r>
        <w:rPr>
          <w:color w:val="000000"/>
          <w:lang w:val="en-GB"/>
        </w:rPr>
        <w:br/>
        <w:br/>
        <w:t>[Article in Hungarian]</w:t>
        <w:br/>
        <w:br/>
      </w:r>
      <w:r>
        <w:rPr>
          <w:b/>
          <w:bCs/>
          <w:color w:val="000000"/>
          <w:lang w:val="en-GB"/>
        </w:rPr>
        <w:t>Horvath M, Timar L, Karcagi V, Czeizel E.</w:t>
      </w:r>
      <w:r>
        <w:rPr>
          <w:color w:val="000000"/>
          <w:lang w:val="en-GB"/>
        </w:rPr>
        <w:br/>
        <w:br/>
        <w:t>Orszagos Kozegeszsegugyi Intezet, Humangenetikai es Teratologiai Osztaly--WHO "Orokletes Artalmak Tarsadalmi Megelozese". Egyuttmukodesi Kozpont, Budapest.</w:t>
        <w:br/>
        <w:br/>
        <w:t>The female consultant had two mentally retarded boys from her two marriages. The clinical symptoms and Fra-X chromosomes indicated their Martin-Bell disease. The daughter of the consultant is healthy and Fra-X negative. She is pregnant and insisted on her molecular genetic diagnosis due to an international collaboration. Both affected brothers had FRAXA genes with a full mutation including more than 200 CGG methylated repeats. The consultant female was in the phase of premutation, however, her healthy daughter had two normal 50% methylated genes with 19 and 26 CGG repeats. Thus there is no recurrence risk for Martin-Bell disease in her fetu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6"/>
        <w:gridCol w:w="128"/>
      </w:tblGrid>
      <w:tr>
        <w:trPr/>
        <w:tc>
          <w:tcPr>
            <w:tcW w:w="8376" w:type="dxa"/>
            <w:tcBorders/>
            <w:vAlign w:val="center"/>
          </w:tcPr>
          <w:p>
            <w:pPr>
              <w:pStyle w:val="Normal"/>
              <w:rPr>
                <w:color w:val="000000"/>
                <w:sz w:val="24"/>
                <w:szCs w:val="24"/>
              </w:rPr>
            </w:pPr>
            <w:r>
              <w:rPr/>
              <w:t>Hum Mol Genet 1997 Mar;6(3):435-441</w:t>
            </w:r>
          </w:p>
        </w:tc>
        <w:tc>
          <w:tcPr>
            <w:tcW w:w="128" w:type="dxa"/>
            <w:tcBorders/>
            <w:vAlign w:val="center"/>
          </w:tcPr>
          <w:p>
            <w:pPr>
              <w:pStyle w:val="Normal"/>
              <w:snapToGrid w:val="false"/>
              <w:jc w:val="right"/>
              <w:rPr>
                <w:color w:val="000000"/>
                <w:sz w:val="24"/>
                <w:szCs w:val="24"/>
              </w:rPr>
            </w:pPr>
            <w:r>
              <w:rPr>
                <w:color w:val="000000"/>
                <w:sz w:val="24"/>
                <w:szCs w:val="24"/>
              </w:rPr>
            </w:r>
          </w:p>
        </w:tc>
      </w:tr>
    </w:tbl>
    <w:p>
      <w:pPr>
        <w:pStyle w:val="Normal"/>
        <w:ind w:left="720" w:hanging="0"/>
        <w:rPr>
          <w:color w:val="000000"/>
          <w:lang w:val="en-GB"/>
        </w:rPr>
      </w:pPr>
      <w:r>
        <w:rPr>
          <w:b/>
          <w:bCs/>
          <w:sz w:val="27"/>
          <w:szCs w:val="27"/>
          <w:lang w:val="en-GB"/>
        </w:rPr>
        <w:t>FMR2 expression in families with FRAXE mental retardation.</w:t>
      </w:r>
      <w:r>
        <w:rPr>
          <w:lang w:val="en-GB"/>
        </w:rPr>
        <w:br/>
        <w:br/>
      </w:r>
      <w:r>
        <w:rPr>
          <w:b/>
          <w:bCs/>
          <w:lang w:val="en-GB"/>
        </w:rPr>
        <w:t>Gecz J, Oostra BA, Hockey A, Carbonell P, Turner G, Haan EA, Sutherland GR, Mulley JC.</w:t>
      </w:r>
      <w:r>
        <w:rPr>
          <w:lang w:val="en-GB"/>
        </w:rPr>
        <w:br/>
        <w:br/>
        <w:t>Department of Cytogenetics and Molecular Genetics, Women's and Children's Hospital, Adelaide, Australia.</w:t>
        <w:br/>
        <w:br/>
        <w:t>Normal individuals express the two alternative transcripts, FMR2 and Ox19, from the FRAXE-associated CpG island. Molecular analysis of the Ox19 transcript suggests that it is a truncated isoform of the FMR2 gene with an alternative 3' end. Both isoforms showed a similar pattern of expression, with the Ox19 isoform expressed at a much lower level. Fibroblasts, chorionic villi and hair roots showed the highest level of FMR2 expression, whole blood cells and amniocytes showed very low expression, and the transcript was not detected in lymphoblasts. Fibroblasts of 11 individuals from seven families segregating FRAXE were assayed for FMR2 expression and FRAXE CpG island methylation. A man with an unmethylated expansion of 0.6 kb expressed FMR2 and represents a pre-mutation carrier. All chromosomes with FRAXE CCG expansions of 0.8 kb or greater were fully methylated and did not express the FMR2 gene, analogous to the mechanism of silencing the FMR1 gene in carriers of the FRAXA full mutation. The boundary between FRAXE pre-mutation and FRAXE full mutation is between 0.7 and 0.8 kb. Two men with absence of FMR2 expression in fibroblasts were not mentally impaired, suggesting that IQ in some men with FRAXE full mutation may remain within the normal range. Although molecular tools to study FRAXE non-specific mental retardation are now available, further psychometric and molecular studies are needed to characterize the effect of the FRAXE full mutation for the purpose of genetic counselling.</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Med Genet 1997 Feb 21;74(1):73-81</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ognitive, behavioral, and neuroanatomical assessment of two unrelated male children expressing FRAXE.</w:t>
      </w:r>
      <w:r>
        <w:rPr>
          <w:color w:val="000000"/>
          <w:lang w:val="en-GB"/>
        </w:rPr>
        <w:br/>
        <w:br/>
      </w:r>
      <w:r>
        <w:rPr>
          <w:b/>
          <w:bCs/>
          <w:color w:val="000000"/>
          <w:lang w:val="en-GB"/>
        </w:rPr>
        <w:t>Abrams MT, Doheny KF, Mazzocco MM, Knight SJ, Baumgardner TL, Freund LS, Davies KE, Reiss AL.</w:t>
      </w:r>
      <w:r>
        <w:rPr/>
        <w:br/>
        <w:br/>
        <w:t>Behavioral Neurogenetics and Neuroimaging Research Center, Kennedy Krieger Institute, Baltimore, Maryland 21205, USA.</w:t>
        <w:br/>
        <w:br/>
        <w:t>Standardized cognitive, behavioral, and neuroanatomical data are presented on 2 unrelated boys with the FRAXE (FMR2) GCC expansion mutation. In the context of normal IQ, both boys had a history of developmental delay, including significant problems with communication, attention, and overactivity. Additionally, one child was diagnosed with autistic disorder. Data from these 2 cases are compared to analogous information from previous reports about individuals with the FRAXE or FRAXA (FMR1) mutation. These comparisons support the idea that FRAXE is associated with nonspecific developmental delay and possibly high-functioning autism.</w:t>
      </w:r>
    </w:p>
    <w:tbl>
      <w:tblPr>
        <w:tblW w:w="5000" w:type="pct"/>
        <w:jc w:val="left"/>
        <w:tblInd w:w="-15" w:type="dxa"/>
        <w:tblLayout w:type="fixed"/>
        <w:tblCellMar>
          <w:top w:w="0" w:type="dxa"/>
          <w:left w:w="0" w:type="dxa"/>
          <w:bottom w:w="0" w:type="dxa"/>
          <w:right w:w="0" w:type="dxa"/>
        </w:tblCellMar>
      </w:tblPr>
      <w:tblGrid>
        <w:gridCol w:w="8377"/>
        <w:gridCol w:w="127"/>
      </w:tblGrid>
      <w:tr>
        <w:trPr/>
        <w:tc>
          <w:tcPr>
            <w:tcW w:w="8377" w:type="dxa"/>
            <w:tcBorders/>
            <w:vAlign w:val="center"/>
          </w:tcPr>
          <w:p>
            <w:pPr>
              <w:pStyle w:val="Normal"/>
              <w:snapToGrid w:val="false"/>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color w:val="000000"/>
                <w:sz w:val="24"/>
                <w:szCs w:val="24"/>
                <w:lang w:val="en-GB"/>
              </w:rPr>
            </w:pPr>
            <w:r>
              <w:rPr>
                <w:b/>
                <w:bCs/>
                <w:lang w:val="en-GB"/>
              </w:rPr>
              <w:t xml:space="preserve"> </w:t>
            </w:r>
            <w:r>
              <w:rPr>
                <w:lang w:val="en-GB"/>
              </w:rPr>
              <w:t>Hum Mol Genet 1997 Feb;6(2):173-184</w:t>
            </w:r>
          </w:p>
        </w:tc>
        <w:tc>
          <w:tcPr>
            <w:tcW w:w="12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The role of size, sequence and haplotype in the stability of FRAXA and FRAXE alleles during transmission.</w:t>
      </w:r>
      <w:r>
        <w:rPr>
          <w:lang w:val="en-GB"/>
        </w:rPr>
        <w:br/>
        <w:br/>
      </w:r>
      <w:r>
        <w:rPr>
          <w:b/>
          <w:bCs/>
          <w:lang w:val="en-GB"/>
        </w:rPr>
        <w:t>Murray A, Macpherson JN, Pound MC, Sharrock A, Youings SA, Dennis NR, McKechnie N, Linehan P, Morton NE, Jacobs PA.</w:t>
      </w:r>
      <w:r>
        <w:rPr>
          <w:lang w:val="en-GB"/>
        </w:rPr>
        <w:br/>
        <w:br/>
        <w:t>Wessex Regional Genetics Laboratory, Salisbury District Hospital, Wiltshire, UK.</w:t>
        <w:br/>
        <w:br/>
        <w:t>Factors involved in the stability of trinucleotide repeats during transmission were studied in 139 families in which a full mutation, premutation or intermediate allele at either FRAXA or FRAXE was segregating. The transmission of alleles at FRAXA, FRAXE and four microsatellite loci were recorded for all individuals. Instability within the minimal and common ranges (0-40 repeats for FRAXA, 0-30 repeats for FRAXE) was extremely rare; only one example was observed, an increased in size at FRAXA from 29 to 39 repeats. Four FRAXA and three FRAXE alleles in the intermediate range (41-60) repeats for FRAXA, 31-60 for FRAXE) were unstably transmitted. Instability was more frequent for FRAXA intermediate alleles that had a tract of pure CGG greater than 37 although instability only occurred in two of 13 such transmissions: the changes observed were limited to only one or two repeats. Premutation FRAXA alleles over 100 repeats expanded to a full mutation during female transmission in 100% of cases, in agreement with other published series. There was no clear correlation between haplotype and probability of expansion of FRAXA premutations. Instability at FRAXA or FRAXE was more often observed in conjunction with a second instability at an independent locus suggesting genomic instability as a possible mechanism by which at least some FRAXA and FRAXE mutations aris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6"/>
        <w:gridCol w:w="148"/>
      </w:tblGrid>
      <w:tr>
        <w:trPr/>
        <w:tc>
          <w:tcPr>
            <w:tcW w:w="8356" w:type="dxa"/>
            <w:tcBorders/>
            <w:vAlign w:val="center"/>
          </w:tcPr>
          <w:p>
            <w:pPr>
              <w:pStyle w:val="Normal"/>
              <w:rPr>
                <w:color w:val="000000"/>
                <w:sz w:val="24"/>
                <w:szCs w:val="24"/>
                <w:lang w:val="en-GB"/>
              </w:rPr>
            </w:pPr>
            <w:r>
              <w:rPr>
                <w:color w:val="000000"/>
                <w:lang w:val="en-GB"/>
              </w:rPr>
              <w:t>J Med Genet 1997 Jan;34(1):13-17</w:t>
            </w:r>
          </w:p>
        </w:tc>
        <w:tc>
          <w:tcPr>
            <w:tcW w:w="14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linical, cytogenetic, and molecular analysis of three families with FRAXE.</w:t>
      </w:r>
      <w:r>
        <w:rPr>
          <w:color w:val="000000"/>
          <w:lang w:val="en-GB"/>
        </w:rPr>
        <w:br/>
        <w:br/>
      </w:r>
      <w:r>
        <w:rPr>
          <w:b/>
          <w:bCs/>
          <w:color w:val="000000"/>
          <w:lang w:val="en-GB"/>
        </w:rPr>
        <w:t>Barnicoat AJ, Wang Q, Turk J, Green E, Mathew CG, Flynn G, Buckle V, Hirst M, Davies K, Bobrow M.</w:t>
      </w:r>
      <w:r>
        <w:rPr>
          <w:color w:val="000000"/>
          <w:lang w:val="en-GB"/>
        </w:rPr>
        <w:br/>
        <w:br/>
        <w:t>Department of Medical and Molecular Genetics, Guy's Hospital, London, UK.</w:t>
        <w:br/>
        <w:br/>
        <w:t>The probe StB12.3 has been used to screen the FMR-1 gene in 42 pedigrees with a distal Xq fragile site for expansion of the CCG repeat and aberrant methylation of the FRAXA locus. Four families did not have a FRAXA mutation and were investigated further. Fluorescent in situ hybridisation (FISH) and molecular analyses showed that three of these families had an expansion at FRAXE and one at FRAXE. Detailed psychiatric, psychological, and behavioural features of three families with FRAXE identified in the study are presented. All the males who expressed FRAXE had a large methylated CCG repeat at FRAXF. All males with the mutation had some degree of mental handicap. This study illustrates the need for the FRAXE phenotype to be defined further.</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6</w:t>
      </w:r>
    </w:p>
    <w:tbl>
      <w:tblPr>
        <w:tblW w:w="5000" w:type="pct"/>
        <w:jc w:val="left"/>
        <w:tblInd w:w="-15" w:type="dxa"/>
        <w:tblLayout w:type="fixed"/>
        <w:tblCellMar>
          <w:top w:w="0" w:type="dxa"/>
          <w:left w:w="0" w:type="dxa"/>
          <w:bottom w:w="0" w:type="dxa"/>
          <w:right w:w="0" w:type="dxa"/>
        </w:tblCellMar>
      </w:tblPr>
      <w:tblGrid>
        <w:gridCol w:w="8381"/>
        <w:gridCol w:w="123"/>
      </w:tblGrid>
      <w:tr>
        <w:trPr/>
        <w:tc>
          <w:tcPr>
            <w:tcW w:w="8381" w:type="dxa"/>
            <w:tcBorders/>
            <w:vAlign w:val="center"/>
          </w:tcPr>
          <w:p>
            <w:pPr>
              <w:pStyle w:val="Normal"/>
              <w:snapToGrid w:val="false"/>
              <w:rPr>
                <w:color w:val="000000"/>
                <w:lang w:val="en-GB"/>
              </w:rPr>
            </w:pPr>
            <w:r>
              <w:rPr>
                <w:color w:val="000000"/>
                <w:lang w:val="en-GB"/>
              </w:rPr>
            </w:r>
          </w:p>
          <w:p>
            <w:pPr>
              <w:pStyle w:val="Footer"/>
              <w:tabs>
                <w:tab w:val="clear" w:pos="4252"/>
                <w:tab w:val="clear" w:pos="8504"/>
              </w:tabs>
              <w:rPr>
                <w:color w:val="000000"/>
                <w:sz w:val="24"/>
                <w:szCs w:val="24"/>
                <w:lang w:val="en-GB"/>
              </w:rPr>
            </w:pPr>
            <w:r>
              <w:rPr>
                <w:color w:val="000000"/>
                <w:lang w:val="en-GB"/>
              </w:rPr>
              <w:t>Prenat Diagn 1996 Dec;16(13):1199-1211</w:t>
            </w:r>
          </w:p>
        </w:tc>
        <w:tc>
          <w:tcPr>
            <w:tcW w:w="12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ragile X syndrome and fragile XE mental retardation.</w:t>
      </w:r>
      <w:r>
        <w:rPr>
          <w:color w:val="000000"/>
          <w:lang w:val="en-GB"/>
        </w:rPr>
        <w:br/>
        <w:br/>
      </w:r>
      <w:r>
        <w:rPr>
          <w:b/>
          <w:bCs/>
          <w:color w:val="000000"/>
          <w:lang w:val="en-GB"/>
        </w:rPr>
        <w:t>Sutherland GR, Mulley JC.</w:t>
      </w:r>
      <w:r>
        <w:rPr>
          <w:color w:val="000000"/>
          <w:lang w:val="en-GB"/>
        </w:rPr>
        <w:br/>
        <w:br/>
        <w:t>Department of Cytogenetics and Molecular Genetics, Women's and Children's Hospital, Adelaide, Australia.</w:t>
        <w:br/>
        <w:br/>
        <w:t>There are two forms of mental handicap associated with fragile sites on the end of the long arm of the X chromosome. The well known common disorder Fragile X syndrome is associated with FRAXA and a rare non-specific form of mental handicap is associated with FRAXE. The cytogenetics of these fragile sites is considered. For Fragile X syndrome details are given of the molecular genetics, inheritance patterns, genetic counselling, methods for diagnosis of index cases, carrier detection and prenatal diagnosis. Series of prenatal diagnoses are briefly reviewed and technical and biological problems associated with this procedure are considered. Prenatal diagnosis of Fragile X syndrome using molecular genetic techniques is now a well established procedure, with the only significant problem being the inability to accurately predict phenotype in female fetuses with full mutations. Few prenatal diagnoses of Fragile XE non-specific mental retardation have been recorded. In principle the technical aspects of such a prenatal diagnosis should be little different from those for Fragile X syndrome. Incomplete knowledge of the phenotypic effect of the full mutation in males and females would make phenotypic prediction for any fetus shown to have such a mutation very difficult. At this stage all that could be determined with precision is that the mutation was present or absent in the fetus. Possible consequences of this are discuss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2"/>
        <w:gridCol w:w="132"/>
      </w:tblGrid>
      <w:tr>
        <w:trPr/>
        <w:tc>
          <w:tcPr>
            <w:tcW w:w="8372" w:type="dxa"/>
            <w:tcBorders/>
            <w:vAlign w:val="center"/>
          </w:tcPr>
          <w:p>
            <w:pPr>
              <w:pStyle w:val="Normal"/>
              <w:rPr>
                <w:color w:val="000000"/>
                <w:sz w:val="24"/>
                <w:szCs w:val="24"/>
                <w:lang w:val="en-GB"/>
              </w:rPr>
            </w:pPr>
            <w:r>
              <w:rPr>
                <w:lang w:val="en-GB"/>
              </w:rPr>
              <w:t>J Mol Biol 1996 Nov 8;263(4):511-516</w:t>
            </w:r>
          </w:p>
        </w:tc>
        <w:tc>
          <w:tcPr>
            <w:tcW w:w="13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Long CCG triplet repeat blocks exclude nucleosomes: a possible mechanism for the nature of fragile sites in chromosomes.</w:t>
      </w:r>
      <w:r>
        <w:rPr>
          <w:lang w:val="en-GB"/>
        </w:rPr>
        <w:br/>
        <w:br/>
      </w:r>
      <w:r>
        <w:rPr>
          <w:b/>
          <w:bCs/>
          <w:lang w:val="en-GB"/>
        </w:rPr>
        <w:t>Wang YH, Gellibolian R, Shimizu M, Wells RD, Griffith J.</w:t>
      </w:r>
      <w:r>
        <w:rPr>
          <w:lang w:val="en-GB"/>
        </w:rPr>
        <w:br/>
        <w:br/>
        <w:t>Lineberger Comprehensive Cancer Center, University of North Carolina, Chapel Hill 27599-7295, USA.</w:t>
        <w:br/>
        <w:br/>
        <w:t>The rare folate-sensitive, fragile sites on chromsomes X, 11, and 16 contain blocks of CCG triplet repeats and large expansions of the CCG block at the FRAXA site produce the fragile X syndrome (FraX). The fragile, poorly staining nature of these sites suggested an altered chromatin structure. Here, repeating CCG DNAs from FraX patients were tested for their ability to assemble into nucleosomes, the basic subunits of chromatin, using in vitro nucleosome reconstitution, electron microscopy and competitive assembly gel retardation assays. CCG blocks of &gt;50 repeats displayed strong nucleosome exclusion, providing a possible explanation for the nature of these sit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6"/>
        <w:gridCol w:w="108"/>
      </w:tblGrid>
      <w:tr>
        <w:trPr/>
        <w:tc>
          <w:tcPr>
            <w:tcW w:w="8396" w:type="dxa"/>
            <w:tcBorders/>
            <w:vAlign w:val="center"/>
          </w:tcPr>
          <w:p>
            <w:pPr>
              <w:pStyle w:val="Normal"/>
              <w:snapToGrid w:val="false"/>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sz w:val="24"/>
                <w:szCs w:val="24"/>
                <w:lang w:val="en-GB"/>
              </w:rPr>
            </w:pPr>
            <w:r>
              <w:rPr>
                <w:color w:val="000000"/>
                <w:lang w:val="en-GB"/>
              </w:rPr>
              <w:t>Somat Cell Mol Genet 1996 Nov;22(6):435-441</w:t>
            </w:r>
          </w:p>
        </w:tc>
        <w:tc>
          <w:tcPr>
            <w:tcW w:w="10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Nuclease sensitivity of permeabilized cells confirms altered chromatin formation at the fragile X locus.</w:t>
      </w:r>
      <w:r>
        <w:rPr>
          <w:color w:val="000000"/>
          <w:lang w:val="en-GB"/>
        </w:rPr>
        <w:br/>
        <w:br/>
      </w:r>
      <w:r>
        <w:rPr>
          <w:b/>
          <w:bCs/>
          <w:color w:val="000000"/>
          <w:lang w:val="en-GB"/>
        </w:rPr>
        <w:t>Eberhart DE, Warren ST.</w:t>
      </w:r>
      <w:r>
        <w:rPr>
          <w:color w:val="000000"/>
          <w:lang w:val="en-GB"/>
        </w:rPr>
        <w:br/>
        <w:br/>
        <w:t>Howard Hughes Medical Institute, Emory University School of Medicine, Atlanta, Georgia 30322, USA.</w:t>
        <w:br/>
        <w:br/>
        <w:t>Fragile X syndrome is caused by the expansion and concomitant methylation of a CGG repeat in the 5' untranslated region of the FMR1 gene which results in the transcriptional silencing of the FMR1 gene, delayed replication of the FMR1 locus, and the formation of a folate sensitive fragile site (FRAXA) at Xq27.3. The mechanism by which repeat expansion and methylation causes these changes is unknown. An in vivo system in which cells were permeabilized with lysophosphatidylcholine followed by digestion with MspI endonuclease was utilized to assess the chromatin conformation at the fragile X locus. The FMR1 gene was inaccessible to MspI digestion in fragile X patients, but not in normal or carrier individuals, confirming that altered chromatin conformation results from the repeat expansion and methylation seen in fragile X syndrome.</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2"/>
        <w:gridCol w:w="142"/>
      </w:tblGrid>
      <w:tr>
        <w:trPr/>
        <w:tc>
          <w:tcPr>
            <w:tcW w:w="8362" w:type="dxa"/>
            <w:tcBorders/>
            <w:vAlign w:val="center"/>
          </w:tcPr>
          <w:p>
            <w:pPr>
              <w:pStyle w:val="Normal"/>
              <w:rPr>
                <w:color w:val="000000"/>
                <w:sz w:val="24"/>
                <w:szCs w:val="24"/>
                <w:lang w:val="en-GB"/>
              </w:rPr>
            </w:pPr>
            <w:r>
              <w:rPr>
                <w:lang w:val="en-GB"/>
              </w:rPr>
              <w:t>Clin Genet 1996 Nov;50(5):366-371</w:t>
            </w:r>
          </w:p>
        </w:tc>
        <w:tc>
          <w:tcPr>
            <w:tcW w:w="14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Routine clinical application of the FRAXA Pfu PCR assay: limits and utility.</w:t>
      </w:r>
      <w:r>
        <w:rPr>
          <w:lang w:val="en-GB"/>
        </w:rPr>
        <w:br/>
        <w:br/>
      </w:r>
      <w:r>
        <w:rPr>
          <w:b/>
          <w:bCs/>
        </w:rPr>
        <w:t>Condorelli DF, Milana G, Dell'Albani P, Roccazzello AM, Insirello E, Pavone L, Mollica F.</w:t>
      </w:r>
      <w:r>
        <w:rPr/>
        <w:br/>
        <w:br/>
      </w:r>
      <w:r>
        <w:rPr>
          <w:lang w:val="en-GB"/>
        </w:rPr>
        <w:t>Institutes of Biochemistry, University of Catania, Italy.</w:t>
        <w:br/>
        <w:br/>
        <w:t>Fragile X genotype is characterized by the excessive amplification of an unstable region of DNA: a trinucleotide repeat CGG of variable copy number present in the FRAXA locus. Methods based on polymerase chain reaction (PCR) amplification of the CGG repeat region could facilitate the development of a rapid screening assay. Unfortunately, amplification across CGG repeats can be inefficient and unreliable due to their 100% G + C base composition. The utility of the exonuclease-deficient Pfu polymerase for amplification and detection of the CGG repeats at the FRAXA locus has been reported. In the present study we analysed the utility of a Pfu PCR assay as a rapid initial screening method to rule out a diagnosis of fragile X syndrome in males with mental retardation. Affected males did not show any amplification products or a smear of amplification products between 350 and 550 bp. Only 10% of affected male samples did not show any amplification products, while the vast majority showed the amplification smear. The amplification smears represent a serious drawback of the method, since they cannot be distinguished from the amplification products of normal samples after separation in 1% agarose gel. Several modifications of the PCR conditions were attempted to eliminate this problem, but none was appropriate for clinical applications. However, the problem was easily solved by using a higher resolution electrophoretic system that allows a clear distinction of normal bands from pathological smears. We tested the specificity of the Pfu PCR assay, followed by an improved MetaPhor gel electrophoretic separation of PCR products, on 50 samples from normal males and 24 samples form affected males. The results showed that this method is a rapid, sensitive and specific assay for the exclusion of fragile X syndrome diagnosis in mentally retarded male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rPr>
                <w:color w:val="000000"/>
                <w:sz w:val="24"/>
                <w:szCs w:val="24"/>
                <w:lang w:val="en-GB"/>
              </w:rPr>
            </w:pPr>
            <w:r>
              <w:rPr>
                <w:color w:val="000000"/>
                <w:lang w:val="en-GB"/>
              </w:rPr>
              <w:t>Am J Hum Genet 1996 Oct;59(4):847-854</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Expansion and methylation status at FRAXE can be detected on EcoRI blots used for FRAXA diagnosis: analysis of four FRAXE families with mild mental retardation in males.</w:t>
      </w:r>
      <w:r>
        <w:rPr>
          <w:color w:val="000000"/>
          <w:lang w:val="en-GB"/>
        </w:rPr>
        <w:br/>
        <w:br/>
      </w:r>
      <w:r>
        <w:rPr>
          <w:b/>
          <w:bCs/>
          <w:color w:val="000000"/>
          <w:lang w:val="en-GB"/>
        </w:rPr>
        <w:t>Biancalana V, Taine L, Bouix JC, Finck S, Chauvin A, De Verneuil H, Knight SJ, Stoll C, Lacombe D, Mandel JL.</w:t>
      </w:r>
      <w:r>
        <w:rPr>
          <w:color w:val="000000"/>
          <w:lang w:val="en-GB"/>
        </w:rPr>
        <w:br/>
        <w:br/>
        <w:t>Service de Diagnostic Genetique, Institut de Chimie Biologique, Strasbourg, France.</w:t>
        <w:br/>
        <w:br/>
      </w:r>
      <w:r>
        <w:rPr/>
        <w:t>The original test for the analysis of the CCG expansion at the FRAXE locus involves Southern blot analysis of HindIII digests. We show that, by using a different probe, the FRAXE mutation can be detected easily on the same EcoRI or EagI+EcoRI blots as are used for detection of FRAXA. Unexpectedly, we found that both the expansion and methylation status can be determined on a single EcoRI digest, because of the presence of a methylation-sensitive EcoRI site very close to the CCG repeat. We thus detected in a series of mentally retarded individuals previously tested for FRAXA expansion a FRAXE proband who led to the identification of a large sibship (7 of 10 children carrying a mutation). We also show that two fragile X families without FRAXA mutation that previously have been described by Oberle et al. have the FRAXE expansion. In another family also ascertained initially by cytogenetic finding of a fragile X site, we performed the combined cytogenetic and molecular prenatal diagnosis of a mutated male fetus. All nine males (&gt;3 years old) in whom we found a methylated mutation had mild mental retardation. Our results suggest that the threshold of repeat length for abnormal methylation and fragile-site expression may be smaller at FRAXE than at FRAXA.</w:t>
      </w:r>
    </w:p>
    <w:tbl>
      <w:tblPr>
        <w:tblW w:w="5000" w:type="pct"/>
        <w:jc w:val="left"/>
        <w:tblInd w:w="-15" w:type="dxa"/>
        <w:tblLayout w:type="fixed"/>
        <w:tblCellMar>
          <w:top w:w="0" w:type="dxa"/>
          <w:left w:w="0" w:type="dxa"/>
          <w:bottom w:w="0" w:type="dxa"/>
          <w:right w:w="0" w:type="dxa"/>
        </w:tblCellMar>
      </w:tblPr>
      <w:tblGrid>
        <w:gridCol w:w="8390"/>
        <w:gridCol w:w="114"/>
      </w:tblGrid>
      <w:tr>
        <w:trPr/>
        <w:tc>
          <w:tcPr>
            <w:tcW w:w="8390" w:type="dxa"/>
            <w:tcBorders/>
            <w:vAlign w:val="center"/>
          </w:tcPr>
          <w:p>
            <w:pPr>
              <w:pStyle w:val="Normal"/>
              <w:snapToGrid w:val="false"/>
              <w:rPr>
                <w:b/>
                <w:b/>
                <w:bCs/>
                <w:lang w:val="en-GB"/>
              </w:rPr>
            </w:pPr>
            <w:r>
              <w:rPr>
                <w:b/>
                <w:bCs/>
                <w:lang w:val="en-GB"/>
              </w:rPr>
            </w:r>
          </w:p>
          <w:p>
            <w:pPr>
              <w:pStyle w:val="Normal"/>
              <w:rPr>
                <w:color w:val="000000"/>
                <w:sz w:val="24"/>
                <w:szCs w:val="24"/>
                <w:lang w:val="en-GB"/>
              </w:rPr>
            </w:pPr>
            <w:r>
              <w:rPr>
                <w:b/>
                <w:bCs/>
                <w:lang w:val="en-GB"/>
              </w:rPr>
              <w:t xml:space="preserve">  </w:t>
            </w:r>
            <w:r>
              <w:rPr>
                <w:lang w:val="en-GB"/>
              </w:rPr>
              <w:t>Am J Med Genet 1996 Aug 9;64(2):441-444</w:t>
            </w:r>
          </w:p>
        </w:tc>
        <w:tc>
          <w:tcPr>
            <w:tcW w:w="11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mplification of the Xq28 FRAXE repeats: extreme phenotype variability?</w:t>
      </w:r>
      <w:r>
        <w:rPr>
          <w:lang w:val="en-GB"/>
        </w:rPr>
        <w:br/>
        <w:br/>
      </w:r>
      <w:r>
        <w:rPr>
          <w:b/>
          <w:bCs/>
        </w:rPr>
        <w:t>Murgia A, Polli R, Vinanzi C, Salis M, Drigo P, Artifoni L, Zacchello F.</w:t>
      </w:r>
      <w:r>
        <w:rPr/>
        <w:br/>
        <w:br/>
        <w:t>Dipartimento di Pediatria, Universita di Padova, Italy.</w:t>
        <w:br/>
        <w:br/>
      </w:r>
      <w:r>
        <w:rPr>
          <w:lang w:val="en-GB"/>
        </w:rPr>
        <w:t>We report on a new case of FRAXE mutation identified through the screening of a population of FRAXA-negative mentally retarded individuals. The index case, a 4-year-old boy with distinct minor anomalies and mental retardation with severe verbal impairment, his older brother, referred to as normal, and the mother have undergone careful clinical and molecular evaluation. The molecular defect, characterized by standard Southern blot analysis, is represented by a hypermethylated "full mutation" in the 2 boys and by a unique, altered, presumably unmethylated, band in the mother, which is interpreted as a "premutation." The cytogenetic analysis failed to detect a folate-sensitive Xq27-28 fragile site in either "fully mutated" individual. The phenotype and intellectual performance of the 15-year-old brother of the propositus appeared completely normal. Our propositus shares some traits with previously described FRAXE-mutated subjects, suggesting an association with the Xq28 molecular defect; nevertheless, we find it difficult to reconcile the molecular identity and phenotypic difference in these mutated members of the same family. This could be a case of extreme phenotypic variability or a result of a more complicated molecular mechanism.</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highlight w:val="yellow"/>
                <w:lang w:val="en-GB"/>
              </w:rPr>
            </w:pPr>
            <w:r>
              <w:rPr>
                <w:color w:val="000000"/>
                <w:highlight w:val="yellow"/>
                <w:lang w:val="en-GB"/>
              </w:rPr>
              <w:t>Am J Med Genet 1996 Aug 9;64(2):434-440</w:t>
            </w:r>
          </w:p>
        </w:tc>
        <w:tc>
          <w:tcPr>
            <w:tcW w:w="117" w:type="dxa"/>
            <w:tcBorders/>
            <w:vAlign w:val="center"/>
          </w:tcPr>
          <w:p>
            <w:pPr>
              <w:pStyle w:val="Normal"/>
              <w:snapToGrid w:val="false"/>
              <w:jc w:val="right"/>
              <w:rPr>
                <w:color w:val="000000"/>
                <w:sz w:val="24"/>
                <w:szCs w:val="24"/>
                <w:highlight w:val="yellow"/>
                <w:lang w:val="en-GB"/>
              </w:rPr>
            </w:pPr>
            <w:r>
              <w:rPr>
                <w:color w:val="000000"/>
                <w:sz w:val="24"/>
                <w:szCs w:val="24"/>
                <w:highlight w:val="yellow"/>
                <w:lang w:val="en-GB"/>
              </w:rPr>
            </w:r>
          </w:p>
          <w:p>
            <w:pPr>
              <w:pStyle w:val="Normal"/>
              <w:jc w:val="right"/>
              <w:rPr>
                <w:color w:val="000000"/>
                <w:sz w:val="24"/>
                <w:szCs w:val="24"/>
                <w:highlight w:val="yellow"/>
                <w:lang w:val="en-GB"/>
              </w:rPr>
            </w:pPr>
            <w:r>
              <w:rPr>
                <w:color w:val="000000"/>
                <w:sz w:val="24"/>
                <w:szCs w:val="24"/>
                <w:highlight w:val="yellow"/>
                <w:lang w:val="en-GB"/>
              </w:rPr>
            </w:r>
          </w:p>
        </w:tc>
      </w:tr>
    </w:tbl>
    <w:p>
      <w:pPr>
        <w:pStyle w:val="Normal"/>
        <w:ind w:left="720" w:hanging="0"/>
        <w:rPr>
          <w:color w:val="000000"/>
          <w:lang w:val="en-GB"/>
        </w:rPr>
      </w:pPr>
      <w:r>
        <w:rPr>
          <w:b/>
          <w:bCs/>
          <w:color w:val="000000"/>
          <w:sz w:val="27"/>
          <w:szCs w:val="27"/>
          <w:highlight w:val="yellow"/>
          <w:lang w:val="en-GB"/>
        </w:rPr>
        <w:t>FRAXE mutation analysis in three Spanish families.</w:t>
      </w:r>
      <w:r>
        <w:rPr>
          <w:color w:val="000000"/>
          <w:highlight w:val="yellow"/>
          <w:lang w:val="en-GB"/>
        </w:rPr>
        <w:br/>
        <w:br/>
      </w:r>
      <w:r>
        <w:rPr>
          <w:b/>
          <w:bCs/>
          <w:color w:val="000000"/>
          <w:highlight w:val="yellow"/>
        </w:rPr>
        <w:t>Carbonell P, Lopez I, Gabarron J, Bernabe MJ, Lucas JM, Guitart M, Gabau E, Glover G.</w:t>
      </w:r>
      <w:r>
        <w:rPr>
          <w:color w:val="000000"/>
          <w:highlight w:val="yellow"/>
        </w:rPr>
        <w:br/>
        <w:br/>
        <w:t>Unidad de Genetica Humana, Centro de Bioquimica y Genetica Clinica, Murcia, Spain.</w:t>
        <w:br/>
        <w:br/>
      </w:r>
      <w:r>
        <w:rPr>
          <w:color w:val="000000"/>
          <w:highlight w:val="yellow"/>
          <w:lang w:val="en-GB"/>
        </w:rPr>
        <w:t>Very little is known about the phenotype of FRAXE-positive individuals and the relation between the genotype/phenotype and genotype/ cytogenetic expression. We describe three families with normal and mildly affected individuals and a severely retarded male expressing fragility at the FRAXE locus or presenting different expansions at the CGG FRAXE triplet. In addition, we analyze the FRAXE mutation in sperm DNA from a retarded male carrier with a handicapped daughter expressing fragility at the FRAXE locus. Mental status in FRAXE individuals is highly variable and, although mild mental retardation is observed in most cases, several carrier males are apparently normal. It seems that methylation is not as strictly associated with size of CGG triplets in the FRAXE locus as in FRAXA, and it is possible that normal carrier individuals with fully methylated increments in lymphocytes have a certain proportion of unmethylated alleles in the critical (i.e., neural) tissues, FRAXE mutation is apparently similar to FRAXA in that males with somatic large methylated increments are carriers of small unmethylated ones in germinal cell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lang w:val="en-GB"/>
              </w:rPr>
              <w:t>Am J Med Genet 1996 Aug 9;64(2):428-433</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Survey of the fragile X syndrome and the fragile X E syndrome in a special education needs population.</w:t>
      </w:r>
      <w:r>
        <w:rPr>
          <w:lang w:val="en-GB"/>
        </w:rPr>
        <w:br/>
        <w:br/>
      </w:r>
      <w:r>
        <w:rPr>
          <w:b/>
          <w:bCs/>
          <w:lang w:val="en-GB"/>
        </w:rPr>
        <w:t>Meadows KL, Pettay D, Newman J, Hersey J, Ashley AE, Sherman SL.</w:t>
      </w:r>
      <w:r>
        <w:rPr>
          <w:lang w:val="en-GB"/>
        </w:rPr>
        <w:br/>
        <w:br/>
        <w:t>Department of Genetics and Molecular Medicine, Emory University, Atlanta, Georgia 30322, USA.</w:t>
        <w:br/>
        <w:br/>
        <w:t>To begin to understand the population dynamics of the fragile X (FRAXA) mutation and to learn more about the fragile X E (FRAXE) syndrome, we have initiated a surve of children in special needs education programs in the public school system. With respect to the FRAXA syndrome, we found approximately 1/1,000 full mutations among males. No large alleles at the FRAXE locus were observed among 462 individuals. The allele distributions at the two loci among Caucasians and among African Americans were examined as well as the level of heterozygosity. We found a significant difference in the FRAXA allele distribution among the two ethnic groups; the major difference was due to the lack of smaller alleles among the African Americans. No difference was found for the FRAXE allele distribution among the two groups. The level of heterozygosity was less than predicted by the allele distribution at both loci. This is probably due to unidentified large alleles among females with a test result of a single band. Alternatively, this excess may indicate that the population is not at equilibrium.</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Am J Med Genet 1996 Aug 9;64(2):415-419</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survey of FRAXE allele sizes in three populations.</w:t>
      </w:r>
      <w:r>
        <w:rPr>
          <w:color w:val="000000"/>
          <w:lang w:val="en-GB"/>
        </w:rPr>
        <w:br/>
        <w:br/>
      </w:r>
      <w:r>
        <w:rPr>
          <w:b/>
          <w:bCs/>
          <w:color w:val="000000"/>
          <w:lang w:val="en-GB"/>
        </w:rPr>
        <w:t>Zhong N, Ju W, Curley D, Wang D, Pietrofesa J, Wu G, Shen Y, Pang C, Poon P, Liu X, Gou S, Kajanoja E, Ryynanen M, Dobkin C, Brown WT.</w:t>
      </w:r>
      <w:r>
        <w:rPr>
          <w:color w:val="000000"/>
          <w:lang w:val="en-GB"/>
        </w:rPr>
        <w:br/>
        <w:br/>
        <w:t>Department of Human Genetics, New York State Institute for Basic Research for Developmental Disabilities, Staten Island 10314, USA.</w:t>
        <w:br/>
        <w:br/>
        <w:t>FRAXE is a fragile site located at Xq27-8, which contains polymorphic triplet GCC repeats associated with a CpG island. Similar to FRAXA, expansion of the GCC repeats results in an abnormal methylation of the CpG island and is associated with a mild mental retardation syndrome (FRAXE-MR). We surveyed the GCC repeat alleles of FRAXE from 3 populations. A total of 665 X chromosomes including 416 from a New York Euro-American sample (259 normal and 157 with FRAXA mutations), 157 from a Chinese sample (144 normal and 13 FRAXA), and 92 from a Finnish sample (56 normal and 36 FRAXA) were analyzed by polymerase chain reaction. Twenty-seven alleles, ranging from 4 to 39 GCC repeats, were observed. The modal repeat number was 16 in the New York and Finnish samples and accounted for 24% of all the chromosomes tested (162/665). The modal repeat number in the Chinese sample was 18. A founder effect for FRAXA was suggested among the Finnish FRAXA samples in that 75% had the FRAXE 16 repeat allele versus only 30% of controls. Sequencing of the FRAXE region showed no imperfections within the GCC repeat region, such as those commonly seen in FRAXA. The smaller size and limited range of repeats and the lack of imperfections suggests the molecular mechanisms underlying FRAXE triplet mutations may be different from those underlying FRAXA.</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lang w:val="en-GB"/>
              </w:rPr>
              <w:t>Am J Med Genet 1996 Aug 9;64(2):373-375</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FRAXA premutation associated with premature ovarian failure.</w:t>
      </w:r>
      <w:r>
        <w:rPr>
          <w:lang w:val="en-GB"/>
        </w:rPr>
        <w:br/>
        <w:br/>
      </w:r>
      <w:r>
        <w:rPr>
          <w:b/>
          <w:bCs/>
        </w:rPr>
        <w:t>Vianna-Morgante AM, Costa SS, Pares AS, Verreschi IT.</w:t>
      </w:r>
      <w:r>
        <w:rPr/>
        <w:br/>
        <w:br/>
        <w:t>Departamento de Biologia, Universidade de Sao Paulo, Brazil.</w:t>
        <w:br/>
        <w:br/>
      </w:r>
      <w:r>
        <w:rPr>
          <w:lang w:val="en-GB"/>
        </w:rPr>
        <w:t>A family is described in which six females in three generations experienced premature ovarian failure (POF). In three of them a FRAXA premutation was documented and the carrier status of a fourth female could be inferred, because her son had the fragile X syndrome. These findings provide further evidence for a nonrandom association between POF and the FRAXA premut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Hum Genet 1996 Aug;59(2):407-416</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Large domains of apparent delayed replication timing associated with triplet repeat expansion at FRAXA and FRAXE.</w:t>
      </w:r>
      <w:r>
        <w:rPr>
          <w:color w:val="000000"/>
          <w:lang w:val="en-GB"/>
        </w:rPr>
        <w:br/>
        <w:br/>
      </w:r>
      <w:r>
        <w:rPr>
          <w:b/>
          <w:bCs/>
          <w:color w:val="000000"/>
          <w:lang w:val="en-GB"/>
        </w:rPr>
        <w:t>Subramanian PS, Nelson DL, Chinault AC.</w:t>
      </w:r>
      <w:r>
        <w:rPr/>
        <w:br/>
        <w:br/>
        <w:t>Department of Molecular and Human Genetics, Baylor College of Medicine, Houston, TX 77030, USA.</w:t>
        <w:br/>
        <w:br/>
        <w:t>Trinucleotide repeat expansions have been implicated in the causation of a number of neurodegenerative disorders. In the case of fragile X syndrome, full expansion of the FMR1 repeat element (CGG)n has also been correlated with replication timing delay of the locus and proximal flanking sequences in male lymphoblasts. To define more extensively this altered region of DNA replication, as well as to extend these studies to female cells containing premutant and mutant alleles, study of the replication timing properties of a &gt;2-Mb zone in the FRAXA region (Xq27.3-q28) was undertaken by using a FISH technique. In this assay, relative times of replication of specific loci are inferred from the ratios of singlet and doublet hybridization signals in interphase nuclei. In all individuals with a full expansion of the trinucleotide repeat, a large (1-1.2-Mb) region of delayed timing was observed; the apparent timing of the earlier-replicating allele in female cells in this region was intermediate between normal and affected alleles in males, which is in accordance with expectations of a mixed population of cells resulting from random X inactivation. In addition, expansion of the nearby FRAXE locus also was found to correlate with replication timing delay, although the extent of the altered region was somewhat less. Trinucleotide repeat expansion thus may be acting in the Xq27.3-q28 region to alter long-range chromatin structure that could influence transcription of gene sequences within the affected domain.</w:t>
      </w:r>
    </w:p>
    <w:tbl>
      <w:tblPr>
        <w:tblW w:w="5000" w:type="pct"/>
        <w:jc w:val="left"/>
        <w:tblInd w:w="-15" w:type="dxa"/>
        <w:tblLayout w:type="fixed"/>
        <w:tblCellMar>
          <w:top w:w="0" w:type="dxa"/>
          <w:left w:w="0" w:type="dxa"/>
          <w:bottom w:w="0" w:type="dxa"/>
          <w:right w:w="0" w:type="dxa"/>
        </w:tblCellMar>
      </w:tblPr>
      <w:tblGrid>
        <w:gridCol w:w="8365"/>
        <w:gridCol w:w="139"/>
      </w:tblGrid>
      <w:tr>
        <w:trPr/>
        <w:tc>
          <w:tcPr>
            <w:tcW w:w="8365" w:type="dxa"/>
            <w:tcBorders/>
            <w:vAlign w:val="center"/>
          </w:tcPr>
          <w:p>
            <w:pPr>
              <w:pStyle w:val="Normal"/>
              <w:rPr>
                <w:color w:val="000000"/>
                <w:sz w:val="24"/>
                <w:szCs w:val="24"/>
                <w:lang w:val="en-GB"/>
              </w:rPr>
            </w:pPr>
            <w:r>
              <w:rPr>
                <w:lang w:val="en-GB"/>
              </w:rPr>
              <w:t>Hum Genet 1996 Aug;98(2):151-157</w:t>
            </w:r>
          </w:p>
        </w:tc>
        <w:tc>
          <w:tcPr>
            <w:tcW w:w="13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Stability of triplet repeats of myotonic dystrophy and fragile X loci in human mutator mismatch repair cell lines.</w:t>
      </w:r>
      <w:r>
        <w:rPr>
          <w:lang w:val="en-GB"/>
        </w:rPr>
        <w:br/>
        <w:br/>
      </w:r>
      <w:r>
        <w:rPr>
          <w:b/>
          <w:bCs/>
          <w:lang w:val="en-GB"/>
        </w:rPr>
        <w:t>Kramer PR, Pearson CE, Sinden RR.</w:t>
      </w:r>
      <w:r>
        <w:rPr>
          <w:lang w:val="en-GB"/>
        </w:rPr>
        <w:br/>
        <w:br/>
        <w:t>Department of Biochemistry and Biophysics, Texas A &amp; M University, Houston 77030-3303, USA.</w:t>
        <w:br/>
        <w:br/>
        <w:t>At least nine human genetic diseases, including myotonic dystrophy (DM) and fragile X syndrome have been associated with the expansion of CTG or CGG trinucleotide repeats within the disease loci. Little is known about the molecular mechanisms or the genetic control of the expansion of triplet repeats. Mutations in human mismatch repair genes are associated with the increased polymorphism of many microsatellites, including dinucleotide repeats. The effect of mutations in two mismatch repair genes on the size of trinucleotide repeats in the DM and FRAXA loci has been analyzed. PCR and Southern analysis of the triplet repeat regions of the DM and fragile X mental retardation (FRAXA) loci in cell lines HTC116 and LoVo, which contain mutations in both alleles of the hMLH1 and hMSH2 genes, respectively, indicated that the size of the endogenous (CTG)n and (CGG)n tracts fall within the range observed in the normal population. This suggests that mutations in hMLH1 or hMSH2 do not result in the instability of CTG or CGG tracts to the levels observed in individuals with myotonic dystrophy or fragile X syndrome.</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Am J Med Genet 1996 Jul 12;64(1):216-219</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Extended gene diversity at the FMR1 locus and neighbouring CA repeats in a sub-Saharan population.</w:t>
      </w:r>
      <w:r>
        <w:rPr>
          <w:color w:val="000000"/>
          <w:lang w:val="en-GB"/>
        </w:rPr>
        <w:br/>
        <w:br/>
      </w:r>
      <w:r>
        <w:rPr>
          <w:b/>
          <w:bCs/>
          <w:color w:val="000000"/>
        </w:rPr>
        <w:t>Chiurazzi P, Destro-Bisol G, Genuardi M, Oostra BA, Spedini G, Neri G.</w:t>
      </w:r>
      <w:r>
        <w:rPr>
          <w:color w:val="000000"/>
        </w:rPr>
        <w:br/>
        <w:br/>
        <w:t>Istituto di Genetica Medica, Universita Cattolica, Rome, Italy.</w:t>
        <w:br/>
        <w:br/>
      </w:r>
      <w:r>
        <w:rPr>
          <w:color w:val="000000"/>
          <w:lang w:val="en-GB"/>
        </w:rPr>
        <w:t>We report on the allele distributions in a normal black African population at two microsatellite loci neighbouring the FRAXA locus and at the CGG repeat in the 5' end of the FMR-1 gene, which causes the fragile X syndrome. The CGG repeat distribution was found to be similar to that of other ethnic groups, as well as to that of other nonhuman primates, possibly predicting a comparable prevalence of fragile X in Africa. Significant linkage disequilibrium has been observed between fragile X mutations and alleles of the DXS548 and FRAXAC1 loci in European and Asian populations, and some founder chromosomes may be extremely old. Those associated with FRAXAC1-A and DXS548-2 alleles are not present in the Asian fragile X samples. We searched for these alleles and their frequency in the well defined Bamileke population of Cameroon. All previously described alleles and some new ones were found in this sample, supporting the hypothesis of their pre-existence and subsequent loss in Asian populations. Finally, the heterozygosity of the Bamileke sample was significantly higher at both marker loci and comparable to that of Europeans at the CGG repeat, confirming the notion that genetic diversity is greater in Africans than in other groups and supporting the view that evolution of modern man started in Africa.</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4"/>
        <w:gridCol w:w="140"/>
      </w:tblGrid>
      <w:tr>
        <w:trPr/>
        <w:tc>
          <w:tcPr>
            <w:tcW w:w="8364" w:type="dxa"/>
            <w:tcBorders/>
            <w:vAlign w:val="center"/>
          </w:tcPr>
          <w:p>
            <w:pPr>
              <w:pStyle w:val="Normal"/>
              <w:rPr>
                <w:color w:val="000000"/>
                <w:sz w:val="24"/>
                <w:szCs w:val="24"/>
                <w:lang w:val="en-GB"/>
              </w:rPr>
            </w:pPr>
            <w:r>
              <w:rPr>
                <w:lang w:val="en-GB"/>
              </w:rPr>
              <w:t>J Med Genet 1996 Jul;33(7):611-614</w:t>
            </w:r>
          </w:p>
        </w:tc>
        <w:tc>
          <w:tcPr>
            <w:tcW w:w="14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AXF in a patient with chromosome 8 duplication.</w:t>
      </w:r>
      <w:r>
        <w:rPr>
          <w:lang w:val="en-GB"/>
        </w:rPr>
        <w:br/>
        <w:br/>
      </w:r>
      <w:r>
        <w:rPr>
          <w:b/>
          <w:bCs/>
          <w:lang w:val="en-GB"/>
        </w:rPr>
        <w:t>Vianna-Morgante AM, Mingroni-Netto RC, Barbosa AC, Otto PA, Rosenberg C.</w:t>
      </w:r>
      <w:r>
        <w:rPr>
          <w:lang w:val="en-GB"/>
        </w:rPr>
        <w:br/>
        <w:br/>
      </w:r>
      <w:r>
        <w:rPr/>
        <w:t>Departamento de Biologia, Universidade de Sao Paulo, Brazil.</w:t>
        <w:br/>
        <w:br/>
      </w:r>
      <w:r>
        <w:rPr>
          <w:lang w:val="en-GB"/>
        </w:rPr>
        <w:t>We report on a folate sensitive fragile site at Xq27-28 in a girl with a multiple congenital anomalies and mental retardation syndrome, who also carries a duplication of the long arm of chromosome 8. The fragile site was shown by FISH to be distal to both FRAXA and FRAXE. DNA hybridisation with probe OxF14 showed the amplification of the CGG repeats of locus FRAXF in the patient and in her clinically normal mother.</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4"/>
        <w:gridCol w:w="130"/>
      </w:tblGrid>
      <w:tr>
        <w:trPr/>
        <w:tc>
          <w:tcPr>
            <w:tcW w:w="8374" w:type="dxa"/>
            <w:tcBorders/>
            <w:vAlign w:val="center"/>
          </w:tcPr>
          <w:p>
            <w:pPr>
              <w:pStyle w:val="Normal"/>
              <w:rPr>
                <w:color w:val="000000"/>
                <w:sz w:val="24"/>
                <w:szCs w:val="24"/>
                <w:lang w:val="en-GB"/>
              </w:rPr>
            </w:pPr>
            <w:r>
              <w:rPr>
                <w:color w:val="000000"/>
                <w:lang w:val="en-GB"/>
              </w:rPr>
              <w:t>Hum Mol Genet 1996 Jun;5(6):727-735</w:t>
            </w:r>
          </w:p>
        </w:tc>
        <w:tc>
          <w:tcPr>
            <w:tcW w:w="13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Population screening at the FRAXA and FRAXE loci: molecular analyses of boys with learning difficulties and their mothers.</w:t>
      </w:r>
      <w:r>
        <w:rPr>
          <w:color w:val="000000"/>
          <w:lang w:val="en-GB"/>
        </w:rPr>
        <w:br/>
        <w:br/>
      </w:r>
      <w:r>
        <w:rPr>
          <w:b/>
          <w:bCs/>
          <w:color w:val="000000"/>
          <w:lang w:val="en-GB"/>
        </w:rPr>
        <w:t>Murray A, Youings S, Dennis N, Latsky L, Linehan P, McKechnie N, Macpherson J, Pound M, Jacobs P.</w:t>
      </w:r>
      <w:r>
        <w:rPr>
          <w:color w:val="000000"/>
          <w:lang w:val="en-GB"/>
        </w:rPr>
        <w:br/>
        <w:br/>
        <w:t>Wessex Regional Genetics Laboratory, Salisbury District Hospital, Wiltshire, UK.</w:t>
        <w:br/>
        <w:br/>
        <w:t>Preliminary results on a large population-based molecular survey of FRAXA and FRAXE are reported. All boys with unexplained learning difficulties are eligible for inclusion in the study and data are presented on the first 1013 tested. Individuals were tested for the number of trinucleotide repeats at FRAXA and FRAXE and typed for four flanking microsatellite markers. Mothers of 760 boys were tested to determine the stability of the FRAXA and FRAXE repeats during transmission and to provide a population of control chromosomes. The frequency of FRAXA full mutations was 0.5%, which gives a population frequency of 1 in 4994, considerably less than previous reports suggest. No FRAXE full mutations were detected, confirming the rarity of this mutation. In the boys' X chromosomes, we detected one FRAXA premutation with 152 repeats and one putative FRAXE premutation of 87 repeats. No full or premutations were seen in the control chromosomes. A significant excess of intermediate alleles at both FRAXA and FRAXE was detected in the boys' X chromosomes by comparison with the maternal control chromosomes. This suggests that relatively large unmethylated repeats of sizes 41-60 for FRAXA and 31-60 for FRAXE may play some role in mental impairment. No instability was found in transmissions of minimal or common alleles in either FRAXA or FRAXE, but we saw two possible instabilities in transmission of FRAXA and two definite instabilities in transmission of FRAXE among 43 meioses involving intermediate or premutation sized alleles. We found no linkage disequilibrium between FRAXA and FRAXE but did find significant linkage disequilibrium between large alleles at FRAXE and allele 3 at the polymorphic locus DXS1691 situated 5 kb distal to FRAXE.</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8"/>
        <w:gridCol w:w="116"/>
      </w:tblGrid>
      <w:tr>
        <w:trPr/>
        <w:tc>
          <w:tcPr>
            <w:tcW w:w="8388" w:type="dxa"/>
            <w:tcBorders/>
            <w:vAlign w:val="center"/>
          </w:tcPr>
          <w:p>
            <w:pPr>
              <w:pStyle w:val="Normal"/>
              <w:rPr>
                <w:color w:val="000000"/>
                <w:sz w:val="24"/>
                <w:szCs w:val="24"/>
                <w:lang w:val="en-GB"/>
              </w:rPr>
            </w:pPr>
            <w:r>
              <w:rPr>
                <w:lang w:val="en-GB"/>
              </w:rPr>
              <w:t>Am J Hum Genet 1996 Jun;58(6):1120-1126</w:t>
            </w:r>
          </w:p>
        </w:tc>
        <w:tc>
          <w:tcPr>
            <w:tcW w:w="11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rPr>
      </w:pPr>
      <w:r>
        <w:rPr/>
        <w:t xml:space="preserve">Comment in: </w:t>
      </w:r>
    </w:p>
    <w:p>
      <w:pPr>
        <w:pStyle w:val="Normal"/>
        <w:numPr>
          <w:ilvl w:val="0"/>
          <w:numId w:val="11"/>
        </w:numPr>
        <w:spacing w:before="100" w:after="100"/>
        <w:ind w:left="1440" w:hanging="360"/>
        <w:rPr>
          <w:lang w:val="en-GB"/>
        </w:rPr>
      </w:pPr>
      <w:r>
        <w:rPr>
          <w:lang w:val="en-GB"/>
        </w:rPr>
        <w:t xml:space="preserve">Am J Hum Genet. 1996 Jun;58(6):1109-10 </w:t>
      </w:r>
    </w:p>
    <w:p>
      <w:pPr>
        <w:pStyle w:val="Normal"/>
        <w:spacing w:before="0" w:after="240"/>
        <w:ind w:left="720" w:hanging="0"/>
        <w:rPr/>
      </w:pPr>
      <w:r>
        <w:rPr>
          <w:b/>
          <w:bCs/>
          <w:sz w:val="27"/>
          <w:szCs w:val="27"/>
          <w:lang w:val="en-GB"/>
        </w:rPr>
        <w:t>PPM-X: a new X-linked mental retardation syndrome with psychosis, pyramidal signs, and macroorchidism maps to Xq28.</w:t>
      </w:r>
      <w:r>
        <w:rPr>
          <w:lang w:val="en-GB"/>
        </w:rPr>
        <w:br/>
        <w:br/>
      </w:r>
      <w:r>
        <w:rPr>
          <w:b/>
          <w:bCs/>
          <w:lang w:val="en-GB"/>
        </w:rPr>
        <w:t>Lindsay S, Splitt M, Edney S, Berney TP, Knight SJ, Davies KE, O'Brien O, Gale M, Burn J.</w:t>
      </w:r>
      <w:r>
        <w:rPr>
          <w:lang w:val="en-GB"/>
        </w:rPr>
        <w:br/>
        <w:br/>
        <w:t>Department of Human Genetics, Newcastle upon Tyne, United Kingdom.</w:t>
        <w:br/>
        <w:br/>
        <w:t>We report a three-generation family manifesting a previously undescribed X-linked mental retardation syndrome. Four of the six moderately retarded males have had episodes of manic-depressive psychosis. The phenotype also includes pyramidal signs, Parkinsonian features, and macroorchidism, but there are no characteristic dysmorphic facial features. Affected males do not show fragile sites at distal Xq on cytogenetic analysis, nor do they have expansions of the CGG repeats at the FRAXA, FRAXE, or FRAXF loci. Linkage analyses were undertaken, and a maximal LOD score of 3.311 at theta = .0 was observed with the microsatellite marker DXS1123 in Xq28. A recombination was detected in one of the affected males with DXS1691 (Xq28), which gives the proximal boundary of the localization. No distal recombination has been detected at any of the loci test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1"/>
        <w:gridCol w:w="143"/>
      </w:tblGrid>
      <w:tr>
        <w:trPr/>
        <w:tc>
          <w:tcPr>
            <w:tcW w:w="8361" w:type="dxa"/>
            <w:tcBorders/>
            <w:vAlign w:val="center"/>
          </w:tcPr>
          <w:p>
            <w:pPr>
              <w:pStyle w:val="Normal"/>
              <w:rPr>
                <w:color w:val="000000"/>
                <w:sz w:val="24"/>
                <w:szCs w:val="24"/>
                <w:lang w:val="en-GB"/>
              </w:rPr>
            </w:pPr>
            <w:r>
              <w:rPr>
                <w:color w:val="000000"/>
                <w:lang w:val="en-GB"/>
              </w:rPr>
              <w:t>Nat Genet 1996 May;13(1):109-113</w:t>
            </w:r>
          </w:p>
        </w:tc>
        <w:tc>
          <w:tcPr>
            <w:tcW w:w="14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Identification of FMR2, a novel gene associated with the FRAXE CCG repeat and CpG island.</w:t>
      </w:r>
      <w:r>
        <w:rPr>
          <w:color w:val="000000"/>
          <w:lang w:val="en-GB"/>
        </w:rPr>
        <w:br/>
        <w:br/>
      </w:r>
      <w:r>
        <w:rPr>
          <w:b/>
          <w:bCs/>
          <w:color w:val="000000"/>
        </w:rPr>
        <w:t>Gu Y, Shen Y, Gibbs RA, Nelson DL.</w:t>
      </w:r>
      <w:r>
        <w:rPr>
          <w:color w:val="000000"/>
        </w:rPr>
        <w:br/>
        <w:br/>
      </w:r>
      <w:r>
        <w:rPr>
          <w:color w:val="000000"/>
          <w:lang w:val="en-GB"/>
        </w:rPr>
        <w:t>Department of Molecular and Human Genetics, Human Genome Center, Baylor College of Medicine, Houston, Texas 77030, USA.</w:t>
        <w:br/>
        <w:br/>
        <w:t>Five folate-sensitive fragile sites have been identified at the molecular level to date. Each is characterized by an expanded and methylated trinucleotide repeat CGG (CCG). Of the three X chromosome sites, FRAXA, FRAXE and FRAXF, the former two are associated with mental retardation in their expanded forms. FRAXA expansion results in fragile X syndrome due to down regulation of expression of the FMR1 gene, which carries the hypermutable CGG repeat in the 5' untranslated portion of its first exon. Mild mental retardation without consistent physical findings has been found associated with expanded CCG repeats at FRAXE. We have identified a large gene (FMR2) transcribed distally from the CpG island at FRAXE, and down-regulated by repeat expansion and methylation. The gene is novel, expressed in adult brain and placenta, and shows similarity with another human protein, MLLT2, expressed from a gene at chromosome 4q21 involved in translocations found in acute lymphoblastic leukaemia (ALL) cells. Identification of this gene will facilitate further studies to determine the role of its product in FRAXE associated mental deficiency.</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1"/>
        <w:gridCol w:w="143"/>
      </w:tblGrid>
      <w:tr>
        <w:trPr/>
        <w:tc>
          <w:tcPr>
            <w:tcW w:w="8361" w:type="dxa"/>
            <w:tcBorders/>
            <w:vAlign w:val="center"/>
          </w:tcPr>
          <w:p>
            <w:pPr>
              <w:pStyle w:val="Normal"/>
              <w:rPr>
                <w:color w:val="000000"/>
                <w:sz w:val="24"/>
                <w:szCs w:val="24"/>
                <w:lang w:val="en-GB"/>
              </w:rPr>
            </w:pPr>
            <w:r>
              <w:rPr>
                <w:lang w:val="en-GB"/>
              </w:rPr>
              <w:t>Nat Genet 1996 May;13(1):105-108</w:t>
            </w:r>
          </w:p>
        </w:tc>
        <w:tc>
          <w:tcPr>
            <w:tcW w:w="14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Identification of the gene FMR2, associated with FRAXE mental retardation.</w:t>
      </w:r>
      <w:r>
        <w:rPr>
          <w:lang w:val="en-GB"/>
        </w:rPr>
        <w:br/>
        <w:br/>
      </w:r>
      <w:r>
        <w:rPr>
          <w:b/>
          <w:bCs/>
          <w:lang w:val="en-GB"/>
        </w:rPr>
        <w:t>Gecz J, Gedeon AK, Sutherland GR, Mulley JC.</w:t>
      </w:r>
      <w:r>
        <w:rPr>
          <w:lang w:val="en-GB"/>
        </w:rPr>
        <w:br/>
        <w:br/>
        <w:t>Centre for Medical Genetics, Department of Cytogenetics and Molecular Genetics, Women's and Children's Hospital, Adelaide, Australia.</w:t>
        <w:br/>
        <w:br/>
        <w:t>Five folate-sensitive fragile sites have been characterized at the molecular level (FRAXA, FRAXE, FRAXF, FRA16A and FRA11B). Three of them (FRAXA, FRAXE and FRA11B) are associated with clinical problems, and two of the genes (FMR1 in FRAXA and CBL2 in FRA11B) have been identified. All of these fragile sites are associated with (CCG)n/(CGG)n triplet expansions which are hypermethylated beyond a critical size. FRAXE is a rare folate sensitive fragile site only recently recognized. Its cytogenetic expression was found to involve the amplification of a (CCG)n repeat adjacent to a CpG island. Normal alleles vary from 6 to 25 copies. Expansions of greater than 200 copies were found in FRAXE expressing males and their FRAXE associated CpG island was fully methylated. An association of FRAXE expression with concurrent methylation of the CpG island and mild non-specific mental handicap in males has been reported by several groups. We now report the cloning and characterization of a gene (FMR2) adjacent to FRAXE. Elements of FMR2 were initially identified from sequences deleted from a developmentally delayed boy. We correlate loss of FMR2 expression with (CCG)n expansion at FRAXE, demonstrating that this is a gene associated with the CpG island adjacent to FRAXE and contributes for FRAXE-associated mild mental retardation.</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4"/>
        <w:gridCol w:w="120"/>
      </w:tblGrid>
      <w:tr>
        <w:trPr/>
        <w:tc>
          <w:tcPr>
            <w:tcW w:w="8384" w:type="dxa"/>
            <w:tcBorders/>
            <w:vAlign w:val="center"/>
          </w:tcPr>
          <w:p>
            <w:pPr>
              <w:pStyle w:val="Normal"/>
              <w:rPr>
                <w:color w:val="000000"/>
                <w:sz w:val="24"/>
                <w:szCs w:val="24"/>
                <w:lang w:val="en-GB"/>
              </w:rPr>
            </w:pPr>
            <w:r>
              <w:rPr>
                <w:color w:val="000000"/>
                <w:lang w:val="en-GB"/>
              </w:rPr>
              <w:t>Am J Hum Genet 1996 May;58(5):906-913</w:t>
            </w:r>
          </w:p>
        </w:tc>
        <w:tc>
          <w:tcPr>
            <w:tcW w:w="12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study of FRAXE in mentally retarded individuals referred for fragile X syndrome (FRAXA) testing in the United Kingdom.</w:t>
      </w:r>
      <w:r>
        <w:rPr>
          <w:color w:val="000000"/>
          <w:lang w:val="en-GB"/>
        </w:rPr>
        <w:br/>
        <w:br/>
      </w:r>
      <w:r>
        <w:rPr>
          <w:b/>
          <w:bCs/>
          <w:color w:val="000000"/>
          <w:lang w:val="en-GB"/>
        </w:rPr>
        <w:t>Knight SJ, Ritchie RJ, Chakrabarti L, Cross G, Taylor GR, Mueller RF, Hurst J, Paterson J, Yates JR, Dow DJ, Davies KE.</w:t>
      </w:r>
      <w:r>
        <w:rPr>
          <w:color w:val="000000"/>
          <w:lang w:val="en-GB"/>
        </w:rPr>
        <w:br/>
        <w:br/>
        <w:t>Institute of Molecular Medicine, John Radcliffe Hospital, Oxford UK.</w:t>
        <w:br/>
        <w:br/>
        <w:t>The folate-sensitive fragile site FRAXE is located in proximal Xq28 of the human X chromosome and lies approximately 600 kb distal to the fragile X syndrome (FRAXA) fragile site at Xq27.3. The cytogenetic expression of FRAXE is thought to be associated with mental handicap, but this is usually mild compared to that of the more common fragile X syndrome that is associated with the expression of the FRAXA fragile site. The exact incidence of FRAXE mental retardation is uncertain. We describe here the results of a U.K. survey designed to assess the frequency of FRAXE in a population of individuals referred for fragile X syndrome testing and found to be negative for expansion events at the FRAXA locus. No FRAXE expansion events were found in 362 cytogenetically negative males studied, and one expansion event was identified in a sample of 534 males for whom cytogenetic analyses were either unrecorded or not performed. Further FRAXE expansion events were detected in two related females known to be cytogenetically positive for a fragile site in Xq27.3-28. To gain insight into the FRAXE phenotype, the clinical details of the identified FRAXE male plus three other FRAXE individuals identified through previous referrals for fragile X syndrome testing are presented. For the population studied, we conclude that FRAXE mental retardation is a relatively rare but significant form of mental retardation for which genetic diagnosis would be appropriate.</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0"/>
        <w:gridCol w:w="114"/>
      </w:tblGrid>
      <w:tr>
        <w:trPr/>
        <w:tc>
          <w:tcPr>
            <w:tcW w:w="8390" w:type="dxa"/>
            <w:tcBorders/>
            <w:vAlign w:val="center"/>
          </w:tcPr>
          <w:p>
            <w:pPr>
              <w:pStyle w:val="Normal"/>
              <w:rPr>
                <w:color w:val="000000"/>
                <w:sz w:val="24"/>
                <w:szCs w:val="24"/>
                <w:lang w:val="en-GB"/>
              </w:rPr>
            </w:pPr>
            <w:r>
              <w:rPr>
                <w:lang w:val="en-GB"/>
              </w:rPr>
              <w:t>Biochemistry 1996 Apr 16;35(15):5041-5053</w:t>
            </w:r>
          </w:p>
        </w:tc>
        <w:tc>
          <w:tcPr>
            <w:tcW w:w="114" w:type="dxa"/>
            <w:tcBorders/>
            <w:vAlign w:val="center"/>
          </w:tcPr>
          <w:p>
            <w:pPr>
              <w:pStyle w:val="Normal"/>
              <w:snapToGrid w:val="false"/>
              <w:jc w:val="right"/>
              <w:rPr>
                <w:color w:val="000000"/>
                <w:sz w:val="24"/>
                <w:szCs w:val="24"/>
                <w:lang w:val="en-GB"/>
              </w:rPr>
            </w:pPr>
            <w:r>
              <w:rPr>
                <w:color w:val="000000"/>
                <w:sz w:val="24"/>
                <w:szCs w:val="24"/>
                <w:lang w:val="en-GB"/>
              </w:rPr>
            </w:r>
          </w:p>
          <w:p>
            <w:pPr>
              <w:pStyle w:val="Normal"/>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Alternative structures in duplex DNA formed within the trinucleotide repeats of the myotonic dystrophy and fragile X loci.</w:t>
      </w:r>
      <w:r>
        <w:rPr>
          <w:lang w:val="en-GB"/>
        </w:rPr>
        <w:br/>
        <w:br/>
      </w:r>
      <w:r>
        <w:rPr>
          <w:b/>
          <w:bCs/>
          <w:lang w:val="en-GB"/>
        </w:rPr>
        <w:t>Pearson CE, Sinden RR.</w:t>
      </w:r>
      <w:r>
        <w:rPr>
          <w:lang w:val="en-GB"/>
        </w:rPr>
        <w:br/>
        <w:br/>
        <w:t>Center for Genome Research, Institute for Bioscience and Technology in the Texas Medical Center, Houston 77030-3303, USA.</w:t>
        <w:br/>
        <w:br/>
        <w:t>Most models proposed to explain the disease-associated expansion of (CTG)n.(CAG)n and (CGG)n.(CCG)n trinucleotide repeats include the formation of slipped strand DNA structures during replication; however, physical evidence for these alternative DNA secondary structures has not been reported. Using cloned fragments from the myotonic dystrophy (DM) and fragile X syndrome (FRAXA) loci containing normal, premutation, and full mutation lengths of repeats, we report the formation of novel alternative DNA secondary structures that map within the repeat tracts during reannealing of complementary strands, containing equal lengths of repeats, into linear duplex DNA molecules. Linear duplex DNA molecules containing these alternative DNA secondary structures are characterized by reduced electrophoretic mobilities in polyacrylamide gels. These alternative secondary structures are stable at physiological ionic strengths and to temperatures up to at least 55 degrees C. Following reduplexing, the CAG strand of the (CTG)n.(CAG)n repeats is preferentially sensitive to mung bean nuclease, suggesting the presence of single-stranded DNA in the alternative DNA structure. For (CTG)17, which is a repeat length found in normal individuals, less than 3% of the DNA molecules formed alternative DNA structures upon reduplexing. DNA molecules containing (CTG)50 or (CTG)255, which represent premutation and full mutation lengths of triplet repeats, respectively, formed a heterogeneous population of alternative DNA structures in &gt;50% of DNA molecules. The complexity of the structures formed increased with the length of the triplet repeat. The relationship between repeat length and the propensity of formation and complexity of the novel structures correlates with the effect of repeat length on genetic instability in human diseases. These are the first results consistent with the existence of slipped strand DNA structures. The potential involvement of these structures, which we term S-DNA, in the gentic instability of triplet repeats is discussed.</w:t>
      </w:r>
    </w:p>
    <w:p>
      <w:pPr>
        <w:pStyle w:val="Normal"/>
        <w:ind w:left="720" w:hanging="0"/>
        <w:rPr>
          <w:lang w:val="en-GB"/>
        </w:rPr>
      </w:pPr>
      <w:r>
        <w:rPr>
          <w:lang w:val="en-GB"/>
        </w:rP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413"/>
        <w:gridCol w:w="91"/>
      </w:tblGrid>
      <w:tr>
        <w:trPr/>
        <w:tc>
          <w:tcPr>
            <w:tcW w:w="8413" w:type="dxa"/>
            <w:tcBorders/>
            <w:vAlign w:val="center"/>
          </w:tcPr>
          <w:p>
            <w:pPr>
              <w:pStyle w:val="Normal"/>
              <w:rPr>
                <w:color w:val="000000"/>
                <w:sz w:val="24"/>
                <w:szCs w:val="24"/>
                <w:lang w:val="en-GB"/>
              </w:rPr>
            </w:pPr>
            <w:r>
              <w:rPr>
                <w:color w:val="000000"/>
                <w:lang w:val="en-GB"/>
              </w:rPr>
              <w:t>Acta Genet Med Gemellol (Roma) 1996;45(1-2):295-297</w:t>
            </w:r>
          </w:p>
        </w:tc>
        <w:tc>
          <w:tcPr>
            <w:tcW w:w="9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RAXA and FRAXE: new tools for the diagnosis of mental retardation.</w:t>
      </w:r>
      <w:r>
        <w:rPr>
          <w:color w:val="000000"/>
          <w:lang w:val="en-GB"/>
        </w:rPr>
        <w:br/>
        <w:br/>
      </w:r>
      <w:r>
        <w:rPr>
          <w:b/>
          <w:bCs/>
          <w:color w:val="000000"/>
        </w:rPr>
        <w:t>Murgia A, Vinanzi C, Polli R, Artifoni L, Zacchello F.</w:t>
      </w:r>
      <w:r>
        <w:rPr>
          <w:color w:val="000000"/>
        </w:rPr>
        <w:br/>
        <w:br/>
        <w:t>Dipartimento di Pediatria, Universita di Padova, Italia.</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tbl>
      <w:tblPr>
        <w:tblW w:w="5000" w:type="pct"/>
        <w:jc w:val="left"/>
        <w:tblInd w:w="-15" w:type="dxa"/>
        <w:tblLayout w:type="fixed"/>
        <w:tblCellMar>
          <w:top w:w="0" w:type="dxa"/>
          <w:left w:w="0" w:type="dxa"/>
          <w:bottom w:w="0" w:type="dxa"/>
          <w:right w:w="0" w:type="dxa"/>
        </w:tblCellMar>
      </w:tblPr>
      <w:tblGrid>
        <w:gridCol w:w="8413"/>
        <w:gridCol w:w="91"/>
      </w:tblGrid>
      <w:tr>
        <w:trPr/>
        <w:tc>
          <w:tcPr>
            <w:tcW w:w="8413" w:type="dxa"/>
            <w:tcBorders/>
            <w:vAlign w:val="center"/>
          </w:tcPr>
          <w:p>
            <w:pPr>
              <w:pStyle w:val="Normal"/>
              <w:rPr>
                <w:color w:val="000000"/>
                <w:sz w:val="24"/>
                <w:szCs w:val="24"/>
                <w:lang w:val="en-GB"/>
              </w:rPr>
            </w:pPr>
            <w:r>
              <w:rPr>
                <w:lang w:val="en-GB"/>
              </w:rPr>
              <w:t>Acta Genet Med Gemellol (Roma) 1996;45(1-2):285-288</w:t>
            </w:r>
          </w:p>
        </w:tc>
        <w:tc>
          <w:tcPr>
            <w:tcW w:w="9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nalysis of triplet repeats of the FRAXA locus using a novel sequencing procedure.</w:t>
      </w:r>
      <w:r>
        <w:rPr>
          <w:lang w:val="en-GB"/>
        </w:rPr>
        <w:br/>
        <w:br/>
      </w:r>
      <w:r>
        <w:rPr>
          <w:b/>
          <w:bCs/>
          <w:lang w:val="en-GB"/>
        </w:rPr>
        <w:t>Barlati S, Belletti L, Gardella R, Ferraboli S.</w:t>
      </w:r>
      <w:r>
        <w:rPr>
          <w:lang w:val="en-GB"/>
        </w:rPr>
        <w:br/>
        <w:br/>
        <w:t>Department of Biomedical Sciences and Biotechnology, Division of Biology and Genetics, Brescia, Italy.</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2"/>
        <w:gridCol w:w="142"/>
      </w:tblGrid>
      <w:tr>
        <w:trPr/>
        <w:tc>
          <w:tcPr>
            <w:tcW w:w="8362" w:type="dxa"/>
            <w:tcBorders/>
            <w:vAlign w:val="center"/>
          </w:tcPr>
          <w:p>
            <w:pPr>
              <w:pStyle w:val="Normal"/>
              <w:rPr>
                <w:color w:val="000000"/>
                <w:sz w:val="24"/>
                <w:szCs w:val="24"/>
                <w:lang w:val="en-GB"/>
              </w:rPr>
            </w:pPr>
            <w:r>
              <w:rPr>
                <w:color w:val="000000"/>
                <w:lang w:val="en-GB"/>
              </w:rPr>
              <w:t>Annu Rev Neurosci 1996;19:79-107</w:t>
            </w:r>
          </w:p>
        </w:tc>
        <w:tc>
          <w:tcPr>
            <w:tcW w:w="14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rinucleotide repeats in neurogenetic disorders.</w:t>
      </w:r>
      <w:r>
        <w:rPr>
          <w:color w:val="000000"/>
          <w:lang w:val="en-GB"/>
        </w:rPr>
        <w:br/>
        <w:br/>
      </w:r>
      <w:r>
        <w:rPr>
          <w:b/>
          <w:bCs/>
          <w:color w:val="000000"/>
          <w:lang w:val="en-GB"/>
        </w:rPr>
        <w:t>Paulson HL, Fischbeck KH.</w:t>
      </w:r>
      <w:r>
        <w:rPr>
          <w:color w:val="000000"/>
          <w:lang w:val="en-GB"/>
        </w:rPr>
        <w:br/>
        <w:br/>
        <w:t>Department of Neurology, University of Pennsylvania Medical School, Philadelphia, Pennsylvania 19104, USA.</w:t>
        <w:br/>
        <w:br/>
        <w:t>Trinucleotide repeat expansion is increasingly recognized as a cause of neurogenetic diseases. To date, seven diseases have been identified as expanded repeat disorders: the fragile X syndrome of mental retardation both FRAXA and FRAXE loci), myotonic dystrophy, X-linked spinal and bulbar muscular atrophy, Huntington's disease, spinocerebellar ataxia type I, dentatorubral-pallidoluysian atrophy, and Machado-Joseph disease. All are neurologic disorders, affecting one or more regions of the neuraxis. Moreover, five of the seven (the last five above) are progressive neurodegenerative disorders whose strikingly similar mutations suggest a common mechanism of neuronal degeneration. In this article we discuss specific characteristics of each trinucleotide repeat disease, review their shared clinical and genetic features, and address possible molecular mechanisms underlying the neuropathology in each disease. Particular attention is paid to the neurodegenerative diseases, all of which are caused by CAG repeats encoding polyglutamine tracts in the disease gene protein.</w:t>
      </w:r>
    </w:p>
    <w:p>
      <w:pPr>
        <w:pStyle w:val="Normal"/>
        <w:spacing w:before="0" w:after="240"/>
        <w:ind w:left="720" w:hanging="0"/>
        <w:jc w:val="center"/>
        <w:rPr>
          <w:b/>
          <w:b/>
          <w:bCs/>
          <w:color w:val="000000"/>
          <w:sz w:val="28"/>
          <w:highlight w:val="yellow"/>
          <w:lang w:val="en-GB"/>
        </w:rPr>
      </w:pPr>
      <w:r>
        <w:rPr>
          <w:b/>
          <w:bCs/>
          <w:color w:val="000000"/>
          <w:sz w:val="28"/>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5</w:t>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highlight w:val="cyan"/>
              </w:rPr>
            </w:pPr>
            <w:r>
              <w:rPr>
                <w:b/>
                <w:bCs/>
                <w:color w:val="000000"/>
              </w:rPr>
              <w:t xml:space="preserve"> </w:t>
            </w:r>
            <w:r>
              <w:rPr>
                <w:color w:val="000000"/>
                <w:highlight w:val="cyan"/>
              </w:rPr>
              <w:t>Neurologia 1995 Dec;10de Muniain AL:12-19</w:t>
            </w:r>
          </w:p>
        </w:tc>
        <w:tc>
          <w:tcPr>
            <w:tcW w:w="110" w:type="dxa"/>
            <w:tcBorders/>
            <w:vAlign w:val="center"/>
          </w:tcPr>
          <w:p>
            <w:pPr>
              <w:pStyle w:val="Normal"/>
              <w:snapToGrid w:val="false"/>
              <w:jc w:val="right"/>
              <w:rPr>
                <w:color w:val="000000"/>
                <w:sz w:val="24"/>
                <w:szCs w:val="24"/>
                <w:highlight w:val="cyan"/>
              </w:rPr>
            </w:pPr>
            <w:r>
              <w:rPr>
                <w:color w:val="000000"/>
                <w:sz w:val="24"/>
                <w:szCs w:val="24"/>
                <w:highlight w:val="cyan"/>
              </w:rPr>
            </w:r>
          </w:p>
        </w:tc>
      </w:tr>
    </w:tbl>
    <w:p>
      <w:pPr>
        <w:pStyle w:val="Normal"/>
        <w:ind w:left="720" w:hanging="0"/>
        <w:rPr>
          <w:color w:val="000000"/>
          <w:lang w:val="en-GB"/>
        </w:rPr>
      </w:pPr>
      <w:r>
        <w:rPr>
          <w:b/>
          <w:bCs/>
          <w:color w:val="000000"/>
          <w:sz w:val="27"/>
          <w:szCs w:val="27"/>
          <w:highlight w:val="cyan"/>
          <w:lang w:val="en-GB"/>
        </w:rPr>
        <w:t>[Diseases due to instability of DNA].</w:t>
      </w:r>
      <w:r>
        <w:rPr>
          <w:color w:val="000000"/>
          <w:highlight w:val="cyan"/>
          <w:lang w:val="en-GB"/>
        </w:rPr>
        <w:br/>
        <w:br/>
        <w:t>[Article in Spanish]</w:t>
        <w:br/>
        <w:br/>
      </w:r>
      <w:r>
        <w:rPr>
          <w:b/>
          <w:bCs/>
          <w:color w:val="000000"/>
          <w:highlight w:val="cyan"/>
          <w:lang w:val="en-GB"/>
        </w:rPr>
        <w:t>de Muniain AL, Cobo AM, Poza JJ, Saenz A.</w:t>
      </w:r>
      <w:r>
        <w:rPr>
          <w:color w:val="000000"/>
          <w:highlight w:val="cyan"/>
          <w:lang w:val="en-GB"/>
        </w:rPr>
        <w:br/>
        <w:br/>
      </w:r>
      <w:r>
        <w:rPr>
          <w:color w:val="000000"/>
          <w:highlight w:val="cyan"/>
        </w:rPr>
        <w:t>Unidad Experimental, Hospital Nuestra Senora de Aranzazu, San Sebastian.</w:t>
        <w:br/>
        <w:br/>
      </w:r>
      <w:r>
        <w:rPr>
          <w:color w:val="000000"/>
          <w:highlight w:val="cyan"/>
          <w:lang w:val="en-GB"/>
        </w:rPr>
        <w:t>The catalog of genetic diseases whose mutational mechanisms are based on the expansion of nucleotide triplets includes 8 disorders classified in terms of type of triplet sequence and the mechanism by which the mutation manifests clinically. To date there are 3 groups. The first is made up of several mental retardation syndromes linked to fragility in the X chromosome (FRAXA, FRAXE, FRAXF, FRA16), with CGG type triplets and large growth expansions located close to a CpG island whose methylation determines degree of chromosome fragility as well as the size of expansion. The second group encompasses diseases arising from CAG triplets. Examples are spinal bulbar atrophy, Huntington's chorea (HC), type 1 dominant cerebellar ataxia (DCA1), dentatorubral-pallidoluysian atrophy (DRPLA) and Machado-Joseph's disease. In this group the expansion codes a polyglutamate residue that gives rise to clinical manifestations by way of functional gain. Myotonic dystrophy (MD) remains in a separate group, with large-size expansion but no chromosomal fragility, and clinical manifestations in multiple systems. All entities encompass phenotypic variation or tendency to inter-generational growth of the expanded fragment that triggers the anticipation phenomenon to varying degrees--greater for some diseases (MD) in cases of maternal transmission and for others (DCA1, HC and DRPLA) when transmission is paternal. The mechanisms by which expansions occur is unknown but the decisive element in some entities may be failure to correct errors in DNA duplication and errors in the integrity of the repeated sequence. We review the difficulties inherent in establishing correlations between genotype and phenotype and in providing genetic counseling.</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3"/>
        <w:gridCol w:w="131"/>
      </w:tblGrid>
      <w:tr>
        <w:trPr/>
        <w:tc>
          <w:tcPr>
            <w:tcW w:w="8373" w:type="dxa"/>
            <w:tcBorders/>
            <w:vAlign w:val="center"/>
          </w:tcPr>
          <w:p>
            <w:pPr>
              <w:pStyle w:val="Normal"/>
              <w:rPr>
                <w:sz w:val="24"/>
                <w:szCs w:val="24"/>
                <w:lang w:val="en-GB"/>
              </w:rPr>
            </w:pPr>
            <w:r>
              <w:rPr>
                <w:b/>
                <w:bCs/>
                <w:lang w:val="en-GB"/>
              </w:rPr>
              <w:t xml:space="preserve">  </w:t>
            </w:r>
            <w:r>
              <w:rPr>
                <w:lang w:val="en-GB"/>
              </w:rPr>
              <w:t>Genetika 1995 Nov;31(11):1478-1489</w:t>
            </w:r>
          </w:p>
        </w:tc>
        <w:tc>
          <w:tcPr>
            <w:tcW w:w="131"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20" w:hanging="0"/>
        <w:rPr/>
      </w:pPr>
      <w:r>
        <w:rPr>
          <w:b/>
          <w:bCs/>
          <w:sz w:val="27"/>
          <w:szCs w:val="27"/>
          <w:lang w:val="en-GB"/>
        </w:rPr>
        <w:t>[A new mechanism of mutation in man: expansion of trinucleotide repeats].</w:t>
      </w:r>
      <w:r>
        <w:rPr>
          <w:lang w:val="en-GB"/>
        </w:rPr>
        <w:br/>
        <w:br/>
        <w:t>[Article in Russian]</w:t>
        <w:br/>
        <w:br/>
      </w:r>
      <w:r>
        <w:rPr>
          <w:b/>
          <w:bCs/>
          <w:lang w:val="en-GB"/>
        </w:rPr>
        <w:t>Illarioshkin SN, Ivanova-Smolenskaia IA, Markova ED.</w:t>
      </w:r>
      <w:r>
        <w:rPr>
          <w:lang w:val="en-GB"/>
        </w:rPr>
        <w:br/>
        <w:br/>
        <w:t>An analysis of a novel, recently discovered class of mutations in man - an expansion, i.e., an increase of the copy number of intragenic unstable trinucleotide repeats - is presented. The expansion of trinucleotide repeats causes the development of at least seven hereditary diseases which damage the nervous system: the fragile X chromosome syndrome (two separate variants of the disease - FRAXA and FRAXE), myotonic dystrophy, spinal and bulbar Kennedy's amyotrophy, Huntington's chorea, type 1 spinocerebellar ataxia, and dentatorubral-pallidolyusian atrophy. The discovery of triplet expansion allows a satisfactory explanation on the molecular level of a series of unusual clinical genetic phenomena, such as anticipation, the ?paternal transmission? effect, the ?Sherman paradox?, and others. The common properties and the distinctions of unstable trinucleotide mutations in the above-mentioned nosologic forms are analyzed comprehensively among for the mechanism by which these mutations cause disease, the time of their appearance in ontogenesis, and various clinical genetic correlations. The evolutionary origin of this class of mutations and, in particular, the role of alleles with an ?intermediate? triplet number, which are the persistent reservoir of mutations arising de novo in a population, are also discussed. The possible implication of unstable trinucleotide repeats for a series of other hereditary diseases, such as spinocerebellar ataxia of type 2, Machado-Joseph disease, hereditary spastic paraplegia, essential tremor, schizophrenia and others, is also suggested.</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3"/>
        <w:gridCol w:w="131"/>
      </w:tblGrid>
      <w:tr>
        <w:trPr/>
        <w:tc>
          <w:tcPr>
            <w:tcW w:w="8373" w:type="dxa"/>
            <w:tcBorders/>
            <w:vAlign w:val="center"/>
          </w:tcPr>
          <w:p>
            <w:pPr>
              <w:pStyle w:val="Normal"/>
              <w:rPr>
                <w:color w:val="000000"/>
                <w:sz w:val="24"/>
                <w:szCs w:val="24"/>
                <w:highlight w:val="yellow"/>
                <w:lang w:val="en-GB"/>
              </w:rPr>
            </w:pPr>
            <w:r>
              <w:rPr>
                <w:color w:val="000000"/>
                <w:highlight w:val="yellow"/>
                <w:lang w:val="en-GB"/>
              </w:rPr>
              <w:t>J Med Genet 1995 Nov;32(11):907-908</w:t>
            </w:r>
          </w:p>
        </w:tc>
        <w:tc>
          <w:tcPr>
            <w:tcW w:w="131" w:type="dxa"/>
            <w:tcBorders/>
            <w:vAlign w:val="center"/>
          </w:tcPr>
          <w:p>
            <w:pPr>
              <w:pStyle w:val="Normal"/>
              <w:snapToGrid w:val="false"/>
              <w:jc w:val="right"/>
              <w:rPr>
                <w:color w:val="000000"/>
                <w:sz w:val="24"/>
                <w:szCs w:val="24"/>
                <w:highlight w:val="yellow"/>
                <w:lang w:val="en-GB"/>
              </w:rPr>
            </w:pPr>
            <w:r>
              <w:rPr>
                <w:color w:val="000000"/>
                <w:sz w:val="24"/>
                <w:szCs w:val="24"/>
                <w:highlight w:val="yellow"/>
                <w:lang w:val="en-GB"/>
              </w:rPr>
            </w:r>
          </w:p>
        </w:tc>
      </w:tr>
    </w:tbl>
    <w:p>
      <w:pPr>
        <w:pStyle w:val="Normal"/>
        <w:spacing w:before="0" w:after="240"/>
        <w:ind w:left="720" w:hanging="0"/>
        <w:rPr>
          <w:color w:val="000000"/>
          <w:lang w:val="en-GB"/>
        </w:rPr>
      </w:pPr>
      <w:r>
        <w:rPr>
          <w:b/>
          <w:bCs/>
          <w:color w:val="000000"/>
          <w:sz w:val="27"/>
          <w:szCs w:val="27"/>
          <w:highlight w:val="yellow"/>
          <w:lang w:val="en-GB"/>
        </w:rPr>
        <w:t>Instability of the CGG repeat at the FRAXA locus and variable phenotypic expression in a large fragile X pedigree.</w:t>
      </w:r>
      <w:r>
        <w:rPr>
          <w:color w:val="000000"/>
          <w:highlight w:val="yellow"/>
          <w:lang w:val="en-GB"/>
        </w:rPr>
        <w:br/>
        <w:br/>
      </w:r>
      <w:r>
        <w:rPr>
          <w:b/>
          <w:bCs/>
          <w:color w:val="000000"/>
          <w:highlight w:val="yellow"/>
          <w:lang w:val="en-GB"/>
        </w:rPr>
        <w:t>Pintado E, de Diego Y, Hmadcha A, Carrasco M, Sierra J, Lucas M.</w:t>
      </w:r>
      <w:r>
        <w:rPr>
          <w:color w:val="000000"/>
          <w:highlight w:val="yellow"/>
          <w:lang w:val="en-GB"/>
        </w:rPr>
        <w:br/>
        <w:br/>
        <w:t>Departamento de Bioquimica Medica y Biologia Molecular, Facultad de Medicina, Universidad de Sevilla, Spain.</w:t>
        <w:br/>
        <w:br/>
        <w:t>Fragile X syndrome is the major cause of inherited mental retardation. The molecular basis for the expression of the fragile X phenotype is the expansion of an unstable CGG repeat element which inhibits transcription of the FMR1 gene. The fragile X syndrome shows great diversity in its phenotype as well as in its cytogenetic and molecular status. We have studied, in a large fragile X family, the correlation between the molecular data and the phenotypic expression of the syndrome. We report two brothers who carry identical unmethylated premutated alleles but present different clinical phenotypes. We also suggest that reductions in allele size from one generation to another may be, as in other diseases, because of triplet amplifications, more common at the FRAXA locus than previously thought.</w:t>
      </w:r>
    </w:p>
    <w:tbl>
      <w:tblPr>
        <w:tblW w:w="5000" w:type="pct"/>
        <w:jc w:val="left"/>
        <w:tblInd w:w="-15" w:type="dxa"/>
        <w:tblLayout w:type="fixed"/>
        <w:tblCellMar>
          <w:top w:w="0" w:type="dxa"/>
          <w:left w:w="0" w:type="dxa"/>
          <w:bottom w:w="0" w:type="dxa"/>
          <w:right w:w="0" w:type="dxa"/>
        </w:tblCellMar>
      </w:tblPr>
      <w:tblGrid>
        <w:gridCol w:w="8385"/>
        <w:gridCol w:w="119"/>
      </w:tblGrid>
      <w:tr>
        <w:trPr/>
        <w:tc>
          <w:tcPr>
            <w:tcW w:w="8385" w:type="dxa"/>
            <w:tcBorders/>
            <w:vAlign w:val="center"/>
          </w:tcPr>
          <w:p>
            <w:pPr>
              <w:pStyle w:val="Normal"/>
              <w:rPr>
                <w:sz w:val="24"/>
                <w:szCs w:val="24"/>
                <w:lang w:val="en-GB"/>
              </w:rPr>
            </w:pPr>
            <w:r>
              <w:rPr>
                <w:lang w:val="en-GB"/>
              </w:rPr>
              <w:t>N Z Med J 1995 Oct 13;108(1009):404-406</w:t>
            </w:r>
          </w:p>
        </w:tc>
        <w:tc>
          <w:tcPr>
            <w:tcW w:w="119" w:type="dxa"/>
            <w:tcBorders/>
            <w:vAlign w:val="center"/>
          </w:tcPr>
          <w:p>
            <w:pPr>
              <w:pStyle w:val="Normal"/>
              <w:snapToGrid w:val="false"/>
              <w:jc w:val="right"/>
              <w:rPr>
                <w:sz w:val="24"/>
                <w:szCs w:val="24"/>
                <w:lang w:val="en-GB"/>
              </w:rPr>
            </w:pPr>
            <w:r>
              <w:rPr>
                <w:sz w:val="24"/>
                <w:szCs w:val="24"/>
                <w:lang w:val="en-GB"/>
              </w:rPr>
            </w:r>
          </w:p>
        </w:tc>
      </w:tr>
    </w:tbl>
    <w:p>
      <w:pPr>
        <w:pStyle w:val="Normal"/>
        <w:spacing w:before="0" w:after="240"/>
        <w:ind w:left="720" w:hanging="0"/>
        <w:rPr/>
      </w:pPr>
      <w:r>
        <w:rPr>
          <w:b/>
          <w:bCs/>
          <w:sz w:val="27"/>
          <w:szCs w:val="27"/>
          <w:lang w:val="en-GB"/>
        </w:rPr>
        <w:t>Fragile X mental retardation syndrome: DNA diagnosis and carrier detection in New Zealand families.</w:t>
      </w:r>
      <w:r>
        <w:rPr>
          <w:lang w:val="en-GB"/>
        </w:rPr>
        <w:br/>
        <w:br/>
      </w:r>
      <w:r>
        <w:rPr>
          <w:b/>
          <w:bCs/>
          <w:lang w:val="en-GB"/>
        </w:rPr>
        <w:t>Neville L, Cochrane J, Fitzgerald P, Kennedy M.</w:t>
      </w:r>
      <w:r>
        <w:rPr>
          <w:lang w:val="en-GB"/>
        </w:rPr>
        <w:br/>
        <w:br/>
        <w:t>Cytogenetic and Molecular Oncology Unit, Christchurch School of Medicine.</w:t>
        <w:br/>
        <w:br/>
        <w:t>AIMS. To establish a DNA-based test for the diagnosis and carrier detection of fragile X syndrome, and to investigate the nature of the mutation and patterns of inheritance in New Zealand families. METHODS. A probe for the FRAXA region was generated by polymerase chain reaction, cloned in a plasmid vector, and its structure was confirmed by DNA sequencing. This probe was used in a Southern blot assay to detect full mutations or premutations associated with fragile X syndrome in DNA from peripheral blood samples submitted to our laboratory for routine testing. RESULTS. We tested 379 individuals from throughout New Zealand. Full mutations were found in 29 males, leading to a fragile X diagnosis, or confirmation of an earlier cytogenetic diagnosis. Premutations were detected in 45 females and 11 males, all of whom are asymptomatic carriers of the disease. CONCLUSIONS. The DNA test is rapid and accurate, in contrast to the cytogenetic test. It allows unequivocal detection of carriers, enabling effective counselling, prenatal testing, and more generalised screening of at-risk populations. Our discovery of one large pedigree with many carriers and no prior history of X-linked mental retardation demonstrates that the DNA test is appropriate even in apparently sporadic cases of mental retardation.</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9"/>
        <w:gridCol w:w="125"/>
      </w:tblGrid>
      <w:tr>
        <w:trPr/>
        <w:tc>
          <w:tcPr>
            <w:tcW w:w="8379" w:type="dxa"/>
            <w:tcBorders/>
            <w:vAlign w:val="center"/>
          </w:tcPr>
          <w:p>
            <w:pPr>
              <w:pStyle w:val="Normal"/>
              <w:rPr>
                <w:color w:val="000000"/>
                <w:sz w:val="24"/>
                <w:szCs w:val="24"/>
                <w:lang w:val="en-GB"/>
              </w:rPr>
            </w:pPr>
            <w:r>
              <w:rPr>
                <w:color w:val="000000"/>
                <w:lang w:val="en-GB"/>
              </w:rPr>
              <w:t>Biochem Mol Med 1995 Oct;56(1):63-69</w:t>
            </w:r>
          </w:p>
        </w:tc>
        <w:tc>
          <w:tcPr>
            <w:tcW w:w="12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requency of FMR1 premutations in a consecutive newborn population by PCR screening of Guthrie blood spots.</w:t>
      </w:r>
      <w:r>
        <w:rPr>
          <w:color w:val="000000"/>
          <w:lang w:val="en-GB"/>
        </w:rPr>
        <w:br/>
        <w:br/>
      </w:r>
      <w:r>
        <w:rPr>
          <w:b/>
          <w:bCs/>
          <w:color w:val="000000"/>
          <w:lang w:val="en-GB"/>
        </w:rPr>
        <w:t>Dawson AJ, Chodirker BN, Chudley AE.</w:t>
      </w:r>
      <w:r>
        <w:rPr>
          <w:color w:val="000000"/>
          <w:lang w:val="en-GB"/>
        </w:rPr>
        <w:br/>
        <w:br/>
        <w:t>Department of Pediatrics, University of Manitoba, Winnipeg, Canada.</w:t>
        <w:br/>
        <w:br/>
        <w:t>The fragile X(A) or FRAXA syndrome is the most common form of familial mental retardation and is associated with a fragile site at Xq27.3. The gene responsible for the FRAXA syndrome, the FMR1 gene, has been cloned. inactivation of the FMR1 gene is associated with amplification of a trinucle-otide CGG repeat sequence and methylation of an adjacent CpG island. Previous estimates for the prevalence of the FRAXA syndrome have been based on indirect methods of chromosome analysis in institutions and community workshops for the mentally handicapped. We have analyzed the frequency of premutations of the FMR1 gene in 3002 X chromosomes of 1000 male and 1000 female consecutive newborn nonautoclaved blood spots in an anonymous, unlinked survey. The CGG repeat sizes were calculated by measuring the length of products of the PCR reaction based on the molecular size of labeled markers in a denaturing sequencing gel assay. For consistent PCR amplification a DNA microextraction was necessary, including a phenol/chloroform series. In our population, the CGG allele ranged from 9 to 106 repeats: 97% of alleles had fewer than 40 repeats. The most frequent allele was a repeat of 28. Approximately 2.3% of alleles had CGG repeats ranging from 4 to 49 and 0.37% of alleles had repeats ranging from 50 to 59. The frequency of alleles &gt; 60 repeats in the Manitoba male population is approximately 0.13%. The use of nonautoclaved Guthrie blood spots for population screening of FRAXA premutations is not recommended. The necessity of a phenol/chloroform DNA microextraction is tedious and time consuming. The low yield of DNA (250 ng) does not allow for reanalysis by Southern of apparently homozygous females with potentially unstable CGG alleles in the 40-60 repeat range and likely underestimates premutation carrier statu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5"/>
        <w:gridCol w:w="109"/>
      </w:tblGrid>
      <w:tr>
        <w:trPr/>
        <w:tc>
          <w:tcPr>
            <w:tcW w:w="8395" w:type="dxa"/>
            <w:tcBorders/>
            <w:vAlign w:val="center"/>
          </w:tcPr>
          <w:p>
            <w:pPr>
              <w:pStyle w:val="Normal"/>
              <w:rPr>
                <w:color w:val="000000"/>
                <w:sz w:val="24"/>
                <w:szCs w:val="24"/>
                <w:lang w:val="en-GB"/>
              </w:rPr>
            </w:pPr>
            <w:r>
              <w:rPr>
                <w:lang w:val="en-GB"/>
              </w:rPr>
              <w:t>Somat Cell Mol Genet 1995 Sep;21(5):327-333</w:t>
            </w:r>
          </w:p>
        </w:tc>
        <w:tc>
          <w:tcPr>
            <w:tcW w:w="10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The XIST locus replicates late on the active X, and earlier on the inactive X based on FISH DNA replication analysis of somatic cell hybrids.</w:t>
      </w:r>
      <w:r>
        <w:rPr>
          <w:lang w:val="en-GB"/>
        </w:rPr>
        <w:br/>
        <w:br/>
      </w:r>
      <w:r>
        <w:rPr>
          <w:b/>
          <w:bCs/>
          <w:lang w:val="en-GB"/>
        </w:rPr>
        <w:t>Torchia BS, Migeon BR.</w:t>
      </w:r>
      <w:r>
        <w:rPr>
          <w:lang w:val="en-GB"/>
        </w:rPr>
        <w:br/>
        <w:br/>
        <w:t>Center for Medical Genetics, The Johns Hopkins University School of Medicine, Baltimore, Maryland 21287-3914, USA.</w:t>
        <w:br/>
        <w:br/>
        <w:t>We have recently reported results of DNA replication analysis of three X-linked loci (FRAXA, F8C and XIST) on the X chromosomes in male and female fibroblasts using fluorescence in situ hybridization (FISH) (1). Although our findings that XIST replicates later on the active X than on the inactive X are similar to those of Boggs &amp; Chinault (2) based on a FISH assay in female lymphoblasts, they are the opposite of observations recently reported by Hansen et al. (3) using a different technique. Because our conclusions about the inactive X were deduced from the behavior of the active X in male cells, we reexamined the time when these loci replicate on the human inactive X chromosome isolated from its homolog in somatic cell hybrids. We also studied the same chromosome as an active X in related hybrids. The results provide direct evidence that the expressed XIST locus on the inactive X replicates earlier than its repressed homolog on the active X and earlier than the FRAXA locus which is repressed on this chromosome. The silent XIST locus on the active X replicates late along with F8C which is also not transcribed in these cells. Possible reasons for the different results obtained by Hansen et al. (3) are discussed.</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3"/>
        <w:gridCol w:w="111"/>
      </w:tblGrid>
      <w:tr>
        <w:trPr/>
        <w:tc>
          <w:tcPr>
            <w:tcW w:w="8393" w:type="dxa"/>
            <w:tcBorders/>
            <w:vAlign w:val="center"/>
          </w:tcPr>
          <w:p>
            <w:pPr>
              <w:pStyle w:val="Normal"/>
              <w:rPr>
                <w:color w:val="000000"/>
                <w:sz w:val="24"/>
                <w:szCs w:val="24"/>
                <w:lang w:val="en-GB"/>
              </w:rPr>
            </w:pPr>
            <w:r>
              <w:rPr>
                <w:b/>
                <w:bCs/>
                <w:color w:val="000000"/>
                <w:lang w:val="en-GB"/>
              </w:rPr>
              <w:t xml:space="preserve">  </w:t>
            </w:r>
            <w:r>
              <w:rPr>
                <w:color w:val="000000"/>
                <w:lang w:val="en-GB"/>
              </w:rPr>
              <w:t>Am J Med Genet 1995 Aug 14;60(4):302-306</w:t>
            </w:r>
          </w:p>
        </w:tc>
        <w:tc>
          <w:tcPr>
            <w:tcW w:w="11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ragile X syndrome: discordant levels of CGG repeat mosaicism in two brothers.</w:t>
      </w:r>
      <w:r>
        <w:rPr>
          <w:color w:val="000000"/>
          <w:lang w:val="en-GB"/>
        </w:rPr>
        <w:br/>
        <w:br/>
      </w:r>
      <w:r>
        <w:rPr>
          <w:b/>
          <w:bCs/>
          <w:color w:val="000000"/>
          <w:lang w:val="en-GB"/>
        </w:rPr>
        <w:t>Mueller OT, Hartsfield JK Jr, Amar MJ, Gallardo LA, Kousseff BG.</w:t>
      </w:r>
      <w:r>
        <w:rPr>
          <w:color w:val="000000"/>
          <w:lang w:val="en-GB"/>
        </w:rPr>
        <w:br/>
        <w:br/>
        <w:t>Department of Pediatrics, University of South Florida College of Medicine, Tampa, USA.</w:t>
        <w:br/>
        <w:br/>
        <w:t>Fragile X syndrome is associated with an unstable repeated CGG trinucleotide sequence in the 5' untranslated region of the FMR-1 gene. A significant number of individuals with a mild or atypical presentation are mosaics for the CGG expansion. We report a family with two brothers. The proband had severe mental retardation as well as most of the Fragile X syndrome stigmata, whereas his brother shows only mild learning difficulties. Both inherited a 80 x CGG trinucleotide premutation from the mother. They were negative for the FRAXA fragile site in over 100 metaphases examined. Flanking markers verified that both had inherited the same FMR-1 allele and Xq27-q28 flanking sequences from the mother. The methylation status of the brothers indicated active FMR-1 transcription as determined by using StB12.3/EcoRI + Eagl blots. CGG size or methylation mosaicism was not apparent from Southern blots. Polymerase chain reaction and chemiluminescent detection identified that both brothers had different degrees of mosaicism for the CGG expansion. Large expansions amounting to 70% of the total were visible in the proband, whereas less than 5% of the signal was larger than the premutation in his mildly affected brother. These findings suggest that mosaicism may be responsible for some of the variation in penetrance in this disorder.</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76"/>
        <w:gridCol w:w="128"/>
      </w:tblGrid>
      <w:tr>
        <w:trPr/>
        <w:tc>
          <w:tcPr>
            <w:tcW w:w="8376" w:type="dxa"/>
            <w:tcBorders/>
            <w:vAlign w:val="center"/>
          </w:tcPr>
          <w:p>
            <w:pPr>
              <w:pStyle w:val="Normal"/>
              <w:rPr>
                <w:color w:val="000000"/>
                <w:sz w:val="24"/>
                <w:szCs w:val="24"/>
                <w:lang w:val="en-GB"/>
              </w:rPr>
            </w:pPr>
            <w:r>
              <w:rPr>
                <w:b/>
                <w:bCs/>
                <w:lang w:val="en-GB"/>
              </w:rPr>
              <w:t xml:space="preserve">  </w:t>
            </w:r>
            <w:r>
              <w:rPr>
                <w:lang w:val="en-GB"/>
              </w:rPr>
              <w:t>Am J Hum Genet 1995 Jul;57(1):72-76</w:t>
            </w:r>
          </w:p>
        </w:tc>
        <w:tc>
          <w:tcPr>
            <w:tcW w:w="12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FRAXE expansion is not a common etiological factor among developmentally delayed males.</w:t>
      </w:r>
      <w:r>
        <w:rPr>
          <w:lang w:val="en-GB"/>
        </w:rPr>
        <w:br/>
        <w:br/>
      </w:r>
      <w:r>
        <w:rPr>
          <w:b/>
          <w:bCs/>
          <w:lang w:val="en-GB"/>
        </w:rPr>
        <w:t>Allingham-Hawkins DJ, Ray PN.</w:t>
      </w:r>
      <w:r>
        <w:rPr/>
        <w:br/>
        <w:br/>
        <w:t>Department of Genetics, The Hospital for Sick Children, Toronto, Ontario, Canada.</w:t>
        <w:br/>
        <w:br/>
        <w:t>Expansion of a (CGG)n trinucleotide repeat unit at FRAXE, a newly defined fragile site distal to FRAXA, at Xq28, is reported to be associated with mild mental retardation. Three hundred developmentally delayed male patients referred for fragile X testing but negative for the FMR-1 gene trinucleotide expansion were screened for the FRAXE expansion. This group of patients had a wide range of intellectual or behavioral problems and included 19 patients who had low-level fragile site expression detected cytogenetically at Xq27-q28. None of the patients tested positive for the FRAXE expansion. These results suggest that FRAXE is not a common etiological factor among this group of patients. The data support the hypothesis that FRAXE is either very rare or a benign fragile site that is not associated with any clinical phenotype, similar to the FRAXF and FRA16A sites.</w:t>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snapToGrid w:val="false"/>
              <w:rPr>
                <w:b/>
                <w:b/>
                <w:bCs/>
                <w:color w:val="000000"/>
                <w:lang w:val="en-GB"/>
              </w:rPr>
            </w:pPr>
            <w:r>
              <w:rPr>
                <w:b/>
                <w:bCs/>
                <w:color w:val="000000"/>
                <w:lang w:val="en-GB"/>
              </w:rPr>
            </w:r>
          </w:p>
          <w:p>
            <w:pPr>
              <w:pStyle w:val="Normal"/>
              <w:rPr>
                <w:color w:val="000000"/>
                <w:sz w:val="24"/>
                <w:szCs w:val="24"/>
                <w:lang w:val="en-GB"/>
              </w:rPr>
            </w:pPr>
            <w:r>
              <w:rPr>
                <w:b/>
                <w:bCs/>
                <w:color w:val="000000"/>
                <w:lang w:val="en-GB"/>
              </w:rPr>
              <w:t xml:space="preserve">  </w:t>
            </w:r>
            <w:r>
              <w:rPr>
                <w:color w:val="000000"/>
                <w:lang w:val="en-GB"/>
              </w:rPr>
              <w:t>Am J Hum Genet 1995 May;56(5):1108-1115</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Myotubular myopathy in a girl with a deletion at Xq27-q28 and unbalanced X inactivation assigns the MTM1 gene to a 600-kb region.</w:t>
      </w:r>
      <w:r>
        <w:rPr>
          <w:color w:val="000000"/>
          <w:lang w:val="en-GB"/>
        </w:rPr>
        <w:br/>
        <w:br/>
      </w:r>
      <w:r>
        <w:rPr>
          <w:b/>
          <w:bCs/>
          <w:color w:val="000000"/>
          <w:lang w:val="en-GB"/>
        </w:rPr>
        <w:t>Dahl N, Hu LJ, Chery M, Fardeau M, Gilgenkrantz S, Nivelon-Chevallier A, Sidaner-Noisette I, Mugneret F, Gouyon JB, Gal A, et al.</w:t>
      </w:r>
      <w:r>
        <w:rPr>
          <w:color w:val="000000"/>
          <w:lang w:val="en-GB"/>
        </w:rPr>
        <w:br/>
        <w:br/>
      </w:r>
      <w:r>
        <w:rPr>
          <w:color w:val="000000"/>
        </w:rPr>
        <w:t>Laboratorire de Genetique Moleculaire des Eucaryotes du CNRS, INSERM U184, Strasbourg, France.</w:t>
        <w:br/>
        <w:br/>
      </w:r>
      <w:r>
        <w:rPr>
          <w:color w:val="000000"/>
          <w:lang w:val="en-GB"/>
        </w:rPr>
        <w:t>A young girl with a clinically moderate form of myotubular myopathy was found to carry a cytogenetically detectable deletion in Xq27-q28. The deletion had occurred de novo on the paternal X chromosome. It encompasses the fragile X (FRAXA) and Hunter syndrome (IDS) loci, and the DXS304 and DXS455 markers, in Xq27.3 and proximal Xq28. Other loci from the proximal half of Xq28 (DXS49, DXS256, DXS258, DXS305, and DXS497) were found intact. As the X-linked myotubular myopathy locus (MTM1) was previously mapped to Xq28 by linkage analysis, the present observation suggested that MTM1 is included in the deletion. However, a significant clinical phenotype is unexpected in a female MTM1 carrier. Analysis of inactive X-specific methylation at the androgen receptor gene showed that the deleted X chromosome was active in approximately 80% of leukocytes. Such unbalanced inactivation may account for the moderate MTM1 phenotype and for the mental retardation that later developed in the patient. This observation is discussed in relation to the hypothesis that a locus modulating X inactivation may lie in the region. Comparison of this deletion with that carried by a male patient with a severe Hunter syndrome phenotype but no myotubular myopathy, in light of recent linkage data on recombinant MTM1 families, led to a considerable refinement of the position of the MTM1 locus, to a region of approximately 600 kb, between DXS304 and DXS497.</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2"/>
        <w:gridCol w:w="92"/>
      </w:tblGrid>
      <w:tr>
        <w:trPr/>
        <w:tc>
          <w:tcPr>
            <w:tcW w:w="8412" w:type="dxa"/>
            <w:tcBorders/>
            <w:vAlign w:val="center"/>
          </w:tcPr>
          <w:p>
            <w:pPr>
              <w:pStyle w:val="Normal"/>
              <w:rPr>
                <w:color w:val="000000"/>
                <w:sz w:val="24"/>
                <w:szCs w:val="24"/>
                <w:lang w:val="en-GB"/>
              </w:rPr>
            </w:pPr>
            <w:r>
              <w:rPr>
                <w:lang w:val="en-GB"/>
              </w:rPr>
              <w:t>Proc Natl Acad Sci U S A 1995 Apr 25;92(9):3636-3641</w:t>
            </w:r>
          </w:p>
        </w:tc>
        <w:tc>
          <w:tcPr>
            <w:tcW w:w="9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Simple tandem DNA repeats and human genetic disease.</w:t>
      </w:r>
      <w:r>
        <w:rPr>
          <w:lang w:val="en-GB"/>
        </w:rPr>
        <w:br/>
        <w:br/>
      </w:r>
      <w:r>
        <w:rPr>
          <w:b/>
          <w:bCs/>
          <w:lang w:val="en-GB"/>
        </w:rPr>
        <w:t>Sutherland GR, Richards RI.</w:t>
      </w:r>
      <w:r>
        <w:rPr>
          <w:lang w:val="en-GB"/>
        </w:rPr>
        <w:br/>
        <w:br/>
        <w:t>Department of Cytogenetics and Molecular Genetics, Women's and Children's Hospital, Adelaide, Australia.</w:t>
        <w:br/>
        <w:br/>
        <w:t>The human genome contains many repeated DNA sequences that vary in complexity of repeating unit from a single nucleotide to a whole gene. The repeat sequences can be widely dispersed or in simple tandem arrays. Arrays of up to 5 or 6 nt are known as simple tandem repeats, and these are widely dispersed and highly polymorphic. Members of one group of the simple tandem repeats, the trinucleotide repeats, can undergo an increase in copy number by a process of dynamic mutation. Dynamic mutations of the CCG trinucleotide give rise to one group of fragile sites on human chromosomes, the rare folate-sensitive group. One member of this group, the fragile X (FRAXA) is responsible for the most common familial form of mental retardation. Another member of the group FRAXE is responsible for a rarer mild form of mental retardation. Similar mutations of AGC repeats give rise to a number of neurological disorders. The expanded repeats are unstable between generations and somatically. The intergenerational instability gives rise to unusual patterns of inheritance--particularly anticipation, the increasing severity and/or earlier age of onset of the disorder in successive generations. Dynamic mutations have been found only in the human species, and possible reasons for this are considered. The mechanism of dynamic mutation is discussed, and a number of observations of simple tandem repeat mutation that could assist in understanding this phenomenon are commented on.</w:t>
        <w:br/>
        <w:b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53"/>
        <w:gridCol w:w="151"/>
      </w:tblGrid>
      <w:tr>
        <w:trPr/>
        <w:tc>
          <w:tcPr>
            <w:tcW w:w="8353" w:type="dxa"/>
            <w:tcBorders/>
            <w:vAlign w:val="center"/>
          </w:tcPr>
          <w:p>
            <w:pPr>
              <w:pStyle w:val="Normal"/>
              <w:rPr>
                <w:color w:val="000000"/>
                <w:sz w:val="24"/>
                <w:szCs w:val="24"/>
                <w:lang w:val="en-GB"/>
              </w:rPr>
            </w:pPr>
            <w:r>
              <w:rPr>
                <w:color w:val="000000"/>
                <w:lang w:val="en-GB"/>
              </w:rPr>
              <w:t>Genetika 1995 Apr;31(4):578-582</w:t>
            </w:r>
          </w:p>
        </w:tc>
        <w:tc>
          <w:tcPr>
            <w:tcW w:w="15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Direct detection of loci with pathologic trinucleotide repeats in diseases with anticipation].</w:t>
      </w:r>
      <w:r>
        <w:rPr>
          <w:color w:val="000000"/>
          <w:lang w:val="en-GB"/>
        </w:rPr>
        <w:br/>
        <w:br/>
        <w:t>[Article in Russian]</w:t>
        <w:br/>
        <w:br/>
      </w:r>
      <w:r>
        <w:rPr>
          <w:b/>
          <w:bCs/>
          <w:color w:val="000000"/>
          <w:lang w:val="en-GB"/>
        </w:rPr>
        <w:t>Rogaev EI, Rogaeva EA, Dzhordzh-Khislop P.</w:t>
      </w:r>
      <w:r>
        <w:rPr>
          <w:color w:val="000000"/>
          <w:lang w:val="en-GB"/>
        </w:rPr>
        <w:br/>
        <w:br/>
        <w:t>We describe a simple method for the identification of pathologically expanded (CCG)n and (CTG)n three nucleotides repeat arrays in the human genome and for the recovery of flanking sequences. We were able to detect the presence of novel high-molecular-weight alleles in at least two of three subjects known to have expanded (CCG)n tracts at the FRAXA locus. The above method may be used for testing of small families or even single affected individuals with disease thought to display clinical evidence of anticipation. The (CCG)n &gt; 200 and (CTG)n &gt; 250 probes may also be useful for individual "DNA fingerprint" identifications.</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rPr>
                <w:color w:val="000000"/>
                <w:sz w:val="24"/>
                <w:szCs w:val="24"/>
                <w:lang w:val="en-GB"/>
              </w:rPr>
            </w:pPr>
            <w:r>
              <w:rPr>
                <w:lang w:val="en-GB"/>
              </w:rPr>
              <w:t>Am J Hum Genet 1995 Apr;56(4):907-914</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Overlapping submicroscopic deletions in Xq28 in two unrelated boys with developmental disorders: identification of a gene near FRAXE.</w:t>
      </w:r>
      <w:r>
        <w:rPr>
          <w:lang w:val="en-GB"/>
        </w:rPr>
        <w:br/>
        <w:br/>
      </w:r>
      <w:r>
        <w:rPr>
          <w:b/>
          <w:bCs/>
          <w:lang w:val="en-GB"/>
        </w:rPr>
        <w:t>Gedeon AK, Meinanen M, Ades LC, Kaariainen H, Gecz J, Baker E, Sutherland GR, Mulley JC.</w:t>
      </w:r>
      <w:r>
        <w:rPr>
          <w:lang w:val="en-GB"/>
        </w:rPr>
        <w:br/>
        <w:br/>
        <w:t>Department of Cytogenetics and Molecular Genetics, Women's and Children's Hospital, North Adelaide, South Australia.</w:t>
        <w:br/>
        <w:br/>
        <w:t>Two unrelated boys are described with delay in development and submicroscopic deletions in Xq28, near FRAXE. Molecular diagnosis to exclude the fragile X (FRAXA) syndrome used the direct probe pfxa3, together with a control probe pS8 (DXS296), against PstI restriction digests of DNA. Deletions were detected initially by the control probe pS8, which is an anonymous fragment subcloned from YAC 539, within 1 Mb distal to FRAXA. Further molecular analyses determined that the maximum size of the deletion is &lt; 100 kb in one boy (MK) and is wholly overlapped by the deletion of up to approximately 200 kb in the other (CB). These deletions lie between the sequences detected by the probe VK21C (DXS296) and a dinucleotide repeat VK18AC (DXS295). The patient MK had only speech delay with otherwise normal development, while patient CB had global developmental delay that included speech delay. Detection of overlapping deletions in these two cases led to speculation that coding sequences of a gene(s) important in language development may be affected. Hybridization of the pS8 and VK21A probes to zooblots revealed cross-species homology. This conservation during evolution suggested that this region contains sequences with functional significance in normal development. The VK21A probe detected a 9.5-kb transcript in placenta and brain and a smaller, 2.5-kb, transcript in other tissues analyzed.</w:t>
      </w:r>
    </w:p>
    <w:p>
      <w:pPr>
        <w:pStyle w:val="Normal"/>
        <w:ind w:left="720" w:hanging="0"/>
        <w:rPr>
          <w:color w:val="000000"/>
          <w:lang w:val="en-GB"/>
        </w:rPr>
      </w:pPr>
      <w:r>
        <w:rPr>
          <w:color w:val="000000"/>
          <w:lang w:val="en-GB"/>
        </w:rP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8"/>
        <w:gridCol w:w="136"/>
      </w:tblGrid>
      <w:tr>
        <w:trPr/>
        <w:tc>
          <w:tcPr>
            <w:tcW w:w="8368" w:type="dxa"/>
            <w:tcBorders/>
            <w:vAlign w:val="center"/>
          </w:tcPr>
          <w:p>
            <w:pPr>
              <w:pStyle w:val="Normal"/>
              <w:rPr>
                <w:color w:val="000000"/>
                <w:sz w:val="24"/>
                <w:szCs w:val="24"/>
                <w:lang w:val="en-GB"/>
              </w:rPr>
            </w:pPr>
            <w:r>
              <w:rPr>
                <w:color w:val="000000"/>
                <w:lang w:val="en-GB"/>
              </w:rPr>
              <w:t>J Med Genet 1995 Mar;32(3):170-173</w:t>
            </w:r>
          </w:p>
        </w:tc>
        <w:tc>
          <w:tcPr>
            <w:tcW w:w="13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rapid, non-radioactive screening test for fragile X mutations at the FRAXA and FRAXE loci.</w:t>
      </w:r>
      <w:r>
        <w:rPr>
          <w:color w:val="000000"/>
          <w:lang w:val="en-GB"/>
        </w:rPr>
        <w:br/>
        <w:br/>
      </w:r>
      <w:r>
        <w:rPr>
          <w:b/>
          <w:bCs/>
          <w:color w:val="000000"/>
          <w:lang w:val="en-GB"/>
        </w:rPr>
        <w:t>Wang Q, Green E, Bobrow M, Mathew CG.</w:t>
      </w:r>
      <w:r>
        <w:rPr>
          <w:color w:val="000000"/>
          <w:lang w:val="en-GB"/>
        </w:rPr>
        <w:br/>
        <w:br/>
        <w:t>Division of Medical and Molecular Genetics, United Medical School, Guy's Hospital, London, UK.</w:t>
        <w:br/>
        <w:br/>
        <w:t>Screening of referrals for the mutations associated with the fragile X syndrome constitutes a significant workload in many genetics laboratories. Since the great majority of these referrals will be negative, there is a need for a rapid and inexpensive screening test. We have developed an assay which allows simultaneous amplification of the triplet repeat sequences at the FRAXA and FRAXE loci by polymerase chain reaction, and detection of the products on non-denaturing gels stained with ethidium bromide. Alleles of normal size are detected, leaving a small minority of samples to be tested by Southern blotting. A PCR based assay for detection of methylation at the CpG island upstream of the FMR-1 gene has also been devised.</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8"/>
        <w:gridCol w:w="136"/>
      </w:tblGrid>
      <w:tr>
        <w:trPr/>
        <w:tc>
          <w:tcPr>
            <w:tcW w:w="8368" w:type="dxa"/>
            <w:tcBorders/>
            <w:vAlign w:val="center"/>
          </w:tcPr>
          <w:p>
            <w:pPr>
              <w:pStyle w:val="Normal"/>
              <w:rPr>
                <w:color w:val="000000"/>
                <w:sz w:val="24"/>
                <w:szCs w:val="24"/>
                <w:lang w:val="en-GB"/>
              </w:rPr>
            </w:pPr>
            <w:r>
              <w:rPr>
                <w:lang w:val="en-GB"/>
              </w:rPr>
              <w:t>J Med Genet 1995 Mar;32(3):162-169</w:t>
            </w:r>
          </w:p>
        </w:tc>
        <w:tc>
          <w:tcPr>
            <w:tcW w:w="13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FRAXE and mental retardation.</w:t>
      </w:r>
      <w:r>
        <w:rPr>
          <w:lang w:val="en-GB"/>
        </w:rPr>
        <w:br/>
        <w:br/>
      </w:r>
      <w:r>
        <w:rPr>
          <w:b/>
          <w:bCs/>
          <w:lang w:val="en-GB"/>
        </w:rPr>
        <w:t>Mulley JC, Yu S, Loesch DZ, Hay DA, Donnelly A, Gedeon AK, Carbonell P, Lopez I, Glover G, Gabarron I, et al.</w:t>
      </w:r>
      <w:r>
        <w:rPr>
          <w:lang w:val="en-GB"/>
        </w:rPr>
        <w:br/>
        <w:br/>
        <w:t>Centre for Medical Genetics, Cytogenetics and Molecular Genetics, Women's and Children's Hospital, Adelaide, Australia.</w:t>
        <w:br/>
        <w:br/>
        <w:t>Mental impairment and instability of the CCG repeat at FRAXE is described in six kindreds. Cosegregation of FRAXA and FRAXE was found within one of these kindreds. Cytogenetic expression of FRAXE was shown to skip a generation when associated with a reduction in size of the CCG expansion when transmitted through a male; however, in general, transmission occurred through females and a copy number increased from one generation to the next. In these respects the behaviour of FRAXE paralleled that of FRAXA. A relationship between FRAXE and non-specific mental impairment is strongly suggested by the occurrence in these families of more mentally impaired male and female carriers, after removal of index cases, than could reasonably be expected by chance.</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5"/>
        <w:gridCol w:w="139"/>
      </w:tblGrid>
      <w:tr>
        <w:trPr/>
        <w:tc>
          <w:tcPr>
            <w:tcW w:w="8365" w:type="dxa"/>
            <w:tcBorders/>
            <w:vAlign w:val="center"/>
          </w:tcPr>
          <w:p>
            <w:pPr>
              <w:pStyle w:val="Normal"/>
              <w:rPr>
                <w:color w:val="000000"/>
                <w:sz w:val="24"/>
                <w:szCs w:val="24"/>
                <w:lang w:val="en-GB"/>
              </w:rPr>
            </w:pPr>
            <w:r>
              <w:rPr>
                <w:color w:val="000000"/>
                <w:lang w:val="en-GB"/>
              </w:rPr>
              <w:t>Arch Dis Child 1995 Jan;72(1):33-37</w:t>
            </w:r>
          </w:p>
        </w:tc>
        <w:tc>
          <w:tcPr>
            <w:tcW w:w="13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color w:val="000000"/>
          <w:lang w:val="en-GB"/>
        </w:rPr>
        <w:t xml:space="preserve">Comment in: </w:t>
      </w:r>
    </w:p>
    <w:p>
      <w:pPr>
        <w:pStyle w:val="Normal"/>
        <w:numPr>
          <w:ilvl w:val="0"/>
          <w:numId w:val="4"/>
        </w:numPr>
        <w:spacing w:before="100" w:after="100"/>
        <w:ind w:left="1440" w:hanging="360"/>
        <w:rPr>
          <w:color w:val="000000"/>
          <w:lang w:val="en-GB"/>
        </w:rPr>
      </w:pPr>
      <w:r>
        <w:rPr>
          <w:color w:val="000000"/>
          <w:lang w:val="en-GB"/>
        </w:rPr>
        <w:t xml:space="preserve">Arch Dis Child. 1995 Jun;72(6):544 </w:t>
      </w:r>
    </w:p>
    <w:p>
      <w:pPr>
        <w:pStyle w:val="Normal"/>
        <w:numPr>
          <w:ilvl w:val="0"/>
          <w:numId w:val="4"/>
        </w:numPr>
        <w:spacing w:before="100" w:after="100"/>
        <w:ind w:left="1440" w:hanging="360"/>
        <w:rPr>
          <w:color w:val="000000"/>
          <w:lang w:val="en-GB"/>
        </w:rPr>
      </w:pPr>
      <w:r>
        <w:rPr>
          <w:color w:val="000000"/>
          <w:lang w:val="en-GB"/>
        </w:rPr>
        <w:t xml:space="preserve">Arch Dis Child. 1996 Jan;74(1):88 </w:t>
      </w:r>
    </w:p>
    <w:p>
      <w:pPr>
        <w:pStyle w:val="Normal"/>
        <w:spacing w:before="0" w:after="240"/>
        <w:ind w:left="720" w:hanging="0"/>
        <w:rPr/>
      </w:pPr>
      <w:r>
        <w:rPr>
          <w:b/>
          <w:bCs/>
          <w:color w:val="000000"/>
          <w:sz w:val="27"/>
          <w:szCs w:val="27"/>
          <w:lang w:val="en-GB"/>
        </w:rPr>
        <w:t>DNA testing for fragile X syndrome in schools for learning difficulties.</w:t>
      </w:r>
      <w:r>
        <w:rPr>
          <w:color w:val="000000"/>
          <w:lang w:val="en-GB"/>
        </w:rPr>
        <w:br/>
        <w:br/>
      </w:r>
      <w:r>
        <w:rPr>
          <w:b/>
          <w:bCs/>
          <w:color w:val="000000"/>
          <w:lang w:val="en-GB"/>
        </w:rPr>
        <w:t>Slaney SF, Wilkie AO, Hirst MC, Charlton R, McKinley M, Pointon J, Christodoulou Z, Huson SM, Davies KE.</w:t>
      </w:r>
      <w:r>
        <w:rPr>
          <w:color w:val="000000"/>
          <w:lang w:val="en-GB"/>
        </w:rPr>
        <w:br/>
        <w:br/>
        <w:t>Department of Medical Genetics, Churchill Hospital, Oxford.</w:t>
        <w:br/>
        <w:br/>
        <w:t>Fragile X syndrome is the most common inherited cause of mental retardation. Early diagnosis is important not only for appropriate management of individuals but also to identify carriers who are unaware of their high risk of having an affected child. The disorder is associated with a cytogenetically visible fragile site (FRAXA) at Xq27.3, caused by amplification of a (CGG)n repeat sequence within the gene at this locus designated FMR1. Clinical and molecular studies have been undertaken to screen for fragile X syndrome in 154 children with moderate and severe learning difficulties of previously unknown origin. Southern blot analysis of peripheral blood showed the characteristic abnormally large (CGG)n repeat sequence associated with fragile X syndrome in four of the 154 children. The findings were confirmed by cytogenetic observation of the fragile site and by further molecular studies. The families of the affected children were offered genetic counselling and DNA tests to determine their carrier status. These findings show that there are still unrecognised cases of fragile X syndrome. Given the difficulty of making a clinical diagnosis and the implications for families when the diagnosis is missed, screening in high risk populations may be justified. The issues involved in screening all children in special schools for fragile X syndrome are discussed.</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8"/>
          <w:lang w:val="en-GB"/>
        </w:rPr>
      </w:pPr>
      <w:r>
        <w:rPr>
          <w:b/>
          <w:bCs/>
          <w:color w:val="000000"/>
          <w:sz w:val="28"/>
          <w:lang w:val="en-GB"/>
        </w:rPr>
        <w:t>1994</w:t>
      </w:r>
    </w:p>
    <w:p>
      <w:pPr>
        <w:pStyle w:val="Normal"/>
        <w:ind w:left="720" w:hanging="0"/>
        <w:rPr>
          <w:b/>
          <w:b/>
          <w:bCs/>
          <w:color w:val="000000"/>
          <w:sz w:val="28"/>
          <w:lang w:val="en-GB"/>
        </w:rPr>
      </w:pPr>
      <w:r>
        <w:rPr>
          <w:b/>
          <w:bCs/>
          <w:color w:val="000000"/>
          <w:sz w:val="28"/>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5"/>
        <w:gridCol w:w="139"/>
      </w:tblGrid>
      <w:tr>
        <w:trPr/>
        <w:tc>
          <w:tcPr>
            <w:tcW w:w="8365" w:type="dxa"/>
            <w:tcBorders/>
            <w:vAlign w:val="center"/>
          </w:tcPr>
          <w:p>
            <w:pPr>
              <w:pStyle w:val="Normal"/>
              <w:rPr>
                <w:color w:val="000000"/>
                <w:sz w:val="24"/>
                <w:szCs w:val="24"/>
                <w:lang w:val="en-GB"/>
              </w:rPr>
            </w:pPr>
            <w:r>
              <w:rPr>
                <w:color w:val="000000"/>
                <w:lang w:val="en-GB"/>
              </w:rPr>
              <w:t>Ann Neurol 1994 Dec;36(6):814-822</w:t>
            </w:r>
          </w:p>
        </w:tc>
        <w:tc>
          <w:tcPr>
            <w:tcW w:w="13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rinucleotide repeat expansion in neurological disease.</w:t>
      </w:r>
      <w:r>
        <w:rPr>
          <w:color w:val="000000"/>
          <w:lang w:val="en-GB"/>
        </w:rPr>
        <w:br/>
        <w:br/>
      </w:r>
      <w:r>
        <w:rPr>
          <w:b/>
          <w:bCs/>
          <w:color w:val="000000"/>
        </w:rPr>
        <w:t>La Spada AR, Paulson HL, Fischbeck KH.</w:t>
      </w:r>
      <w:r>
        <w:rPr>
          <w:color w:val="000000"/>
        </w:rPr>
        <w:br/>
        <w:br/>
      </w:r>
      <w:r>
        <w:rPr>
          <w:color w:val="000000"/>
          <w:lang w:val="en-GB"/>
        </w:rPr>
        <w:t>Department of Laboratory Medicine, University of Washington Medical Center, Seattle 98195.</w:t>
        <w:br/>
        <w:br/>
        <w:t>Expansion of trinucleotide repeats is now recognized as a major cause of neurological disease. At least seven disorders result from trinucleotide repeat expansion: X-linked spinal and bulbar muscular atrophy (SBMA), two fragile X syndromes of mental retardation (FRAXA and FRAXE), myotonic dystrophy, Huntington's disease, spinocerebellar ataxia type 1 (SCA1), and dentatorubral-pallidoluysian atrophy (DRPLA). The expanded trinucleotide repeats are unstable, and the phenomenon of anticipation, i.e., worsening of disease phenotype over successive generations, correlates with increasing expansion size. In this review, we compare the clinical and molecular features of the trinucleotide repeat diseases, which may be classified into two types. Fragile X and myotonic dystrophy are multisystem disorders usually associated with large expansions of untranslated repeats, while the four neurodegenerative disorders, SBMA, Huntington's disease, SCA1, and DRPLA, are caused by smaller expansions of CAG repeats within the protein coding portion of the gene. CAG repeats encode polyglutamine tracts. Polyglutamine tract expansion thus appears to be a common mechanism of inherited neurodegenerative disease. Although polyglutamine tract lengthening presumably has a toxic gain of function effect in the CAG trinucleotide repeat disorders, the basis of this neuronal toxicity remains unknow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Hum Mol Genet 1994 Dec;3(12):2115-2121</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The cloning of FRAXF: trinucleotide repeat expansion and methylation at a third fragile site in distal Xqter.</w:t>
      </w:r>
      <w:r>
        <w:rPr>
          <w:lang w:val="en-GB"/>
        </w:rPr>
        <w:br/>
        <w:br/>
      </w:r>
      <w:r>
        <w:rPr>
          <w:b/>
          <w:bCs/>
          <w:lang w:val="en-GB"/>
        </w:rPr>
        <w:t>Ritchie RJ, Knight SJ, Hirst MC, Grewal PK, Bobrow M, Cross GS, Davies KE.</w:t>
      </w:r>
      <w:r>
        <w:rPr>
          <w:lang w:val="en-GB"/>
        </w:rPr>
        <w:br/>
        <w:br/>
        <w:t>Institute of Molecular Medicine, John Radcliffe Hospital, Headington, Oxford, UK.</w:t>
        <w:br/>
        <w:br/>
        <w:t>Three fragile sites, FRAXA, FRAXE and FRAXF lie in the Xq27-28 region of the human X chromosome. The expression of FRAXA is associated with the fragile X syndrome, the most prevalent form of inherited mental retardation whilst the expression of FRAXE is associated with a rarer and comparatively milder form of mental handicap. Both the FRAXA and FRAXE sites have been cloned and the fragile site expression found to be due to the expansion of analogous CGG/GCC trinucleotide repeat arrays. We describe here the cloning of the third fragile site, FRAXF, and demonstrate that it involves the expansion of a (GCCGTC)n(GCC)n compound array. PCR analyses across the repeat of normal individuals show that the number of triplets in the array ranges from 12-26 and the most common allele consists of 14 triplet units. Sequencing analyses show that 95% of normal individuals have three copies of the GCCGTC motif and in these individuals, the size variation observed by PCR is due to copy number alterations in the GCC array. In a cytogenetically positive male with developmental delay, the array is expanded by &gt; 900 triplets and the adjacent CpG-rich region is methylated. The array is also expanded in cytogenetically positive carrier females from the family originally used to define the FRAXF site. We conclude that the expanded array corresponds to the FRAXF fragile sit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4"/>
        <w:gridCol w:w="150"/>
      </w:tblGrid>
      <w:tr>
        <w:trPr/>
        <w:tc>
          <w:tcPr>
            <w:tcW w:w="8354" w:type="dxa"/>
            <w:tcBorders/>
            <w:vAlign w:val="center"/>
          </w:tcPr>
          <w:p>
            <w:pPr>
              <w:pStyle w:val="Normal"/>
              <w:rPr>
                <w:color w:val="000000"/>
                <w:sz w:val="24"/>
                <w:szCs w:val="24"/>
                <w:lang w:val="en-GB"/>
              </w:rPr>
            </w:pPr>
            <w:r>
              <w:rPr>
                <w:color w:val="000000"/>
                <w:lang w:val="en-GB"/>
              </w:rPr>
              <w:t>Nat Genet 1994 Nov;8(3):229-235</w:t>
            </w:r>
          </w:p>
        </w:tc>
        <w:tc>
          <w:tcPr>
            <w:tcW w:w="15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color w:val="000000"/>
          <w:lang w:val="en-GB"/>
        </w:rPr>
        <w:t xml:space="preserve">Comment in: </w:t>
      </w:r>
    </w:p>
    <w:p>
      <w:pPr>
        <w:pStyle w:val="Normal"/>
        <w:numPr>
          <w:ilvl w:val="0"/>
          <w:numId w:val="5"/>
        </w:numPr>
        <w:spacing w:before="100" w:after="100"/>
        <w:ind w:left="1440" w:hanging="360"/>
        <w:rPr/>
      </w:pPr>
      <w:r>
        <w:rPr>
          <w:color w:val="000000"/>
          <w:lang w:val="en-GB"/>
        </w:rPr>
        <w:t xml:space="preserve">Nat Genet. </w:t>
      </w:r>
      <w:r>
        <w:rPr>
          <w:color w:val="000000"/>
        </w:rPr>
        <w:t xml:space="preserve">1994 Nov;8(3):213-5 </w:t>
      </w:r>
    </w:p>
    <w:p>
      <w:pPr>
        <w:pStyle w:val="Normal"/>
        <w:spacing w:before="0" w:after="240"/>
        <w:ind w:left="720" w:hanging="0"/>
        <w:rPr/>
      </w:pPr>
      <w:r>
        <w:rPr>
          <w:color w:val="000000"/>
          <w:lang w:val="en-GB"/>
        </w:rPr>
        <w:br/>
      </w:r>
      <w:r>
        <w:rPr>
          <w:b/>
          <w:bCs/>
          <w:color w:val="000000"/>
          <w:sz w:val="27"/>
          <w:szCs w:val="27"/>
          <w:lang w:val="en-GB"/>
        </w:rPr>
        <w:t>Isolation of a GCC repeat showing expansion in FRAXF, a fragile site distal to FRAXA and FRAXE.</w:t>
      </w:r>
      <w:r>
        <w:rPr>
          <w:color w:val="000000"/>
          <w:lang w:val="en-GB"/>
        </w:rPr>
        <w:br/>
        <w:br/>
      </w:r>
      <w:r>
        <w:rPr>
          <w:b/>
          <w:bCs/>
          <w:color w:val="000000"/>
          <w:lang w:val="en-GB"/>
        </w:rPr>
        <w:t>Parrish JE, Oostra BA, Verkerk AJ, Richards CS, Reynolds J, Spikes AS, Shaffer LG, Nelson DL.</w:t>
      </w:r>
      <w:r>
        <w:rPr>
          <w:color w:val="000000"/>
          <w:lang w:val="en-GB"/>
        </w:rPr>
        <w:br/>
        <w:br/>
        <w:t>Department of Molecular and Human Genetics, Baylor College of Medicine, Houston, Texas 77030.</w:t>
        <w:br/>
        <w:br/>
        <w:t>Three folate-sensitive fragile sites, termed FRAXA, FRAXE and FRAXF, have been identified on the distal end of chromosome Xq. The first two contain expanded, hypermethylated and unstable CGG (or GCC) repeats within CpG islands. We now report the isolation of similar sequences responsible for the third fragile site, FRAXF. A 5-kilobase EcoRI fragment derived from a cosmid coincident with the cytogenetic anomaly detects expanded, methylated and unstable sequences in five individuals who exhibit fragile sites in distal Xq; these individuals have normal repeat lengths at both FRAXA and FRAXE. By sequence analysis, the expanded region contains a GCC repeat. PCR and sequence analysis of chromosomes from the general population indicates that the repeat is polymorphic (6 to 29 triplets), and is stable upon transmiss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lang w:val="en-GB"/>
              </w:rPr>
              <w:t>Mamm Genome 1994 Sep;5(9):584-587</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Evaluation of human microdissection clones from the FRAXA region as tools for comparative mapping in the mouse: isolation of a conserved genomic clone close to FMR1.</w:t>
      </w:r>
      <w:r>
        <w:rPr>
          <w:lang w:val="en-GB"/>
        </w:rPr>
        <w:br/>
        <w:br/>
      </w:r>
      <w:r>
        <w:rPr>
          <w:b/>
          <w:bCs/>
          <w:lang w:val="en-GB"/>
        </w:rPr>
        <w:t>Blair HJ, Hirst MC, MacKinnon R, Davies KE, Boyd Y.</w:t>
      </w:r>
      <w:r>
        <w:rPr>
          <w:lang w:val="en-GB"/>
        </w:rPr>
        <w:br/>
        <w:br/>
        <w:t>Genetics Division, MRC Radiobiology Unit, Chilton, Didcot, Oxon, UK.</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Hum Genet 1994 Aug;55(2):225-237</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multicenter study on genotype-phenotype correlations in the fragile X syndrome, using direct diagnosis with probe StB12.3: the first 2,253 cases.</w:t>
      </w:r>
      <w:r>
        <w:rPr>
          <w:color w:val="000000"/>
          <w:lang w:val="en-GB"/>
        </w:rPr>
        <w:br/>
        <w:br/>
      </w:r>
      <w:r>
        <w:rPr>
          <w:b/>
          <w:bCs/>
          <w:color w:val="000000"/>
          <w:lang w:val="en-GB"/>
        </w:rPr>
        <w:t>Rousseau F, Heitz D, Tarleton J, MacPherson J, Malmgren H, Dahl N, Barnicoat A, Mathew C, Mornet E, Tejada I, et al.</w:t>
      </w:r>
      <w:r>
        <w:rPr>
          <w:color w:val="000000"/>
          <w:lang w:val="en-GB"/>
        </w:rPr>
        <w:br/>
        <w:br/>
      </w:r>
      <w:r>
        <w:rPr>
          <w:color w:val="000000"/>
        </w:rPr>
        <w:t>Unite de Recherche en Genetique Humaine et Moleculaire, Centre de Recherche de l'Hopital St-Francois-d'Assise, Quebec, Canada.</w:t>
        <w:br/>
        <w:br/>
      </w:r>
      <w:r>
        <w:rPr>
          <w:color w:val="000000"/>
          <w:lang w:val="en-GB"/>
        </w:rPr>
        <w:t>We report the results of a 14-center collaborative study of genotype-phenotype correlations in 318 fragile X families; these families comprised 2,253 individuals, 1,344 of whom carried a fragile X mutation and 693 of whom had a typical full fragile X mutation. This study demonstrates that direct DNA diagnosis establishes the genotype at the FRAXA-FMR-1 locus. There was a significantly higher prevalence of "mosaic" cases among males who carry a full mutation (12%) than among females who carry a full mutation (6%); the mosaic males had a larger expansion than did the mosaic females. Mental status of premutated individuals did not differ from that of those with a normal genotype. Both the abnormal methylation of the FMR-1-EagI site and the size of the expansion were highly correlated with cytogenetics, facial dysmorphism, macroorchidism, and mental retardation (MR). Among female carriers of a full mutation, those with MR had significantly larger expansion than did those without MR. Among 164 independent couples, 3 unrelated husbands carried a premutation that suggests that the prevalence of fragile X premutations in the general population is approximately 0.9% of the X chromosomes. Our data validate the use of direct DNA testing for fragile X diagnosis as well as for carrier identification and support and complete the established relationships among the DNA results and the cytogenetic, physical, and psychological aspects of the diseas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lang w:val="en-GB"/>
              </w:rPr>
              <w:t>Am J Med Genet 1994 Jul 15;51(4):535-537</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rPr>
      </w:pPr>
      <w:r>
        <w:rPr>
          <w:b/>
          <w:bCs/>
          <w:sz w:val="27"/>
          <w:szCs w:val="27"/>
          <w:lang w:val="en-GB"/>
        </w:rPr>
        <w:t>Recombination of DXS548 (RS46) with the FRAXA locus.</w:t>
      </w:r>
      <w:r>
        <w:rPr>
          <w:lang w:val="en-GB"/>
        </w:rPr>
        <w:br/>
        <w:br/>
      </w:r>
      <w:r>
        <w:rPr>
          <w:b/>
          <w:bCs/>
          <w:lang w:val="en-GB"/>
        </w:rPr>
        <w:t>Dreesen JC, Smits AP, van Oost BA.</w:t>
      </w:r>
      <w:r>
        <w:rPr>
          <w:lang w:val="en-GB"/>
        </w:rPr>
        <w:br/>
        <w:br/>
      </w:r>
      <w:r>
        <w:rPr/>
        <w:t xml:space="preserve">Publication Types: </w:t>
      </w:r>
    </w:p>
    <w:p>
      <w:pPr>
        <w:pStyle w:val="Normal"/>
        <w:numPr>
          <w:ilvl w:val="0"/>
          <w:numId w:val="2"/>
        </w:numPr>
        <w:spacing w:before="100" w:after="100"/>
        <w:ind w:left="1440" w:hanging="360"/>
        <w:rPr/>
      </w:pPr>
      <w:r>
        <w:rPr/>
        <w:t xml:space="preserve">Letter </w:t>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Am J Med Genet 1994 Jul 15;51(4):513-516</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onservation of CGG region in FMR1 gene in mammals.</w:t>
      </w:r>
      <w:r>
        <w:rPr>
          <w:color w:val="000000"/>
          <w:lang w:val="en-GB"/>
        </w:rPr>
        <w:br/>
        <w:br/>
      </w:r>
      <w:r>
        <w:rPr>
          <w:b/>
          <w:bCs/>
          <w:color w:val="000000"/>
          <w:lang w:val="en-GB"/>
        </w:rPr>
        <w:t>Deelen W, Bakker C, Halley DJ, Oostra BA.</w:t>
      </w:r>
      <w:r>
        <w:rPr>
          <w:color w:val="000000"/>
          <w:lang w:val="en-GB"/>
        </w:rPr>
        <w:br/>
        <w:br/>
        <w:t>Department of Clinical Genetics, Erasmus University, Rotterdam, The Netherlands.</w:t>
        <w:br/>
        <w:br/>
        <w:t>Only two of the fragile sites found in humans (FRAXA and FRAXE) have been associated with a clinical phenotype. In mentally retarded individuals with cytogenetic expression of FRAXA a CGG repeat in the FMR1 gene is amplified. Fragile sites are found in many animals species. We have analyzed the FRAXA region containing the CGG repeat in several different species by PCR amplification. In most mammals this region could be amplified; the number of copies of the repeat is deduc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lang w:val="en-GB"/>
              </w:rPr>
              <w:t>Am J Med Genet 1994 Jul 15;51(4):486-489</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AXA locus in fragile X diagnosis: family studies, prenatal diagnosis, and diagnosis of sporadic cases of mental retardation.</w:t>
      </w:r>
      <w:r>
        <w:rPr>
          <w:lang w:val="en-GB"/>
        </w:rPr>
        <w:br/>
        <w:br/>
      </w:r>
      <w:r>
        <w:rPr>
          <w:b/>
          <w:bCs/>
          <w:lang w:val="en-GB"/>
        </w:rPr>
        <w:t>von Koskull H, Gahmberg N, Salonen R, Salo A, Peippo M.</w:t>
      </w:r>
      <w:r>
        <w:rPr>
          <w:lang w:val="en-GB"/>
        </w:rPr>
        <w:br/>
        <w:br/>
        <w:t>Department of Obstetrics and Gynecology, Helsinki University Hospital, Finland.</w:t>
        <w:br/>
        <w:br/>
        <w:t>Three hundred eighty-seven individuals from 32 Finnish fragile X families were studied, using the probe StB12.3 [Oberle et al., 1991: Science 252:1097-1102] for the FRAXA locus, to reveal length variations in the FMR-1 gene. As expected, the affected individuals (with few exceptions) showed a full mutation; a few affected individuals with a premutation only were found. Seventy percent of the females with a full mutation were affected. The size of the mutation remained unchanged in 6, increased in 73, and decreased in 6 female meioses. In male meioses the size was unchanged in 15 cases, increased in 2 cases, and decreased in 1 case. Prenatal diagnosis was performed in 20 cases. In 7 of these the mutation was inherited by the fetus. Four hundred sixty-four mentally retarded patients were referred to us for FRAXA analysis. In 5% of these the fragile X mutation was found. In addition to the clear cut negative or positive results there were 6 cases in which an increase of 50-80 bp was detected. These findings may represent either large normal alleles or small premutations suggesting a possible tissue mosaicism which could explain the retardation of the patient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Am J Med Genet 1994 Jul 15;51(4):412-416</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Haplotype analysis at the FRAXA locus in the Japanese population.</w:t>
      </w:r>
      <w:r>
        <w:rPr>
          <w:color w:val="000000"/>
          <w:lang w:val="en-GB"/>
        </w:rPr>
        <w:br/>
        <w:br/>
      </w:r>
      <w:r>
        <w:rPr>
          <w:b/>
          <w:bCs/>
          <w:color w:val="000000"/>
          <w:lang w:val="en-GB"/>
        </w:rPr>
        <w:t>Richards RI, Kondo I, Holman K, Yamauchi M, Seki N, Kishi K, Staples A, Sutherland GR, Hori T.</w:t>
      </w:r>
      <w:r>
        <w:rPr>
          <w:color w:val="000000"/>
          <w:lang w:val="en-GB"/>
        </w:rPr>
        <w:br/>
        <w:br/>
        <w:t>Department of Cytogenetics and Molecular Genetics, Women's and Children's Hospital, North Adelaide, Australia.</w:t>
        <w:br/>
        <w:br/>
        <w:t>Fragile X syndrome, one of the most common human genetic diseases, is characterized by a unique genetic mechanism which involves dynamic mutation in a heritable unstable DNA sequence, a p(CCG)n repeat, in the FRAXA locus. It has recently been suggested that a few founder chromosomes are responsible for most fragile X mutations in the Caucasian population. In order to investigate the origin of the fragile X mutations in the Japanese population, we analyzed haplotypes of the FRAXA locus in 40 unrelated fragile X chromosomes and 142 normal X chromosomes in Japanese males, by using two polymorphic AC repeats, FRAXAC1 and FRAXAC2, which flank the fragile site. This analysis provided evidence for founder fragile X chromosomes in the Japanese population, similar to that in Caucasians, although different haplotypes are involved. The distribution of normal allele size of the p(CCG)n repeat among the X chromosomes in the Japanese population is very similar to that reported for Caucasians, except that the most frequent copy number (n = 28) is one copy less than that in Caucasians and that there is an additional peak at 35 copies. There is significant correlation between FRAXAC alleles and the p(CCG)n repeat copy number in non-fragile X chromosomes, however, alleles with more than 31 copies of the p(CCG)n repeat do not segregate with either of the fragile X common FRAXAC haplotyp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2"/>
        <w:gridCol w:w="132"/>
      </w:tblGrid>
      <w:tr>
        <w:trPr/>
        <w:tc>
          <w:tcPr>
            <w:tcW w:w="8372" w:type="dxa"/>
            <w:tcBorders/>
            <w:vAlign w:val="center"/>
          </w:tcPr>
          <w:p>
            <w:pPr>
              <w:pStyle w:val="Normal"/>
              <w:rPr>
                <w:color w:val="000000"/>
                <w:sz w:val="24"/>
                <w:szCs w:val="24"/>
                <w:lang w:val="en-GB"/>
              </w:rPr>
            </w:pPr>
            <w:r>
              <w:rPr>
                <w:lang w:val="en-GB"/>
              </w:rPr>
              <w:t>Am J Hum Genet 1994 Jul;55(1):81-86</w:t>
            </w:r>
          </w:p>
        </w:tc>
        <w:tc>
          <w:tcPr>
            <w:tcW w:w="13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Triplet repeat expansion at the FRAXE locus and X-linked mild mental handicap.</w:t>
      </w:r>
      <w:r>
        <w:rPr>
          <w:lang w:val="en-GB"/>
        </w:rPr>
        <w:br/>
        <w:br/>
      </w:r>
      <w:r>
        <w:rPr>
          <w:b/>
          <w:bCs/>
          <w:lang w:val="en-GB"/>
        </w:rPr>
        <w:t>Knight SJ, Voelckel MA, Hirst MC, Flannery AV, Moncla A, Davies KE.</w:t>
      </w:r>
      <w:r>
        <w:rPr>
          <w:lang w:val="en-GB"/>
        </w:rPr>
        <w:br/>
        <w:br/>
        <w:t>Institute of Molecular Medicine, John Radcliffe Hospital, Headington, Oxford, England.</w:t>
        <w:br/>
        <w:br/>
        <w:t>We have recently shown that the expression of the FRAXE fragile site in Xq28 is associated with the expansion of a GCC trinucleotide repeat. In the families studied, FRAXE expression is also associated with mild mental handicap. Here we present data on families that previously had been diagnosed as having the fragile X syndrome but that later were found to be negative for trinucleotide repeat expansion at the FRAXA locus. In these families we demonstrate the presence of a GCC trinucleotide repeat expansion at the FRAXE locus. Studies of the FRAXE locus of normal individuals show that they have 6-25 copies of the repeat, whereas affected individuals have &gt; 200 copies. As in the fragile X syndrome, the amplified CpG residues are methylated in affected mal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3"/>
        <w:gridCol w:w="91"/>
      </w:tblGrid>
      <w:tr>
        <w:trPr/>
        <w:tc>
          <w:tcPr>
            <w:tcW w:w="8413" w:type="dxa"/>
            <w:tcBorders/>
            <w:vAlign w:val="center"/>
          </w:tcPr>
          <w:p>
            <w:pPr>
              <w:pStyle w:val="Normal"/>
              <w:rPr>
                <w:color w:val="000000"/>
                <w:sz w:val="24"/>
                <w:szCs w:val="24"/>
                <w:lang w:val="en-GB"/>
              </w:rPr>
            </w:pPr>
            <w:r>
              <w:rPr>
                <w:color w:val="000000"/>
                <w:lang w:val="en-GB"/>
              </w:rPr>
              <w:t>Proc Natl Acad Sci U S A 1994 Jun 21;91(13):6083-6087</w:t>
            </w:r>
          </w:p>
        </w:tc>
        <w:tc>
          <w:tcPr>
            <w:tcW w:w="9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Analysis of replication timing properties of human X-chromosomal loci by fluorescence in situ hybridization.</w:t>
      </w:r>
      <w:r>
        <w:rPr>
          <w:color w:val="000000"/>
          <w:lang w:val="en-GB"/>
        </w:rPr>
        <w:br/>
        <w:br/>
      </w:r>
      <w:r>
        <w:rPr>
          <w:b/>
          <w:bCs/>
          <w:color w:val="000000"/>
          <w:lang w:val="en-GB"/>
        </w:rPr>
        <w:t>Boggs BA, Chinault AC.</w:t>
      </w:r>
      <w:r>
        <w:rPr>
          <w:color w:val="000000"/>
          <w:lang w:val="en-GB"/>
        </w:rPr>
        <w:br/>
        <w:br/>
        <w:t>Department of Molecular and Human Genetics, Baylor College of Medicine, Houston, TX 77030.</w:t>
        <w:br/>
        <w:br/>
        <w:t>We have used fluorescence in situ hybridization on interphase nuclei of normal female cells to compare the replication timing patterns of genes on the human X chromosome that are known to escape X inactivation with those that are inactivated. By this procedure it was possible not only to determine the relative time of replication of the earlier-replicating allele for different loci but also to estimate the degree of asynchrony of replication of the two alleles for each individual locus. Loci such as HPRT and FRAXA, which are normally inactivated, displayed a high degree of replication asynchrony, whereas loci that are not inactivated (ZFX and RPS4X) were found to replicate very synchronously. Interestingly, examination of XIST, which is expressed only from the inactive X chromosome, by this procedure revealed that it also replicated asynchronously, with the expressed copy apparently replicating first. Therefore, by examining different loci from the X chromosome it was determined that there is a strict correlation between the expression and relative time of replication of individual genes.</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62"/>
        <w:gridCol w:w="142"/>
      </w:tblGrid>
      <w:tr>
        <w:trPr/>
        <w:tc>
          <w:tcPr>
            <w:tcW w:w="8362" w:type="dxa"/>
            <w:tcBorders/>
            <w:vAlign w:val="center"/>
          </w:tcPr>
          <w:p>
            <w:pPr>
              <w:pStyle w:val="Normal"/>
              <w:rPr>
                <w:color w:val="000000"/>
                <w:sz w:val="24"/>
                <w:szCs w:val="24"/>
                <w:lang w:val="en-GB"/>
              </w:rPr>
            </w:pPr>
            <w:r>
              <w:rPr>
                <w:lang w:val="en-GB"/>
              </w:rPr>
              <w:t>Jpn J Genet 1994 Jun;69(3):259-267</w:t>
            </w:r>
          </w:p>
        </w:tc>
        <w:tc>
          <w:tcPr>
            <w:tcW w:w="14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Cytogenetic and molecular analysis of dynamic mutation associated with fragile X syndrome.</w:t>
      </w:r>
      <w:r>
        <w:rPr>
          <w:lang w:val="en-GB"/>
        </w:rPr>
        <w:br/>
        <w:br/>
      </w:r>
      <w:r>
        <w:rPr>
          <w:b/>
          <w:bCs/>
          <w:lang w:val="en-GB"/>
        </w:rPr>
        <w:t>Seki N, Ishikiriyama S, Yamauchi M, Hori T.</w:t>
      </w:r>
      <w:r>
        <w:rPr>
          <w:lang w:val="en-GB"/>
        </w:rPr>
        <w:br/>
        <w:br/>
        <w:t>Division of Genetics, National Institute of Radiological Science, Chiba.</w:t>
        <w:br/>
        <w:br/>
        <w:t>Fragile X syndrome is the most common familial form of mental retardation and known to be associated with the fragile site at Xq27.3 (FRAXA). The syndrome has recently been characterized by a unique genetic mechanism which involves dynamic mutation due to a heritable unstable DNA sequence, p(CCG)n repeat, in the FRAXA locus. We were asked to make a genetic diagnosis on the case of a normal male who has two brothers and a maternal uncle with mental retardation. We performed the pedigree analysis of the fragile X syndrome using both cytogenetic and molecular techniques. The affected two brothers and the uncle showed cytogenetic expression of the fra (X)(q27.3) and carried hypermethylated full mutation in the FRAXA locus. The phenotypically normal mother also exhibited fragile X expression and was found to be a carrier of premutation. Via female transmission, the premutation converted to full mutation and exhibited somatic heterogeneity and hypermethylation. However, both cytogenetic and molecular data did not show any evidence of fragile X mutation in the normal male client and, thus, excluded the possibility of his being a carrier.</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4"/>
        <w:gridCol w:w="130"/>
      </w:tblGrid>
      <w:tr>
        <w:trPr/>
        <w:tc>
          <w:tcPr>
            <w:tcW w:w="8374" w:type="dxa"/>
            <w:tcBorders/>
            <w:vAlign w:val="center"/>
          </w:tcPr>
          <w:p>
            <w:pPr>
              <w:pStyle w:val="Normal"/>
              <w:rPr>
                <w:color w:val="000000"/>
                <w:sz w:val="24"/>
                <w:szCs w:val="24"/>
                <w:lang w:val="en-GB"/>
              </w:rPr>
            </w:pPr>
            <w:r>
              <w:rPr>
                <w:color w:val="000000"/>
                <w:lang w:val="en-GB"/>
              </w:rPr>
              <w:t>Hum Mol Genet 1994 Jun;3(6):927-930</w:t>
            </w:r>
          </w:p>
        </w:tc>
        <w:tc>
          <w:tcPr>
            <w:tcW w:w="13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No mental retardation in a man with 40% abnormal methylation at the FMR-1 locus and transmission of sperm cell mutations as premutations.</w:t>
      </w:r>
      <w:r>
        <w:rPr>
          <w:color w:val="000000"/>
          <w:lang w:val="en-GB"/>
        </w:rPr>
        <w:br/>
        <w:br/>
      </w:r>
      <w:r>
        <w:rPr>
          <w:b/>
          <w:bCs/>
          <w:color w:val="000000"/>
          <w:lang w:val="en-GB"/>
        </w:rPr>
        <w:t>Rousseau F, Robb LJ, Rouillard P, Der Kaloustian VM.</w:t>
      </w:r>
      <w:r>
        <w:rPr>
          <w:color w:val="000000"/>
          <w:lang w:val="en-GB"/>
        </w:rPr>
        <w:br/>
        <w:br/>
        <w:t>Unite de Recherche en Genetique Humaine et Moleculaire, Hopital St-Francois-d'Assise, Quebec, Canada.</w:t>
        <w:br/>
        <w:br/>
        <w:t>We report the case of a mentally normal male carrier of a fragile X full mutation with a 'methylation mosaic' hybridization pattern, who carried premutation-size mutations in his sperm cells and transmitted one of them to a daughter. Clinical evaluation of the father revealed a phenotype resembling that of the fragile X syndrome but without mental impairment and 4% fragile sites on cytogenetic analysis. Direct FRAXA genotyping revealed 40% abnormal methylation at the classical EagI FMR-1 restriction site, a delta of 400 bp to 1400 bp associated, in the non-methylated region, to a widely spread smear. This is thus a rare occurrence of a male carrier of a fragile X full mutation with significant methylation of the EagI site and no mental impairment. A premutation of 400 bp was detected in his daughter's leukocytes and analysis of sperm cells from the father revealed a normal spermogram and only 400 bp premutations. This is the first documented case of transmission (with analysis of sperm DNA) of a fragile X mutation from a male carrier of a full fragile X mutation to a girl. This may be due to the early setting apart of progenitor germ cells in males having inherited a premutation from their mother. It is more likely that there could be a strong selection process favouring those cells with a reverted full mutation which produced a small and unmethylated FMR-1 CpG island allowing for re-expression of the FMR-1 gene, especially in male germ cells.</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7"/>
        <w:gridCol w:w="147"/>
      </w:tblGrid>
      <w:tr>
        <w:trPr/>
        <w:tc>
          <w:tcPr>
            <w:tcW w:w="8357" w:type="dxa"/>
            <w:tcBorders/>
            <w:vAlign w:val="center"/>
          </w:tcPr>
          <w:p>
            <w:pPr>
              <w:pStyle w:val="Normal"/>
              <w:rPr>
                <w:color w:val="000000"/>
                <w:sz w:val="24"/>
                <w:szCs w:val="24"/>
                <w:lang w:val="en-GB"/>
              </w:rPr>
            </w:pPr>
            <w:r>
              <w:rPr>
                <w:lang w:val="en-GB"/>
              </w:rPr>
              <w:t>Bioessays 1994 Apr;16(4):277-284</w:t>
            </w:r>
          </w:p>
        </w:tc>
        <w:tc>
          <w:tcPr>
            <w:tcW w:w="14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Trinucleotide repeat expansions and human genetic disease.</w:t>
      </w:r>
      <w:r>
        <w:rPr>
          <w:lang w:val="en-GB"/>
        </w:rPr>
        <w:br/>
        <w:br/>
      </w:r>
      <w:r>
        <w:rPr>
          <w:b/>
          <w:bCs/>
          <w:lang w:val="en-GB"/>
        </w:rPr>
        <w:t>Bates G, Lehrach H.</w:t>
      </w:r>
      <w:r>
        <w:rPr>
          <w:lang w:val="en-GB"/>
        </w:rPr>
        <w:br/>
        <w:br/>
        <w:t>Genome Analysis Laboratory, Imperial Cancer Research Fund, London, UK.</w:t>
        <w:br/>
        <w:br/>
        <w:t>Trinucleotide repeat expansions are now a well-established mutational mechanism in human genetic disease. An unstable CAG repeat is known to be responsible for three neurodegenerative disorders: Huntington's disease, spinal and bulbar muscular atrophy and spinocerebellar ataxia type 1. Similarities in the genetics of these diseases, the size of the repeat expansions and the position of the unstable repeat within the gene (when known) suggest a common basis to the observed phenotypes. The cloning of two regions at which chromosome breakage can be induced (FRAXA and FRAXE) has in each case uncovered an unstable CG-rich triplet repeat which becomes methylated when fully expanded. In addition to these two classes of mutation, the presence of an expanded CTG repeat in the 3' untranslated region of a protein kinase causes myotonic dystrophy. The size of the respective expansions, repeat stability, mutational origins and possible mechanisms of action are discuss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6"/>
        <w:gridCol w:w="128"/>
      </w:tblGrid>
      <w:tr>
        <w:trPr/>
        <w:tc>
          <w:tcPr>
            <w:tcW w:w="8376" w:type="dxa"/>
            <w:tcBorders/>
            <w:vAlign w:val="center"/>
          </w:tcPr>
          <w:p>
            <w:pPr>
              <w:pStyle w:val="Normal"/>
              <w:rPr>
                <w:color w:val="000000"/>
                <w:sz w:val="24"/>
                <w:szCs w:val="24"/>
              </w:rPr>
            </w:pPr>
            <w:r>
              <w:rPr>
                <w:color w:val="000000"/>
              </w:rPr>
              <w:t>Hum Mol Genet 1994 Mar;3(3):399-405</w:t>
            </w:r>
          </w:p>
        </w:tc>
        <w:tc>
          <w:tcPr>
            <w:tcW w:w="128" w:type="dxa"/>
            <w:tcBorders/>
            <w:vAlign w:val="center"/>
          </w:tcPr>
          <w:p>
            <w:pPr>
              <w:pStyle w:val="Normal"/>
              <w:snapToGrid w:val="false"/>
              <w:jc w:val="right"/>
              <w:rPr>
                <w:color w:val="000000"/>
                <w:sz w:val="24"/>
                <w:szCs w:val="24"/>
              </w:rPr>
            </w:pPr>
            <w:r>
              <w:rPr>
                <w:color w:val="000000"/>
                <w:sz w:val="24"/>
                <w:szCs w:val="24"/>
              </w:rPr>
            </w:r>
          </w:p>
        </w:tc>
      </w:tr>
    </w:tbl>
    <w:p>
      <w:pPr>
        <w:pStyle w:val="Normal"/>
        <w:spacing w:before="0" w:after="240"/>
        <w:ind w:left="720" w:hanging="0"/>
        <w:rPr/>
      </w:pPr>
      <w:r>
        <w:rPr>
          <w:b/>
          <w:bCs/>
          <w:color w:val="000000"/>
          <w:sz w:val="27"/>
          <w:szCs w:val="27"/>
          <w:lang w:val="en-GB"/>
        </w:rPr>
        <w:t>Insert size and flanking haplotype in fragile X and normal populations: possible multiple origins for the fragile X mutation.</w:t>
      </w:r>
      <w:r>
        <w:rPr>
          <w:color w:val="000000"/>
          <w:lang w:val="en-GB"/>
        </w:rPr>
        <w:br/>
        <w:br/>
      </w:r>
      <w:r>
        <w:rPr>
          <w:b/>
          <w:bCs/>
          <w:color w:val="000000"/>
          <w:lang w:val="en-GB"/>
        </w:rPr>
        <w:t>Macpherson JN, Bullman H, Youings SA, Jacobs PA.</w:t>
      </w:r>
      <w:r>
        <w:rPr>
          <w:color w:val="000000"/>
          <w:lang w:val="en-GB"/>
        </w:rPr>
        <w:br/>
        <w:br/>
        <w:t>Wessex Regional Genetics Laboratory, Salisbury District Hospital, Wiltshire, UK.</w:t>
        <w:br/>
        <w:br/>
        <w:t>A number of recent studies have found non-random association between the fragile X mutation and genotypes for the closest-linked flanking markers, suggesting either a limited number of 'founder' mutations or, alternatively, a predisposing haplotype for the fragile X expansions. Using three microsatellite markers within 150 kb of FRAXA, we have compared haplotypes in a series of fragile X males and in a control population and find a markedly different distribution in the two samples, with apparently greater haplotype diversity in the fragile X sample. In the control sample, various non-random associations of CGG repeat numbers with flanking haplotypes were recorded which provide a clue to the likely origins of the fragile X mutation, suggesting more than one mechanism for the initial expansion event.</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5"/>
        <w:gridCol w:w="119"/>
      </w:tblGrid>
      <w:tr>
        <w:trPr/>
        <w:tc>
          <w:tcPr>
            <w:tcW w:w="8385" w:type="dxa"/>
            <w:tcBorders/>
            <w:vAlign w:val="center"/>
          </w:tcPr>
          <w:p>
            <w:pPr>
              <w:pStyle w:val="Normal"/>
              <w:rPr>
                <w:color w:val="000000"/>
                <w:sz w:val="24"/>
                <w:szCs w:val="24"/>
                <w:lang w:val="en-GB"/>
              </w:rPr>
            </w:pPr>
            <w:r>
              <w:rPr>
                <w:b/>
                <w:bCs/>
                <w:lang w:val="en-GB"/>
              </w:rPr>
              <w:t xml:space="preserve">  </w:t>
            </w:r>
            <w:r>
              <w:rPr>
                <w:lang w:val="en-GB"/>
              </w:rPr>
              <w:t>Am J Hum Genet 1994 Feb;54(2):236-243</w:t>
            </w:r>
          </w:p>
        </w:tc>
        <w:tc>
          <w:tcPr>
            <w:tcW w:w="11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Genetic heterogeneity in X-linked hydrocephalus: linkage to markers within Xq27.3.</w:t>
      </w:r>
      <w:r>
        <w:rPr>
          <w:lang w:val="en-GB"/>
        </w:rPr>
        <w:br/>
        <w:br/>
      </w:r>
      <w:r>
        <w:rPr>
          <w:b/>
          <w:bCs/>
          <w:lang w:val="en-GB"/>
        </w:rPr>
        <w:t>Strain L, Gosden CM, Brock DJ, Bonthron DT.</w:t>
      </w:r>
      <w:r>
        <w:rPr>
          <w:lang w:val="en-GB"/>
        </w:rPr>
        <w:br/>
        <w:br/>
        <w:t>Human Genetics Unit, University of Edinburgh, Western General Hospital, UK.</w:t>
        <w:br/>
        <w:br/>
        <w:t>X-linked hydrocephalus is a well-defined disorder which accounts for &gt; or = 7% of hydrocephalus in males. Pathologically, the condition is characterized by stenosis or obliteration of the aqueduct of Sylvius. Previous genetic linkage studies have suggested the likelihood of genetic homogeneity for this condition, with close linkage to the DXS52 and F8C markers in Xq28. We have investigated a family with typical X-linked aqueductal stenosis, in which no linkage to these markers was present. In this family, close linkage was established to the DXS548 and FRAXA loci in Xq27.3. Our findings demonstrate that X-linked aqueductal stenosis may result from mutations at two different loci on the X chromosome. Caution is indicated in using linkage for the prenatal diagnosis of X-linked hydrocephalu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9"/>
        <w:gridCol w:w="135"/>
      </w:tblGrid>
      <w:tr>
        <w:trPr/>
        <w:tc>
          <w:tcPr>
            <w:tcW w:w="8369" w:type="dxa"/>
            <w:tcBorders/>
            <w:vAlign w:val="center"/>
          </w:tcPr>
          <w:p>
            <w:pPr>
              <w:pStyle w:val="Normal"/>
              <w:rPr>
                <w:color w:val="000000"/>
                <w:sz w:val="24"/>
                <w:szCs w:val="24"/>
                <w:lang w:val="en-GB"/>
              </w:rPr>
            </w:pPr>
            <w:r>
              <w:rPr>
                <w:b/>
                <w:bCs/>
                <w:color w:val="000000"/>
                <w:lang w:val="en-GB"/>
              </w:rPr>
              <w:t xml:space="preserve">  </w:t>
            </w:r>
            <w:r>
              <w:rPr>
                <w:color w:val="000000"/>
                <w:lang w:val="en-GB"/>
              </w:rPr>
              <w:t>Hum Mol Genet 1994 Jan;3(1):73-78</w:t>
            </w:r>
          </w:p>
        </w:tc>
        <w:tc>
          <w:tcPr>
            <w:tcW w:w="13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Distribution of trinucleotide repeat sequences across a 2 Mbp region containing the Huntington's disease gene.</w:t>
      </w:r>
      <w:r>
        <w:rPr>
          <w:color w:val="000000"/>
          <w:lang w:val="en-GB"/>
        </w:rPr>
        <w:br/>
        <w:br/>
      </w:r>
      <w:r>
        <w:rPr>
          <w:b/>
          <w:bCs/>
          <w:color w:val="000000"/>
          <w:lang w:val="en-GB"/>
        </w:rPr>
        <w:t>Hummerich H, Baxendale S, Mott R, Kirby SF, MacDonald ME, Gusella J, Lehrach H, Bates GP.</w:t>
      </w:r>
      <w:r>
        <w:rPr>
          <w:color w:val="000000"/>
          <w:lang w:val="en-GB"/>
        </w:rPr>
        <w:br/>
        <w:br/>
        <w:t>Genome Analysis Laboratory, Imperial Cancer Research Fund, London, UK.</w:t>
        <w:br/>
        <w:br/>
        <w:t>The recent observation that the mutation underlying a number of genetic diseases including fragile sites, FRAXA and FRAXE (associated with mental retardation), myotonic dystrophy, spinal and bulbar muscular atrophy (Kennedy's disease), Huntington's disease and spinocerebellar ataxia type 1 are caused by the expansion of a trinucleotide repeat sequence will lead to interest in the identification of such sequences in regions related to other diseases. We report here the identification of all ten classes of trinucleotide repeats within a 2 Mbp region of 4p16.3 containing the Huntington's disease (HD) gene. Fifty one triplet repeats were identified and localised on a high resolution restriction map of a cosmid contig covering this region. This included the triplet repeat (CAG)n, which has subsequently been shown to be expanded in Huntington's disease patient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9"/>
        <w:gridCol w:w="115"/>
      </w:tblGrid>
      <w:tr>
        <w:trPr/>
        <w:tc>
          <w:tcPr>
            <w:tcW w:w="8389" w:type="dxa"/>
            <w:tcBorders/>
            <w:vAlign w:val="center"/>
          </w:tcPr>
          <w:p>
            <w:pPr>
              <w:pStyle w:val="Normal"/>
              <w:rPr>
                <w:color w:val="000000"/>
                <w:sz w:val="24"/>
                <w:szCs w:val="24"/>
                <w:lang w:val="en-GB"/>
              </w:rPr>
            </w:pPr>
            <w:r>
              <w:rPr>
                <w:lang w:val="en-GB"/>
              </w:rPr>
              <w:t>Biomed Pharmacother 1994;48(5-6):191-197</w:t>
            </w:r>
          </w:p>
        </w:tc>
        <w:tc>
          <w:tcPr>
            <w:tcW w:w="11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Genes with triplet repeats: a new class of mutations causing neurological diseases.</w:t>
      </w:r>
      <w:r>
        <w:rPr>
          <w:lang w:val="en-GB"/>
        </w:rPr>
        <w:br/>
        <w:br/>
      </w:r>
      <w:r>
        <w:rPr>
          <w:b/>
          <w:bCs/>
          <w:lang w:val="en-GB"/>
        </w:rPr>
        <w:t>Plassart E, Fontaine B.</w:t>
      </w:r>
      <w:r>
        <w:rPr>
          <w:lang w:val="en-GB"/>
        </w:rPr>
        <w:br/>
        <w:br/>
      </w:r>
      <w:r>
        <w:rPr/>
        <w:t>INSERM U134, Hopital de la Salpetriere, Paris, France.</w:t>
        <w:br/>
        <w:br/>
      </w:r>
      <w:r>
        <w:rPr>
          <w:lang w:val="en-GB"/>
        </w:rPr>
        <w:t>Microsatellites, simple tamdem repeats of 2 to 4 nucleotide sequences, are widely distributed throughout the genome. Trinucleotide repeats are found every 300 to 500 kb. Recently, a new type of mutation was described involving a specific expansion of triplets within or in close proximity to a gene. Expanded triplets have been found in the genes causing six different neurological disorders: fragile X syndrome (FRAXA), spinal and bulbar muscular atrophy (SBMA), myotonic dystrophy (DM), Huntington's disease (HD), spinocerebellar ataxia type 1 (SCA1), and dentato-rubra-pallidoluysian atrophy (DRPLA). These neurological disorders have in common a variable age of onset and clinical severity, as well as a decrease in the age of onset over generations, known as anticipation. These unusual characteristics are related to the observation that expanded repeats are unstable both in meioses and mitoses. A younger age of onset and an increase in severity correlate with a higher number of repeats. Interestingly, particular haplotypes are in disequilibrium with the mutation for FRAXA, DM and HD, suggesting instability for selected chromosomes. How expanded triplets affect the expression and the function of genes is still unknown. Since neurodegenerative disorders are often variable in age of onset and clinical severity, the list of expanding triplet mutations should increase in the very near future.</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3</w:t>
      </w:r>
    </w:p>
    <w:tbl>
      <w:tblPr>
        <w:tblW w:w="5000" w:type="pct"/>
        <w:jc w:val="left"/>
        <w:tblInd w:w="-15" w:type="dxa"/>
        <w:tblLayout w:type="fixed"/>
        <w:tblCellMar>
          <w:top w:w="0" w:type="dxa"/>
          <w:left w:w="0" w:type="dxa"/>
          <w:bottom w:w="0" w:type="dxa"/>
          <w:right w:w="0" w:type="dxa"/>
        </w:tblCellMar>
      </w:tblPr>
      <w:tblGrid>
        <w:gridCol w:w="8358"/>
        <w:gridCol w:w="146"/>
      </w:tblGrid>
      <w:tr>
        <w:trPr/>
        <w:tc>
          <w:tcPr>
            <w:tcW w:w="8358"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Genomics 1993 Dec;18(3):520-526</w:t>
            </w:r>
          </w:p>
        </w:tc>
        <w:tc>
          <w:tcPr>
            <w:tcW w:w="14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panel of deleted mouse X chromosome somatic cell hybrids derived from the embryonic stem cell line HD3 shows preferential breakage in the Hprt-DXHX254E region.</w:t>
      </w:r>
      <w:r>
        <w:rPr>
          <w:color w:val="000000"/>
          <w:lang w:val="en-GB"/>
        </w:rPr>
        <w:br/>
        <w:br/>
      </w:r>
      <w:r>
        <w:rPr>
          <w:b/>
          <w:bCs/>
          <w:color w:val="000000"/>
          <w:lang w:val="en-GB"/>
        </w:rPr>
        <w:t>Arnaud D, Mattei MG, Avner P.</w:t>
      </w:r>
      <w:r>
        <w:rPr>
          <w:color w:val="000000"/>
          <w:lang w:val="en-GB"/>
        </w:rPr>
        <w:br/>
        <w:br/>
        <w:t>Unite de Genetique Moleculaire Murine, Institut Pasteur, Paris, France.</w:t>
        <w:br/>
        <w:br/>
        <w:t>A panel of 91 somatic cell hybrids containing deleted mouse X chromosomes and falling into seven nested intervals has been isolated and characterized from fusions involving the murine embryonic stem cell HD3. Many of the X chromosome breakpoints present in these hybrids fall within regions in which few or no other hybrids were previously available. The apparent enrichment for breakpoints lying within the Hprt-DXHX254E region is discussed in relation to both the nature of the embryonic stem cell fusions and the presence of the Fmr1 gene associated with FRAXA in man within this spa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1"/>
        <w:gridCol w:w="123"/>
      </w:tblGrid>
      <w:tr>
        <w:trPr/>
        <w:tc>
          <w:tcPr>
            <w:tcW w:w="8381" w:type="dxa"/>
            <w:tcBorders/>
            <w:vAlign w:val="center"/>
          </w:tcPr>
          <w:p>
            <w:pPr>
              <w:pStyle w:val="Normal"/>
              <w:rPr>
                <w:color w:val="000000"/>
                <w:sz w:val="24"/>
                <w:szCs w:val="24"/>
                <w:lang w:val="en-GB"/>
              </w:rPr>
            </w:pPr>
            <w:r>
              <w:rPr>
                <w:lang w:val="en-GB"/>
              </w:rPr>
              <w:t>Lancet 1993 Oct 23;342(8878):1025-1026</w:t>
            </w:r>
          </w:p>
        </w:tc>
        <w:tc>
          <w:tcPr>
            <w:tcW w:w="12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lang w:val="en-GB"/>
        </w:rPr>
        <w:t xml:space="preserve">Comment in: </w:t>
      </w:r>
    </w:p>
    <w:p>
      <w:pPr>
        <w:pStyle w:val="Normal"/>
        <w:numPr>
          <w:ilvl w:val="0"/>
          <w:numId w:val="8"/>
        </w:numPr>
        <w:spacing w:before="100" w:after="100"/>
        <w:ind w:left="1440" w:hanging="360"/>
        <w:rPr>
          <w:lang w:val="en-GB"/>
        </w:rPr>
      </w:pPr>
      <w:r>
        <w:rPr>
          <w:lang w:val="en-GB"/>
        </w:rPr>
        <w:t xml:space="preserve">Lancet. 1993 Oct 23;342(8878):1004-5 </w:t>
      </w:r>
    </w:p>
    <w:p>
      <w:pPr>
        <w:pStyle w:val="Normal"/>
        <w:spacing w:before="0" w:after="240"/>
        <w:ind w:left="720" w:hanging="0"/>
        <w:rPr/>
      </w:pPr>
      <w:r>
        <w:rPr>
          <w:b/>
          <w:bCs/>
          <w:sz w:val="27"/>
          <w:szCs w:val="27"/>
          <w:lang w:val="en-GB"/>
        </w:rPr>
        <w:t>Cytogenetic versus DNA diagnosis in routine referrals for fragile X syndrome.</w:t>
      </w:r>
      <w:r>
        <w:rPr>
          <w:lang w:val="en-GB"/>
        </w:rPr>
        <w:br/>
        <w:br/>
      </w:r>
      <w:r>
        <w:rPr>
          <w:b/>
          <w:bCs/>
          <w:lang w:val="en-GB"/>
        </w:rPr>
        <w:t>Wang Q, Green E, Barnicoat A, Garrett D, Mullarkey M, Bobrow M, Mathew CG.</w:t>
      </w:r>
      <w:r>
        <w:rPr>
          <w:lang w:val="en-GB"/>
        </w:rPr>
        <w:br/>
        <w:br/>
        <w:t>Division of Medical and Molecular Genetics, United Medical Schools, Guy's Hospital, London, UK.</w:t>
        <w:br/>
        <w:br/>
        <w:t>The molecular cloning of the gene that causes the fragile X syndrome, and the demonstration that the causative mutation is an expansion of an unstable trinucleotide repeat, suggests that cytogenetic testing could be replaced by a molecular test. We compared the two methods in 525 routine referrals. 12 cases were positive in both tests. 1 case that had a negative DNA test for the fragile site at Xq27.3 (FRAXA), but a positive cytogenetic result, was shown to be caused by a mutation at the FRAXE locus on chromosome Xq28. DNA analysis is a sensitive, reliable, and cost-effective diagnostic alternative.</w:t>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40"/>
        <w:gridCol w:w="164"/>
      </w:tblGrid>
      <w:tr>
        <w:trPr/>
        <w:tc>
          <w:tcPr>
            <w:tcW w:w="8340" w:type="dxa"/>
            <w:tcBorders/>
            <w:vAlign w:val="center"/>
          </w:tcPr>
          <w:p>
            <w:pPr>
              <w:pStyle w:val="Normal"/>
              <w:rPr>
                <w:color w:val="000000"/>
                <w:sz w:val="24"/>
                <w:szCs w:val="24"/>
                <w:lang w:val="en-GB"/>
              </w:rPr>
            </w:pPr>
            <w:r>
              <w:rPr>
                <w:color w:val="000000"/>
                <w:lang w:val="en-GB"/>
              </w:rPr>
              <w:t>Cell 1993 Jul 16;74(1):127-134</w:t>
            </w:r>
          </w:p>
        </w:tc>
        <w:tc>
          <w:tcPr>
            <w:tcW w:w="16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rinucleotide repeat amplification and hypermethylation of a CpG island in FRAXE mental retardation.</w:t>
      </w:r>
      <w:r>
        <w:rPr>
          <w:color w:val="000000"/>
          <w:lang w:val="en-GB"/>
        </w:rPr>
        <w:br/>
        <w:br/>
      </w:r>
      <w:r>
        <w:rPr>
          <w:b/>
          <w:bCs/>
          <w:color w:val="000000"/>
          <w:lang w:val="en-GB"/>
        </w:rPr>
        <w:t>Knight SJ, Flannery AV, Hirst MC, Campbell L, Christodoulou Z, Phelps SR, Pointon J, Middleton-Price HR, Barnicoat A, Pembrey ME, et al.</w:t>
      </w:r>
      <w:r>
        <w:rPr>
          <w:color w:val="000000"/>
          <w:lang w:val="en-GB"/>
        </w:rPr>
        <w:br/>
        <w:br/>
        <w:t>Institute of Molecular Medicine, John Radcliffe Hospital, Headington, Oxford, England.</w:t>
        <w:br/>
        <w:br/>
        <w:t>We have cloned the fragile site FRAXE and demonstrate that individuals with this fragile site possess amplifications of a GCC repeat adjacent to a CpG island in Xq28 of the human X chromosome. Normal individuals have 6-25 copies of the GCC repeat, whereas mentally retarded, FRAXE-positive individuals have &gt; 200 copies and also have methylation at the CpG island. This situation is similar to that seen at the FRAXA locus and is another example in which a trinucleotide repeat expansion is associated with a human genetic disorder. In contrast with the fragile X syndrome, the GCC repeat can expand or contract and is equally unstable when passed through the male or female line. These results also have implications for the understanding of chromosome fragility.</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5"/>
        <w:gridCol w:w="129"/>
      </w:tblGrid>
      <w:tr>
        <w:trPr/>
        <w:tc>
          <w:tcPr>
            <w:tcW w:w="8375" w:type="dxa"/>
            <w:tcBorders/>
            <w:vAlign w:val="center"/>
          </w:tcPr>
          <w:p>
            <w:pPr>
              <w:pStyle w:val="Normal"/>
              <w:rPr>
                <w:color w:val="000000"/>
                <w:sz w:val="24"/>
                <w:szCs w:val="24"/>
                <w:lang w:val="en-GB"/>
              </w:rPr>
            </w:pPr>
            <w:r>
              <w:rPr>
                <w:lang w:val="en-GB"/>
              </w:rPr>
              <w:t>Hum Mol Genet 1993 Feb;2(2):197-200</w:t>
            </w:r>
          </w:p>
        </w:tc>
        <w:tc>
          <w:tcPr>
            <w:tcW w:w="12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color w:val="000000"/>
          <w:sz w:val="27"/>
          <w:szCs w:val="27"/>
          <w:lang w:val="en-GB"/>
        </w:rPr>
        <w:t>The identification of a third fragile site, FRAXF, in Xq27--q28 distal to both FRAXA and FRAXE.</w:t>
      </w:r>
      <w:r>
        <w:rPr>
          <w:color w:val="000000"/>
          <w:lang w:val="en-GB"/>
        </w:rPr>
        <w:br/>
        <w:br/>
      </w:r>
      <w:r>
        <w:rPr>
          <w:b/>
          <w:bCs/>
          <w:color w:val="000000"/>
          <w:lang w:val="en-GB"/>
        </w:rPr>
        <w:t>Hirst MC, Barnicoat A, Flynn G, Wang Q, Daker M, Buckle VJ, Davies KE, Bobrow M.</w:t>
      </w:r>
      <w:r>
        <w:rPr>
          <w:color w:val="000000"/>
          <w:lang w:val="en-GB"/>
        </w:rPr>
        <w:br/>
        <w:br/>
        <w:t>Molecular Genetics Group, Institute of Molecular Medicine, John Radcliffe Hospital, Headington, Oxford, UK.</w:t>
        <w:br/>
        <w:br/>
        <w:t>FRAXA is unique amongst fragile sites in that it is intimately involved with a specific clinical phenotype, the fragile X syndrome. Whilst the majority of fragile X individuals have been found to have a characteristic mutation in the FMR1 gene, a small proportion of individuals exhibiting fragility have no such mutation. Investigation of the site of chromosome fragility in these FMR1 mutation negative, fragile X site positive individuals, has identified a second site of fragility, FRAXE. However, the presence of FRAXE has not explained all such cases. Here we describe a fragile X site positive, FMR1 mutation negative family, in which chromosome fragility is not due to the FRAXA or FRAXE but is due to a third site designated FRAXF. Using fluorescent in situ hybridisation (FISH) this site is shown to lie over 1Mb distal to FRAXA. The identification of a third fragile site in this small region of the X chromosome provides an opportunity to extend our studies of the molecular nature of chromosome fragility.</w:t>
      </w:r>
    </w:p>
    <w:tbl>
      <w:tblPr>
        <w:tblW w:w="5000" w:type="pct"/>
        <w:jc w:val="left"/>
        <w:tblInd w:w="-15" w:type="dxa"/>
        <w:tblLayout w:type="fixed"/>
        <w:tblCellMar>
          <w:top w:w="0" w:type="dxa"/>
          <w:left w:w="0" w:type="dxa"/>
          <w:bottom w:w="0" w:type="dxa"/>
          <w:right w:w="0" w:type="dxa"/>
        </w:tblCellMar>
      </w:tblPr>
      <w:tblGrid>
        <w:gridCol w:w="8362"/>
        <w:gridCol w:w="142"/>
      </w:tblGrid>
      <w:tr>
        <w:trPr/>
        <w:tc>
          <w:tcPr>
            <w:tcW w:w="8362"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J Med Genet 1993 Feb;30(2):97-100</w:t>
            </w:r>
          </w:p>
        </w:tc>
        <w:tc>
          <w:tcPr>
            <w:tcW w:w="14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Identification of the FRAXE fragile site in two families ascertained for X linked mental retardation.</w:t>
      </w:r>
      <w:r>
        <w:rPr>
          <w:color w:val="000000"/>
          <w:lang w:val="en-GB"/>
        </w:rPr>
        <w:br/>
        <w:br/>
      </w:r>
      <w:r>
        <w:rPr>
          <w:b/>
          <w:bCs/>
          <w:color w:val="000000"/>
          <w:lang w:val="en-GB"/>
        </w:rPr>
        <w:t>Flynn GA, Hirst MC, Knight SJ, Macpherson JN, Barber JC, Flannery AV, Davies KE, Buckle VJ.</w:t>
      </w:r>
      <w:r>
        <w:rPr>
          <w:color w:val="000000"/>
          <w:lang w:val="en-GB"/>
        </w:rPr>
        <w:br/>
        <w:br/>
        <w:t>Institute of Molecular Medicine, John Radcliffe Hospital, Headington, Oxford.</w:t>
        <w:br/>
        <w:br/>
        <w:t>Chromosome fragility in two families not exhibiting amplification of the CGG trinucleotide associated with the fragile X site has been examined. Fluorescence in situ hybridisation with cosmid DNA from loci immediately flanking FRAXA and other distal loci have confirmed that cytogenetic fragility in these subjects is the result of expression of a new folate sensitive fragile X site, FRAXE.</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38"/>
        <w:gridCol w:w="166"/>
      </w:tblGrid>
      <w:tr>
        <w:trPr/>
        <w:tc>
          <w:tcPr>
            <w:tcW w:w="8338" w:type="dxa"/>
            <w:tcBorders/>
            <w:vAlign w:val="center"/>
          </w:tcPr>
          <w:p>
            <w:pPr>
              <w:pStyle w:val="Normal"/>
              <w:rPr>
                <w:color w:val="000000"/>
                <w:sz w:val="24"/>
                <w:szCs w:val="24"/>
                <w:lang w:val="en-GB"/>
              </w:rPr>
            </w:pPr>
            <w:r>
              <w:rPr>
                <w:lang w:val="en-GB"/>
              </w:rPr>
              <w:t>Nat Genet 1993 Jan;3(1):31-35</w:t>
            </w:r>
          </w:p>
        </w:tc>
        <w:tc>
          <w:tcPr>
            <w:tcW w:w="16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A point mutation in the FMR-1 gene associated with fragile X mental retardation.</w:t>
      </w:r>
      <w:r>
        <w:rPr>
          <w:lang w:val="en-GB"/>
        </w:rPr>
        <w:br/>
        <w:br/>
      </w:r>
      <w:r>
        <w:rPr>
          <w:b/>
          <w:bCs/>
        </w:rPr>
        <w:t>De Boulle K, Verkerk AJ, Reyniers E, Vits L, Hendrickx J, Van Roy B, Van den Bos F, de Graaff E, Oostra BA, Willems PJ.</w:t>
      </w:r>
      <w:r>
        <w:rPr/>
        <w:br/>
        <w:br/>
      </w:r>
      <w:r>
        <w:rPr>
          <w:lang w:val="en-GB"/>
        </w:rPr>
        <w:t>Department of Medical Genetics, University of Antwerp-UIA, Belgium.</w:t>
        <w:br/>
        <w:br/>
        <w:t>The vast majority of patients with fragile X syndrome show a folate-sensitive fragile site at Xq27.3 (FRAXA) at the cytogenetic level, and both amplification of the (CGG)n repeat and hypermethylation of the CpG island in the 5' fragile X gene (FMR-1) at the molecular level. We have studied the FMR-1 gene of a patient with the fragile X phenotype but without cytogenetic expression of FRAXA, a (CGG)n repeat of normal length and an unmethylated CpG island. We find a single point mutation in FMR-1 resulting in an lle367Asn substitution. This de novo mutation is absent in the patient's family and in 130 control X chromosomes, suggesting that the mutation causes the clinical abnormalities. Our results suggest that mutations in FMR-1 are directly responsible for fragile X syndrome, irrespective of possible secondary effects caused by FRAXA.</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3"/>
        <w:gridCol w:w="151"/>
      </w:tblGrid>
      <w:tr>
        <w:trPr/>
        <w:tc>
          <w:tcPr>
            <w:tcW w:w="8353" w:type="dxa"/>
            <w:tcBorders/>
            <w:vAlign w:val="center"/>
          </w:tcPr>
          <w:p>
            <w:pPr>
              <w:pStyle w:val="Normal"/>
              <w:rPr>
                <w:color w:val="000000"/>
                <w:sz w:val="24"/>
                <w:szCs w:val="24"/>
                <w:lang w:val="en-GB"/>
              </w:rPr>
            </w:pPr>
            <w:r>
              <w:rPr>
                <w:b/>
                <w:bCs/>
                <w:color w:val="000000"/>
                <w:lang w:val="en-GB"/>
              </w:rPr>
              <w:t xml:space="preserve">  </w:t>
            </w:r>
            <w:r>
              <w:rPr>
                <w:color w:val="000000"/>
                <w:lang w:val="en-GB"/>
              </w:rPr>
              <w:t>Clin Genet 1993 Jan;43(1):34-38</w:t>
            </w:r>
          </w:p>
        </w:tc>
        <w:tc>
          <w:tcPr>
            <w:tcW w:w="15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Heritable unstable DNA sequences and hypermethylation associated with fragile X syndrome in Japanese families.</w:t>
      </w:r>
      <w:r>
        <w:rPr>
          <w:color w:val="000000"/>
          <w:lang w:val="en-GB"/>
        </w:rPr>
        <w:br/>
        <w:br/>
      </w:r>
      <w:r>
        <w:rPr>
          <w:b/>
          <w:bCs/>
          <w:color w:val="000000"/>
          <w:lang w:val="en-GB"/>
        </w:rPr>
        <w:t>Hori T, Yamauchi M, Seki N, Tsuji S, Kondo I.</w:t>
      </w:r>
      <w:r>
        <w:rPr>
          <w:color w:val="000000"/>
          <w:lang w:val="en-GB"/>
        </w:rPr>
        <w:br/>
        <w:br/>
        <w:t>Division of Genetics, National Institute of Radiological Sciences, Chiba, Japan.</w:t>
        <w:br/>
        <w:br/>
        <w:t>Fragile X syndrome, associated with the fragile site at Xq27.3 (FRAXA), is the most common form of familial mental retardation. The fragile X mutation has recently been characterized as a heritable unstable DNA sequence, p(CCG)n/p(CGG)n, in the FRAXA locus. In the present study, a correlation between fragile X-genotypes in the FRAXA locus and hypermethylation of an adjacent CpG island was examined in four Japanese families with fragile X syndrome. We show here that the heritable unstable DNA sequences in the fragile X chromosome usually increase in size when transmitted by female carriers, and that the degree of methylation in the CpG island correlated with the increased sizes of the unstable DNA sequences. When a hypermethylated full mutation was transmitted by a male to his daughters, both the size of the unstable DNA sequence and the degree of the methylation reduced to the premutation range. Our observations suggest that female meiosis has a greater potential for amplifying unstable DNA sequences and that amplified DNA sequences can be transmitted through germ cells, while male germ cells seem not to be able to tolerate highly amplified unstable DNA sequences.</w:t>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2</w:t>
      </w:r>
    </w:p>
    <w:tbl>
      <w:tblPr>
        <w:tblW w:w="5000" w:type="pct"/>
        <w:jc w:val="left"/>
        <w:tblInd w:w="-15" w:type="dxa"/>
        <w:tblLayout w:type="fixed"/>
        <w:tblCellMar>
          <w:top w:w="0" w:type="dxa"/>
          <w:left w:w="0" w:type="dxa"/>
          <w:bottom w:w="0" w:type="dxa"/>
          <w:right w:w="0" w:type="dxa"/>
        </w:tblCellMar>
      </w:tblPr>
      <w:tblGrid>
        <w:gridCol w:w="8381"/>
        <w:gridCol w:w="123"/>
      </w:tblGrid>
      <w:tr>
        <w:trPr/>
        <w:tc>
          <w:tcPr>
            <w:tcW w:w="8381" w:type="dxa"/>
            <w:tcBorders/>
            <w:vAlign w:val="center"/>
          </w:tcPr>
          <w:p>
            <w:pPr>
              <w:pStyle w:val="Normal"/>
              <w:rPr>
                <w:color w:val="000000"/>
                <w:sz w:val="24"/>
                <w:szCs w:val="24"/>
                <w:lang w:val="en-GB"/>
              </w:rPr>
            </w:pPr>
            <w:r>
              <w:rPr>
                <w:color w:val="000000"/>
                <w:lang w:val="en-GB"/>
              </w:rPr>
              <w:t>Jpn J Hum Genet 1992 Sep;37(3):195-203</w:t>
            </w:r>
          </w:p>
        </w:tc>
        <w:tc>
          <w:tcPr>
            <w:tcW w:w="12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Rapid preparation of diagnostic probes for the fragile X syndrome by direct PCR amplification of human chromosomal DNA.</w:t>
      </w:r>
      <w:r>
        <w:rPr>
          <w:color w:val="000000"/>
          <w:lang w:val="en-GB"/>
        </w:rPr>
        <w:br/>
        <w:br/>
      </w:r>
      <w:r>
        <w:rPr>
          <w:b/>
          <w:bCs/>
          <w:color w:val="000000"/>
        </w:rPr>
        <w:t>Yamauchi M, Seki N, Hori T.</w:t>
      </w:r>
      <w:r>
        <w:rPr>
          <w:color w:val="000000"/>
        </w:rPr>
        <w:br/>
        <w:br/>
      </w:r>
      <w:r>
        <w:rPr>
          <w:color w:val="000000"/>
          <w:lang w:val="en-GB"/>
        </w:rPr>
        <w:t>Division of Genetics, National Institute of Radiological Sciences, Chiba, Japan.</w:t>
        <w:br/>
        <w:br/>
        <w:t>The fragile X syndrome is a common familial form of mental retardation and is associated with a rare fragile site at Xq27.3 (FRAXA). This disorder has recently been reported to correlate with length variations of restriction genomic DNA fragments which may due to the amplification of (CCG)n trinucleotide repeats located at the FRAXA locus. We described here a rapid preparation method of diagnostic DNA probes for the fragile X syndrome by direct enzymatic amplification of human chromosomal DNA. The PstI-assay, which is Southern blot analysis of DNA samples probed by PCR products, was shown to be sensitive method for diagnostic purposes to detect the size variations specific in the fragile X syndrom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lang w:val="en-GB"/>
              </w:rPr>
              <w:t>Am J Hum Genet 1992 Aug;51(2):316-322</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lang w:val="en-GB"/>
        </w:rPr>
        <w:t xml:space="preserve">Comment in: </w:t>
      </w:r>
    </w:p>
    <w:p>
      <w:pPr>
        <w:pStyle w:val="Normal"/>
        <w:numPr>
          <w:ilvl w:val="0"/>
          <w:numId w:val="3"/>
        </w:numPr>
        <w:spacing w:before="100" w:after="100"/>
        <w:ind w:left="1440" w:hanging="360"/>
        <w:rPr>
          <w:lang w:val="en-GB"/>
        </w:rPr>
      </w:pPr>
      <w:r>
        <w:rPr>
          <w:lang w:val="en-GB"/>
        </w:rPr>
        <w:t xml:space="preserve">Am J Hum Genet. 1993 Feb;52(2):431-4 </w:t>
      </w:r>
    </w:p>
    <w:p>
      <w:pPr>
        <w:pStyle w:val="Normal"/>
        <w:spacing w:before="0" w:after="240"/>
        <w:ind w:left="720" w:hanging="0"/>
        <w:rPr/>
      </w:pPr>
      <w:r>
        <w:rPr>
          <w:b/>
          <w:bCs/>
          <w:sz w:val="27"/>
          <w:szCs w:val="27"/>
          <w:lang w:val="en-GB"/>
        </w:rPr>
        <w:t>Characterization of a deletion at Xq27-q28 associated with unbalanced inactivation of the nonmutant X chromosome.</w:t>
      </w:r>
      <w:r>
        <w:rPr>
          <w:lang w:val="en-GB"/>
        </w:rPr>
        <w:br/>
        <w:br/>
      </w:r>
      <w:r>
        <w:rPr>
          <w:b/>
          <w:bCs/>
          <w:lang w:val="en-GB"/>
        </w:rPr>
        <w:t>Clarke JT, Wilson PJ, Morris CP, Hopwood JJ, Richards RI, Sutherland GR, Ray PN.</w:t>
      </w:r>
      <w:r>
        <w:rPr>
          <w:lang w:val="en-GB"/>
        </w:rPr>
        <w:br/>
        <w:br/>
        <w:t>Department of Pediatrics, Hospital for Sick Children, University of Toronto, Ontario, Canada.</w:t>
        <w:br/>
        <w:br/>
        <w:t>We report the results of studies on the characterization of the mutation associated with marked unbalanced expression of the mutant X chromosome in a karyotypically normal girl with Hunter disease (mucopolysaccharidosis type II). Southern analysis of DNA extracted from somatic cell hybrids containing only the mutant X chromosome showed deletion of the Xq27.3-q28 loci: DXS297 (VK23AC), DXS293 (VK16), FRAXA (pfxa3), DXS296 (VK21A), and the 3' end of the iduronatesulfatase (IDS) gene. The flanking loci--DXS52 (St14-1), DXS304 (U6.2), and DXS369 (RN1)--were intact. On the basis of these results, we concluded that the mutation was a simple deletion extending a maximum of 3-5 cM to the centromeric side of the IDS gene. Both Southern analysis of DNA from somatic cell hybrids, using short segments of IDS cDNA, and PCR of reverse-transcribed RNA from cultured skin fibroblasts indicated that the telomeric terminus of the deletion was localized to a region near the middle of the coding sequences of the gene.</w:t>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93"/>
        <w:gridCol w:w="111"/>
      </w:tblGrid>
      <w:tr>
        <w:trPr/>
        <w:tc>
          <w:tcPr>
            <w:tcW w:w="8393" w:type="dxa"/>
            <w:tcBorders/>
            <w:vAlign w:val="center"/>
          </w:tcPr>
          <w:p>
            <w:pPr>
              <w:pStyle w:val="Normal"/>
              <w:rPr>
                <w:color w:val="000000"/>
                <w:sz w:val="24"/>
                <w:szCs w:val="24"/>
                <w:lang w:val="en-GB"/>
              </w:rPr>
            </w:pPr>
            <w:r>
              <w:rPr>
                <w:color w:val="000000"/>
                <w:lang w:val="en-GB"/>
              </w:rPr>
              <w:t>Am J Med Genet 1992 Aug 1;43(6):1050-1056</w:t>
            </w:r>
          </w:p>
        </w:tc>
        <w:tc>
          <w:tcPr>
            <w:tcW w:w="11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ightly linked polymorphic markers for fragile X syndrome and prenatal cytogenetic diagnostic experience.</w:t>
      </w:r>
      <w:r>
        <w:rPr>
          <w:color w:val="000000"/>
          <w:lang w:val="en-GB"/>
        </w:rPr>
        <w:br/>
        <w:br/>
      </w:r>
      <w:r>
        <w:rPr>
          <w:b/>
          <w:bCs/>
          <w:color w:val="000000"/>
          <w:lang w:val="en-GB"/>
        </w:rPr>
        <w:t>Glass IA, Del Mastro RG, Lanyon WG, Raeburn JA, Kilpatrick MW, Webb TP, Connor JM.</w:t>
      </w:r>
      <w:r>
        <w:rPr>
          <w:color w:val="000000"/>
          <w:lang w:val="en-GB"/>
        </w:rPr>
        <w:br/>
        <w:br/>
        <w:t>Dept of Clinical Genetics, University of Birmingham.</w:t>
        <w:br/>
        <w:br/>
        <w:t>Linkage analysis using the polymorphic loci DXS369, DXS296, DXS297 and DXS306 was carried out on a cohort of 17 families segregating for fragile X syndrome. The observed recombination fractions at: DXS369 (Zmax = 3.02; theta = 0.06), DXS297 (Zmax = 2.92; theta = 0.0), DXS296 (Zmax = 3.82; theta = 0.0), DXA306 (Zmax = 4.55; theta = 0.05) confirm that these loci are tightly linked to FRAXA. Our experience in the cytogenetic analysis of 58 at risk pregnancies by chorionic villus or fetal blood sample examination documents a false negative rate in obligate carrier male pregnancies for CVS of 11% and for FBS of 3%.</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rPr>
                <w:color w:val="000000"/>
                <w:sz w:val="24"/>
                <w:szCs w:val="24"/>
                <w:lang w:val="en-GB"/>
              </w:rPr>
            </w:pPr>
            <w:r>
              <w:rPr>
                <w:lang w:val="en-GB"/>
              </w:rPr>
              <w:t>J Med Genet 1992 Jun;29(6):368-374</w:t>
            </w:r>
          </w:p>
        </w:tc>
        <w:tc>
          <w:tcPr>
            <w:tcW w:w="13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Experience with direct molecular diagnosis of fragile X.</w:t>
      </w:r>
      <w:r>
        <w:rPr>
          <w:lang w:val="en-GB"/>
        </w:rPr>
        <w:br/>
        <w:br/>
      </w:r>
      <w:r>
        <w:rPr>
          <w:b/>
          <w:bCs/>
          <w:lang w:val="en-GB"/>
        </w:rPr>
        <w:t>Mulley JC, Yu S, Gedeon AK, Donnelly A, Turner G, Loesch D, Chapman CJ, Gardner RJ, Richards RI, Sutherland GR.</w:t>
      </w:r>
      <w:r>
        <w:rPr>
          <w:lang w:val="en-GB"/>
        </w:rPr>
        <w:br/>
        <w:br/>
        <w:t>Department of Cytogenetics and Molecular Genetics, Adelaide Children's Hospital, South Australia.</w:t>
        <w:br/>
        <w:br/>
        <w:t>The utility of the pfxa3 probe for direct molecular diagnosis of the fragile X (FRAXA) has been established. This probe detects amplification of an unstable DNA element consisting of variable length CCG repeats. The size of the amplified fragment is correlated with phenotype and was determined using PstI digested DNA in family members. In 35 families with the fragile X, there was correspondence in 183 cases between the presence of an amplified unstable element and the presence of the fragile X chromosome independently determined by cytogenetics, position in the pedigree, or linked DNA markers flanking the fragile X. There was also correspondence in 124 cases between the presence of the normal 1.0 kb PstI fragment and absence of the fragile X chromosome independently determined by linked flanking markers. Six additional families considered to be isolated cases of 'fragile X' had been diagnosed before recognition of FRAXD. The pfxa3 probe confirmed the cytogenetic diagnosis in three families, the other three being rediagnosed as non-fragile X. A further two families had consistent expression of a different folate sensitive fragile site, FRAXE, close to FRAXA but not associated with fragile X syndrome and not detectable with the pfxa3 probe. Subsequent referrals were received from additional family members or from members of new families for whom carrier status had not been predetermined by linked markers. Direct pfxa3 diagnosis for the 135 females within these 222 additional cases was confirmed by dosage analysis with the control probe pS8.(ABSTRACT TRUNCATED AT 250 WORD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13"/>
        <w:gridCol w:w="91"/>
      </w:tblGrid>
      <w:tr>
        <w:trPr/>
        <w:tc>
          <w:tcPr>
            <w:tcW w:w="8413" w:type="dxa"/>
            <w:tcBorders/>
            <w:vAlign w:val="center"/>
          </w:tcPr>
          <w:p>
            <w:pPr>
              <w:pStyle w:val="Normal"/>
              <w:rPr>
                <w:color w:val="000000"/>
                <w:sz w:val="24"/>
                <w:szCs w:val="24"/>
                <w:lang w:val="en-GB"/>
              </w:rPr>
            </w:pPr>
            <w:r>
              <w:rPr>
                <w:b/>
                <w:bCs/>
                <w:color w:val="000000"/>
                <w:lang w:val="en-GB"/>
              </w:rPr>
              <w:t xml:space="preserve">  </w:t>
            </w:r>
            <w:r>
              <w:rPr>
                <w:color w:val="000000"/>
                <w:lang w:val="en-GB"/>
              </w:rPr>
              <w:t>Proc Natl Acad Sci U S A 1992 May 1;89(9):4215-4217</w:t>
            </w:r>
          </w:p>
        </w:tc>
        <w:tc>
          <w:tcPr>
            <w:tcW w:w="9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Population genetics of the fragile-X syndrome: multiallelic model for the FMR1 locus.</w:t>
      </w:r>
      <w:r>
        <w:rPr>
          <w:color w:val="000000"/>
          <w:lang w:val="en-GB"/>
        </w:rPr>
        <w:br/>
        <w:br/>
      </w:r>
      <w:r>
        <w:rPr>
          <w:b/>
          <w:bCs/>
          <w:color w:val="000000"/>
          <w:lang w:val="en-GB"/>
        </w:rPr>
        <w:t>Morton NE, Macpherson JN.</w:t>
      </w:r>
      <w:r>
        <w:rPr/>
        <w:br/>
        <w:br/>
        <w:t>Cancer Research Campaign Research Group in Genetic Epidemiology, University of Southampton, Southampton General Hospital, United Kingdom.</w:t>
        <w:br/>
        <w:br/>
        <w:t>A model is developed to account for recent molecular observations. It postulates four alleles: normal (N), small rather stable insert (S), larger, unstable insert (Z), and large insert (L). The last-named allele causes the fragile-X phenotype, inactivation of the FMR1 locus by methylation, and mental impairment; the FMR1 locus (for fragile-X mental retardation locus 1) resides in the FRAXA region. When this model is fit to pre-molecular data, the Z allele appears to be no more frequent than L, while the S allele is polymorphic. Predictions of the model are in reasonable agreement with observation and suggest much more powerful tests of molecular data, including the Laird hypothesis that conversion of Z to L does not occur in active X chromosomes.</w:t>
      </w:r>
    </w:p>
    <w:tbl>
      <w:tblPr>
        <w:tblW w:w="5000" w:type="pct"/>
        <w:jc w:val="left"/>
        <w:tblInd w:w="-15" w:type="dxa"/>
        <w:tblLayout w:type="fixed"/>
        <w:tblCellMar>
          <w:top w:w="0" w:type="dxa"/>
          <w:left w:w="0" w:type="dxa"/>
          <w:bottom w:w="0" w:type="dxa"/>
          <w:right w:w="0" w:type="dxa"/>
        </w:tblCellMar>
      </w:tblPr>
      <w:tblGrid>
        <w:gridCol w:w="8377"/>
        <w:gridCol w:w="127"/>
      </w:tblGrid>
      <w:tr>
        <w:trPr/>
        <w:tc>
          <w:tcPr>
            <w:tcW w:w="8377" w:type="dxa"/>
            <w:tcBorders/>
            <w:vAlign w:val="center"/>
          </w:tcPr>
          <w:p>
            <w:pPr>
              <w:pStyle w:val="Normal"/>
              <w:rPr>
                <w:color w:val="000000"/>
                <w:sz w:val="24"/>
                <w:szCs w:val="24"/>
                <w:lang w:val="en-GB"/>
              </w:rPr>
            </w:pPr>
            <w:r>
              <w:rPr>
                <w:lang w:val="en-GB"/>
              </w:rPr>
              <w:t>Hum Mol Genet 1992 May;1(2):111-113</w:t>
            </w:r>
          </w:p>
        </w:tc>
        <w:tc>
          <w:tcPr>
            <w:tcW w:w="12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color w:val="000000"/>
          <w:lang w:val="en-GB"/>
        </w:rPr>
      </w:pPr>
      <w:r>
        <w:rPr>
          <w:b/>
          <w:bCs/>
          <w:sz w:val="27"/>
          <w:szCs w:val="27"/>
          <w:lang w:val="en-GB"/>
        </w:rPr>
        <w:t>Characterisation of a new rare fragile site easily confused with the fragile X.</w:t>
      </w:r>
      <w:r>
        <w:rPr>
          <w:lang w:val="en-GB"/>
        </w:rPr>
        <w:br/>
        <w:br/>
      </w:r>
      <w:r>
        <w:rPr>
          <w:b/>
          <w:bCs/>
          <w:lang w:val="en-GB"/>
        </w:rPr>
        <w:t>Sutherland GR, Baker E.</w:t>
      </w:r>
      <w:r>
        <w:rPr>
          <w:lang w:val="en-GB"/>
        </w:rPr>
        <w:br/>
        <w:br/>
        <w:t>Department of Cytogenetics and Molecular Genetics, Adelaide Children's Hospital, Australia.</w:t>
        <w:br/>
        <w:br/>
        <w:t>A new fragile site (FRAXE) in Xq28 is described. It appears to be a typical folate sensitive fragile site. The fragile site is not associated with mental retardation, it does not give abnormal results when subjected to Southern analysis with probe pfxa3 which detects the unstable DNA sequence characteristic of fragile X syndrome. In situ hybridization mapping locates the fragile site between 150 kb and 600 kb distal to FRAXA. The distinction between the two fragile sites is important clinically since cytogenetic detection of FRAXE, without molecular analysis, could result in misdiagnosis of fragile X syndrom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lang w:val="en-GB"/>
              </w:rPr>
            </w:pPr>
            <w:r>
              <w:rPr>
                <w:color w:val="000000"/>
                <w:lang w:val="en-GB"/>
              </w:rPr>
              <w:t>Am J Med Genet 1992 Apr 15;43(1-2):237-243</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haracterization of a highly polymorphic dinucleotide repeat 150 KB proximal to the fragile X site.</w:t>
      </w:r>
      <w:r>
        <w:rPr>
          <w:color w:val="000000"/>
          <w:lang w:val="en-GB"/>
        </w:rPr>
        <w:br/>
        <w:br/>
      </w:r>
      <w:r>
        <w:rPr>
          <w:b/>
          <w:bCs/>
          <w:color w:val="000000"/>
          <w:lang w:val="en-GB"/>
        </w:rPr>
        <w:t>Riggins GJ, Sherman SL, Oostra BA, Sutcliffe JS, Feitell D, Nelson DL, van Oost BA, Smits AP, Ramos FJ, Pfendner E, et al.</w:t>
      </w:r>
      <w:r>
        <w:rPr>
          <w:color w:val="000000"/>
          <w:lang w:val="en-GB"/>
        </w:rPr>
        <w:br/>
        <w:br/>
        <w:t>Department of Biochemistry, Emory University School of Medicine, Atlanta, GA 30322.</w:t>
        <w:br/>
        <w:br/>
        <w:t>Fragile X [fra (X)] syndrome is a frequently encountered form of mental retardation and is inherited as an X-linked semi-dominant trait with reduced penetrance. We report here the characterization of a highly polymorphic dinucleotide repeat, DXS 548, which is approximately 150 kb proximal to the fra(X) site and the associated FMR-1 gene. DXS 548 is tightly linked to the fra (X) syndrome locus (FRAXA) without recombination (LOD = 9.07 with q of 0) in selected families with crossovers between FRAXA and very closely linked flanking markers. This dinucleotide repeat could be useful in determining the parental origin of a new fra (X) mutations and evaluating the role of FMR-1 in X-linked non-specific mental retard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lang w:val="en-GB"/>
              </w:rPr>
            </w:pPr>
            <w:r>
              <w:rPr>
                <w:lang w:val="en-GB"/>
              </w:rPr>
              <w:t>Am J Med Genet 1992 Apr 15;43(1-2):136-141</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a(X)(q27.2), the common fragile site, observed in only one of 760 cases studied for the fragile X syndrome.</w:t>
      </w:r>
      <w:r>
        <w:rPr>
          <w:lang w:val="en-GB"/>
        </w:rPr>
        <w:br/>
        <w:br/>
      </w:r>
      <w:r>
        <w:rPr>
          <w:b/>
          <w:bCs/>
          <w:lang w:val="en-GB"/>
        </w:rPr>
        <w:t>Jenkins EC, Genovese MJ, Duncan CJ, Gu H, Stark-Houck SL, Lele K, Li SY, Krawczun MS.</w:t>
      </w:r>
      <w:r>
        <w:rPr>
          <w:lang w:val="en-GB"/>
        </w:rPr>
        <w:br/>
        <w:br/>
        <w:t>Department of Genetics, New York State Institute for Basic Research in Developmental Disabilities, Staten Island 10314.</w:t>
        <w:br/>
        <w:br/>
        <w:t>Cell cultures from 760 whole blood, amniotic fluid, chorionic villus sample, and peripheral umbilical blood sample specimens were exposed to multiple fra(X)(q27.3) induction systems (none had aphidicolin). Fifty-three exhibited the rare fragile site, fra(X)(q27.3) or FRAXA, none of which demonstrated the common fragile site or FRAXD at band Xq27.2. Only one cell in one of the negative whole blood FUdR-treated cultures from a mentally retarded male showed FRAXD. Therefore, it appears that FRAXD occurs very rarely in cultures treated to induce FRAXA since only one positive cell was observed in over 88,000 analyzed. It appears that very low frequencies of fra(X)(q27) can be accounted for only in part by the presence of the common fragile site since only one of 9 cases, each with one fra(X)(q27) positive cell, exhibited FRAXD and the others were FRAXA. After confirmation of FRAXA with direct DNA testing in a large number of low frequency cases, it should be possible to rely on the detection of very low frequencies of fra(X)(q27.3), e.g., 1% with at least 2 positive cell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lang w:val="en-GB"/>
              </w:rPr>
            </w:pPr>
            <w:r>
              <w:rPr>
                <w:color w:val="000000"/>
                <w:lang w:val="en-GB"/>
              </w:rPr>
              <w:t>Am J Med Genet 1992 Apr 15;43(1-2):128-135</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Prenatal detection of fra(X)(q27.3) in female identical twins: reliability of low level cytogenetic prenatal expression in females.</w:t>
      </w:r>
      <w:r>
        <w:rPr>
          <w:color w:val="000000"/>
          <w:lang w:val="en-GB"/>
        </w:rPr>
        <w:br/>
        <w:br/>
      </w:r>
      <w:r>
        <w:rPr>
          <w:b/>
          <w:bCs/>
          <w:color w:val="000000"/>
          <w:lang w:val="en-GB"/>
        </w:rPr>
        <w:t>Jenkins EC, Brown WT, Schonberg S, Krawczun MS, Goldberg J, Golbus MS.</w:t>
      </w:r>
      <w:r>
        <w:rPr>
          <w:color w:val="000000"/>
          <w:lang w:val="en-GB"/>
        </w:rPr>
        <w:br/>
        <w:br/>
        <w:t>Department of Genetics, New York State Institute for Basic Research in Developmental Disabilities Staten Island 10314.</w:t>
        <w:br/>
        <w:br/>
        <w:t>Recently, we detected fra(X)(q27.3) in amniocyte cultures from female identical twins. The pregnant woman did not exhibit fra(X)(q27.3) in whole blood cultures but was the sister of 2 affected brothers. DNA marker analyses showed that she was a carrier of FRAXA. Amniotic fluid cultures (AFCs) from twins A and B exhibited the fragile X [fra(X)] chromosome, but the level of cytogenetic expression was very low in twin A's AFCs. DNA marker studies indicated both twins were carriers of FRAXA. Peripheral umbilical blood sample (PUBS) cultures exhibited fra(X)(q27.3) at a frequency of about 10% for both twins. DNA fingerprinting indicated that the twins were identical, confirming the clinical impression, with a very thin separating amniotic membrane. To our knowledge, this is the only report of prenatal fra(X)(q27.3) detection in female identical twins, and the second report of identical twin detection [Rocchi et al., 1985]. We have diagnosed prenatally fra(X)(q27.3) in 5 female fetuses using AFCs. The average fra(X) frequency was 4% for these positive female fetuses with a range of 0.5% to 8.5%. Follow-up whole blood studies confirmed our original results at an average fra(X) frequency of 25%. In conclusion: 1. Low frequencies, perhaps 1 or 2%, or a few positive cells in AFCs, are likely to increase in magnitude when confirmed in whole blood cultures either pre- or postnatally. 2. It appears likely that the risk is low for false positive results in AFCs when low frequencies of fra(X)(q27.3) are encountered.</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Am J Med Genet 1992 Apr 1;42(6):835-838</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equency of the common fragile site at Xq27.2 under conditions of thymidylate stress: implications for cytogenetic diagnosis of the fragile-X syndrome.</w:t>
      </w:r>
      <w:r>
        <w:rPr>
          <w:lang w:val="en-GB"/>
        </w:rPr>
        <w:br/>
        <w:br/>
      </w:r>
      <w:r>
        <w:rPr>
          <w:b/>
          <w:bCs/>
          <w:lang w:val="en-GB"/>
        </w:rPr>
        <w:t>Ramos FJ, Emanuel BS, Spinner NB.</w:t>
      </w:r>
      <w:r>
        <w:rPr>
          <w:lang w:val="en-GB"/>
        </w:rPr>
        <w:br/>
        <w:br/>
        <w:t>Department of Human Genetics and Molecular Biology, Children's Hospital of Philadelphia, Pennsylvania 19104.</w:t>
        <w:br/>
        <w:br/>
        <w:t>The distal long arm of the X chromosome contains at least 2 fragile sites, the well known rare site at Xq27.3 (FRAXA), associated with the fragile-X syndrome, and a common fragile site at Xq27.2 (FRAXD), inducible by high doses of aphidicolin. Lesions at Xq26 have also been reported in lymphocytes of mentally retarded individuals cultured under folate deprivation or thymidylate stress. This study determines the frequency of the fragile site at Xq27.2 and lesions at Xq26 in individuals referred to our laboratory to rule out the fragile-X syndrome and in control individuals using our routine culture system for the diagnosis of the syndrome. FRAXD was expressed in 1/20 (5%) individuals in each of the study groups, in 1-2% of cells. Lesions at Xq26 were found in 1-2% of the lymphocytes of 5/166 (3%) patients referred for fragile-X analysis who were FRAXA negative, and in 1% of cells of 1/20 (5%) control individuals. We conclude (1) the fragile site at Xq27.2 can be demonstrated in normal individuals under conditions of thymidylate stress routinely used for cytogenetic diagnosis of the fragile-X syndrome, (2) this fragile site is present at low levels (1-2%) in all individuals who express it and, therefore, its expression is unlikely to cause false positive diagnoses of the syndrome, (3) lesions at Xq26 are also seen at low levels in lymphocytes of individuals without the syndrome, and (4) accurate differentiation of the rare site at Xq27.3 from other distal Xq fragile sites or lesions will lead to avoidance of unnecessary repeat studi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lang w:val="en-GB"/>
              </w:rPr>
            </w:pPr>
            <w:r>
              <w:rPr>
                <w:color w:val="000000"/>
                <w:lang w:val="en-GB"/>
              </w:rPr>
              <w:t>Am J Med Genet 1992 Apr 15;43(1-2):312-319</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Linkage and risk assessment in fragile X families using new DNA probes at Xq27.</w:t>
      </w:r>
      <w:r>
        <w:rPr>
          <w:color w:val="000000"/>
          <w:lang w:val="en-GB"/>
        </w:rPr>
        <w:br/>
        <w:br/>
      </w:r>
      <w:r>
        <w:rPr>
          <w:b/>
          <w:bCs/>
          <w:color w:val="000000"/>
          <w:lang w:val="en-GB"/>
        </w:rPr>
        <w:t>Carpenter NJ, Swartz-Boyd J, Prichard JK, Lam T.</w:t>
      </w:r>
      <w:r>
        <w:rPr>
          <w:color w:val="000000"/>
          <w:lang w:val="en-GB"/>
        </w:rPr>
        <w:br/>
        <w:br/>
        <w:t>H.A. Chapman Research Institute of Medical Genetics, Children's Medical Center, Tulsa, OK 74135.</w:t>
        <w:br/>
        <w:br/>
        <w:t>Until recently few polymorphic loci had been genetically mapped close to the fragile X syndrome locus [FRAXA]. Six polymorphic loci, DXS369, DXS297, DXS296, DXS304, IDS and DXS374, have now been mapped closer to the fragile X FRAXA than in the present study. We report the results of genetic linkage analysis of 32 fragile X [fra(X)] families using 12 polymorphic loci including these new markers. Cytogenetic and molecular data were combined in two-point linkage analysis for the estimation of lod scores and carrier probabilities in potential carriers. Combined with results from previous studies, recombination fractions (0) corresponding to the maximum lod scores (Z max) were obtained for each of the 12 loci versus FRAXA. Recombination fractions between marker loci in the families were also calculated. The data were evaluated to determine the efficacy of using the strategy suggested by Suthers et al. (1991a) for molecular studies in fra(X) families. The large proportion of females heterozygous for at least one locus (83%) and of females heterozygous for flanking loci (60%) indicate that this is a very useful diagnostic strategy. Use of these new marker loci substantially changed the carrier risk estimates for members of 7 of the 32 families from the risk estimates previously calculated on the basis of less closely linked probes available prior to 1989.</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94"/>
        <w:gridCol w:w="110"/>
      </w:tblGrid>
      <w:tr>
        <w:trPr/>
        <w:tc>
          <w:tcPr>
            <w:tcW w:w="8394" w:type="dxa"/>
            <w:tcBorders/>
            <w:vAlign w:val="center"/>
          </w:tcPr>
          <w:p>
            <w:pPr>
              <w:pStyle w:val="Normal"/>
              <w:rPr>
                <w:color w:val="000000"/>
                <w:sz w:val="24"/>
                <w:szCs w:val="24"/>
                <w:lang w:val="en-GB"/>
              </w:rPr>
            </w:pPr>
            <w:r>
              <w:rPr>
                <w:lang w:val="en-GB"/>
              </w:rPr>
              <w:t>Am J Med Genet 1992 Apr 15;43(1-2):307-311</w:t>
            </w:r>
          </w:p>
        </w:tc>
        <w:tc>
          <w:tcPr>
            <w:tcW w:w="11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Carrier detection of the fragile X syndrome with flanking RFLP markers and linkage analysis.</w:t>
      </w:r>
      <w:r>
        <w:rPr>
          <w:lang w:val="en-GB"/>
        </w:rPr>
        <w:br/>
        <w:br/>
      </w:r>
      <w:r>
        <w:rPr>
          <w:b/>
          <w:bCs/>
        </w:rPr>
        <w:t>Vaisanen ML, Kahkonen M, Leisti J.</w:t>
      </w:r>
      <w:r>
        <w:rPr/>
        <w:br/>
        <w:br/>
      </w:r>
      <w:r>
        <w:rPr>
          <w:lang w:val="en-GB"/>
        </w:rPr>
        <w:t>Department of Clinical Genetics, Oulu University Central Hospital, Finland.</w:t>
        <w:br/>
        <w:br/>
        <w:t>Linkage analysis was performed in 34 fragile X (fra(X)) families in order to study the efficiency of carrier detection using the restriction fragment length polymorphisms (RFLPs) closely linked to fra(X) locus (FRAXA). The marker loci used were F9, DXS105, DXS98, DXS369, DXS297 and DXS477 proximally and DXS465, DXS296, DXS304, DXS52 and F8C distally to FRAXA. Flanking heterozygosity was achieved in 60% of the females with a combination of 3 restriction enzymes and 6 closest RFLP markers. When adding more distant markers and other restriction enzymes to the analysis, the proportion of females heterozygous for flanking polymorphisms increased to 96%. With RFLP-analysis most (85/91) females at high risk of being a carrier could be separated clearly into 2 groups: those with a very low and those with a very high risk. The 6 cases with a recombination between flanking markers did not benefit from RFLP-analysis.</w:t>
      </w:r>
    </w:p>
    <w:p>
      <w:pPr>
        <w:pStyle w:val="Normal"/>
        <w:spacing w:before="0" w:after="240"/>
        <w:ind w:left="720" w:hanging="0"/>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1</w:t>
      </w:r>
    </w:p>
    <w:tbl>
      <w:tblPr>
        <w:tblW w:w="5000" w:type="pct"/>
        <w:jc w:val="left"/>
        <w:tblInd w:w="-15" w:type="dxa"/>
        <w:tblLayout w:type="fixed"/>
        <w:tblCellMar>
          <w:top w:w="0" w:type="dxa"/>
          <w:left w:w="0" w:type="dxa"/>
          <w:bottom w:w="0" w:type="dxa"/>
          <w:right w:w="0" w:type="dxa"/>
        </w:tblCellMar>
      </w:tblPr>
      <w:tblGrid>
        <w:gridCol w:w="8391"/>
        <w:gridCol w:w="113"/>
      </w:tblGrid>
      <w:tr>
        <w:trPr/>
        <w:tc>
          <w:tcPr>
            <w:tcW w:w="8391"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J Ment Defic Res 1991 Dec;35( Pt 6):521-528</w:t>
            </w:r>
          </w:p>
        </w:tc>
        <w:tc>
          <w:tcPr>
            <w:tcW w:w="11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Moderate and mild mental retardation in the Martin-Bell syndrome.</w:t>
      </w:r>
      <w:r>
        <w:rPr>
          <w:color w:val="000000"/>
          <w:lang w:val="en-GB"/>
        </w:rPr>
        <w:br/>
        <w:br/>
      </w:r>
      <w:r>
        <w:rPr>
          <w:b/>
          <w:bCs/>
          <w:color w:val="000000"/>
          <w:lang w:val="en-GB"/>
        </w:rPr>
        <w:t>Webb T, Thake A.</w:t>
      </w:r>
      <w:r>
        <w:rPr/>
        <w:br/>
        <w:br/>
        <w:t>Department of Clinical Genetics, Birmingham Maternity Hospital, Edgbaston, England.</w:t>
        <w:br/>
        <w:br/>
        <w:t>A survey of children attending schools for the moderately or the mildly mentally handicapped has shown that two out of 25 boys and two out of 22 girls with idiopathic moderate mental retardation had the Martin-Bell syndrome, while none of 75 boys and one out of 51 girls with mild mental retardation were FRAXA positive. Consideration of these figures along with published studies suggests that 7% of moderate and 3.8% of mild idiopathic mental retardation in boys, and 2.5% of moderate and 3.3% of mild idiopathic mental retardation in girls may be due to the Martin-Bell syndrome.</w:t>
      </w:r>
    </w:p>
    <w:tbl>
      <w:tblPr>
        <w:tblW w:w="5000" w:type="pct"/>
        <w:jc w:val="left"/>
        <w:tblInd w:w="-15" w:type="dxa"/>
        <w:tblLayout w:type="fixed"/>
        <w:tblCellMar>
          <w:top w:w="0" w:type="dxa"/>
          <w:left w:w="0" w:type="dxa"/>
          <w:bottom w:w="0" w:type="dxa"/>
          <w:right w:w="0" w:type="dxa"/>
        </w:tblCellMar>
      </w:tblPr>
      <w:tblGrid>
        <w:gridCol w:w="8363"/>
        <w:gridCol w:w="141"/>
      </w:tblGrid>
      <w:tr>
        <w:trPr/>
        <w:tc>
          <w:tcPr>
            <w:tcW w:w="8363" w:type="dxa"/>
            <w:tcBorders/>
            <w:vAlign w:val="center"/>
          </w:tcPr>
          <w:p>
            <w:pPr>
              <w:pStyle w:val="Normal"/>
              <w:rPr>
                <w:color w:val="000000"/>
                <w:sz w:val="24"/>
                <w:szCs w:val="24"/>
                <w:lang w:val="en-GB"/>
              </w:rPr>
            </w:pPr>
            <w:r>
              <w:rPr>
                <w:lang w:val="en-GB"/>
              </w:rPr>
              <w:t>Hum Genet 1991 Sep;87(5):583-586</w:t>
            </w:r>
          </w:p>
        </w:tc>
        <w:tc>
          <w:tcPr>
            <w:tcW w:w="14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Spontaneous" FRA16B is a hot spot for sister chromatid exchanges.</w:t>
      </w:r>
      <w:r>
        <w:rPr>
          <w:lang w:val="en-GB"/>
        </w:rPr>
        <w:br/>
        <w:br/>
      </w:r>
      <w:r>
        <w:rPr>
          <w:b/>
          <w:bCs/>
        </w:rPr>
        <w:t>Lukusa T, Meulepas E, Fryns JP, Van den Berghe H, Cassiman JJ.</w:t>
      </w:r>
      <w:r>
        <w:rPr/>
        <w:br/>
        <w:br/>
      </w:r>
      <w:r>
        <w:rPr>
          <w:lang w:val="en-GB"/>
        </w:rPr>
        <w:t>Center for Human Genetics, University of Leuven, Belgium.</w:t>
        <w:br/>
        <w:br/>
        <w:t>Six heterozygous carriers of a fragile site at 16q22 were available for the current study. We demonstrated that the observed fragile site was a "BrdUrd-sensitive" fra(16)(q22) or FRA16B, capable of spontaneous expression in some individuals (= "spontaneous" FRA16B). Significant differences either in spontaneous or in ethylmethane sulfonate (EMS)-induced sister chromatid exchange (SCE) frequencies were found between the fragile 16q22 site, whether expressed or not, and its homologous normal site. These data complement our previous findings on FRAXA and provide additional arguments indicating that fragility and SCE are variable cytogenetic expressions of the same DNA structural alter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Hum Genet 1991 Aug;49(2):462-464</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Estimation of an approximate confidence interval for FRAXA location by using linkage data from many pedigrees.</w:t>
      </w:r>
      <w:r>
        <w:rPr>
          <w:color w:val="000000"/>
          <w:lang w:val="en-GB"/>
        </w:rPr>
        <w:br/>
        <w:br/>
      </w:r>
      <w:r>
        <w:rPr>
          <w:b/>
          <w:bCs/>
          <w:color w:val="000000"/>
          <w:lang w:val="en-GB"/>
        </w:rPr>
        <w:t>Suthers G.</w:t>
      </w:r>
      <w:r>
        <w:rPr>
          <w:color w:val="000000"/>
          <w:lang w:val="en-GB"/>
        </w:rPr>
        <w:br/>
        <w:br/>
        <w:t xml:space="preserve">Publication Types: </w:t>
      </w:r>
    </w:p>
    <w:p>
      <w:pPr>
        <w:pStyle w:val="Normal"/>
        <w:numPr>
          <w:ilvl w:val="0"/>
          <w:numId w:val="7"/>
        </w:numPr>
        <w:spacing w:before="100" w:after="100"/>
        <w:ind w:left="1440" w:hanging="360"/>
        <w:rPr>
          <w:color w:val="000000"/>
        </w:rPr>
      </w:pPr>
      <w:r>
        <w:rPr>
          <w:color w:val="000000"/>
        </w:rPr>
        <w:t xml:space="preserve">Letter </w:t>
      </w:r>
    </w:p>
    <w:p>
      <w:pPr>
        <w:pStyle w:val="Normal"/>
        <w:ind w:left="720" w:hanging="0"/>
        <w:rPr>
          <w:color w:val="000000"/>
        </w:rPr>
      </w:pPr>
      <w:r>
        <w:rPr>
          <w:color w:val="000000"/>
        </w:rPr>
      </w:r>
    </w:p>
    <w:p>
      <w:pPr>
        <w:pStyle w:val="Normal"/>
        <w:spacing w:before="0" w:after="240"/>
        <w:ind w:left="720" w:hanging="0"/>
        <w:rPr>
          <w:color w:val="000000"/>
          <w:lang w:val="en-GB"/>
        </w:rPr>
      </w:pPr>
      <w:r>
        <w:rPr>
          <w:color w:val="000000"/>
          <w:lang w:val="en-GB"/>
        </w:rPr>
      </w:r>
    </w:p>
    <w:p>
      <w:pPr>
        <w:pStyle w:val="Normal"/>
        <w:spacing w:before="0" w:after="240"/>
        <w:ind w:left="720" w:hanging="0"/>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8354"/>
        <w:gridCol w:w="150"/>
      </w:tblGrid>
      <w:tr>
        <w:trPr/>
        <w:tc>
          <w:tcPr>
            <w:tcW w:w="8354" w:type="dxa"/>
            <w:tcBorders/>
            <w:vAlign w:val="center"/>
          </w:tcPr>
          <w:p>
            <w:pPr>
              <w:pStyle w:val="Normal"/>
              <w:rPr>
                <w:color w:val="000000"/>
                <w:sz w:val="24"/>
                <w:szCs w:val="24"/>
                <w:lang w:val="en-GB"/>
              </w:rPr>
            </w:pPr>
            <w:r>
              <w:rPr>
                <w:lang w:val="en-GB"/>
              </w:rPr>
              <w:t>Genomics 1991 Jul;10(3):576-582</w:t>
            </w:r>
          </w:p>
        </w:tc>
        <w:tc>
          <w:tcPr>
            <w:tcW w:w="15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Linkage homogeneity near the fragile X locus in normal and fragile X families.</w:t>
      </w:r>
      <w:r>
        <w:rPr>
          <w:lang w:val="en-GB"/>
        </w:rPr>
        <w:br/>
        <w:br/>
      </w:r>
      <w:r>
        <w:rPr>
          <w:b/>
          <w:bCs/>
          <w:lang w:val="en-GB"/>
        </w:rPr>
        <w:t>Suthers GK, Mulley JC, Voelckel MA, Dahl N, Vaisanen ML, Steinbach P, Glass IA, Schwartz CE, van Oost BA, Thibodeau SN, et al.</w:t>
      </w:r>
      <w:r>
        <w:rPr>
          <w:lang w:val="en-GB"/>
        </w:rPr>
        <w:br/>
        <w:br/>
        <w:t>Department of Cytogenetics and Molecular Genetics, Adelaide Children's Hospital, Australia.</w:t>
        <w:br/>
        <w:br/>
        <w:t>The fragile X syndrome locus, FRAXA, is located at Xq27. Until recently, few polymorphic loci had been genetically mapped close to FRAXA. This has been attributed to an increased frequency of recombination at Xq27, possibly associated with the fragile X mutation. In addition, the frequency of recombination around FRAXA has been reported to vary among fragile X families. These observations suggested that the genetic map at Xq27 in normal populations was different from that in fragile X populations and that the genetic map also varied within the fragile X population. Such variability would reduce the reliability of carrier risk estimates based on DNA studies in fragile X families. Five polymorphic loci have now been mapped to within 4 cM of FRAXA--DXS369, DXS297, DXS296, IDS, and DXS304. The frequency of recombination at Xq26-q28 was evaluated using data at these loci and at more distant loci from 112 families with the fragile X syndrome. Two-point and multipoint linkage analyses failed to detect any difference in the recombination fractions in fragile X versus normal families. Two-point and multipoint tests of linkage homogeneity failed to detect any evidence of linkage heterogeneity in the fragile X families. On the basis of this analysis, genetic maps derived from large samples of normal families and those derived from fragile X families are equally valid as the basis for calculating carrier risk estimates in a particular family.</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46"/>
        <w:gridCol w:w="158"/>
      </w:tblGrid>
      <w:tr>
        <w:trPr/>
        <w:tc>
          <w:tcPr>
            <w:tcW w:w="8346" w:type="dxa"/>
            <w:tcBorders/>
            <w:vAlign w:val="center"/>
          </w:tcPr>
          <w:p>
            <w:pPr>
              <w:pStyle w:val="Normal"/>
              <w:rPr>
                <w:color w:val="000000"/>
                <w:sz w:val="24"/>
                <w:szCs w:val="24"/>
                <w:lang w:val="en-GB"/>
              </w:rPr>
            </w:pPr>
            <w:r>
              <w:rPr>
                <w:color w:val="000000"/>
                <w:lang w:val="en-GB"/>
              </w:rPr>
              <w:t>Clin Genet 1991 Jul;40(1):35-46</w:t>
            </w:r>
          </w:p>
        </w:tc>
        <w:tc>
          <w:tcPr>
            <w:tcW w:w="15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linical investigation of females with the Martin-Bell syndrome and risk assessment for carrier status.</w:t>
      </w:r>
      <w:r>
        <w:rPr>
          <w:color w:val="000000"/>
          <w:lang w:val="en-GB"/>
        </w:rPr>
        <w:br/>
        <w:br/>
      </w:r>
      <w:r>
        <w:rPr>
          <w:b/>
          <w:bCs/>
          <w:color w:val="000000"/>
          <w:lang w:val="en-GB"/>
        </w:rPr>
        <w:t>Thake A, Webb T, Marshall T.</w:t>
      </w:r>
      <w:r>
        <w:rPr>
          <w:color w:val="000000"/>
          <w:lang w:val="en-GB"/>
        </w:rPr>
        <w:br/>
        <w:br/>
        <w:t>Department of Clinical Genetics, University of Birmingham, UK.</w:t>
        <w:br/>
        <w:br/>
        <w:t>Anthropometric measurements were made on a series of females heterozygous for the fragile-X syndrome. It was found that there were no simple series of discriminating features separating those of normal IQ from the mentally handicapped, but rather that the carriers studied represented a wide spectrum of phenotype. When measurements performed on 15 FRAXA negative, obligate carriers of normal IQ were considered separately, it was found that there were certain common phenotypic features allowing risk figures to be amended for those females at 50% risk of being a carrier but who are also FRAXA negativ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400"/>
        <w:gridCol w:w="104"/>
      </w:tblGrid>
      <w:tr>
        <w:trPr/>
        <w:tc>
          <w:tcPr>
            <w:tcW w:w="8400" w:type="dxa"/>
            <w:tcBorders/>
            <w:vAlign w:val="center"/>
          </w:tcPr>
          <w:p>
            <w:pPr>
              <w:pStyle w:val="Normal"/>
              <w:rPr>
                <w:color w:val="000000"/>
                <w:sz w:val="24"/>
                <w:szCs w:val="24"/>
                <w:lang w:val="en-GB"/>
              </w:rPr>
            </w:pPr>
            <w:r>
              <w:rPr>
                <w:lang w:val="en-GB"/>
              </w:rPr>
              <w:t>Nucleic Acids Res 1991 Jun 25;19(12):3283-3288</w:t>
            </w:r>
          </w:p>
        </w:tc>
        <w:tc>
          <w:tcPr>
            <w:tcW w:w="10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 YAC contig across the fragile X site defines the region of fragility.</w:t>
      </w:r>
      <w:r>
        <w:rPr>
          <w:lang w:val="en-GB"/>
        </w:rPr>
        <w:br/>
        <w:br/>
      </w:r>
      <w:r>
        <w:rPr>
          <w:b/>
          <w:bCs/>
          <w:lang w:val="en-GB"/>
        </w:rPr>
        <w:t>Hirst MC, Rack K, Nakahori Y, Roche A, Bell MV, Flynn G, Christadoulou Z, MacKinnon RN, Francis M, Littler AJ, et al.</w:t>
      </w:r>
      <w:r>
        <w:rPr>
          <w:lang w:val="en-GB"/>
        </w:rPr>
        <w:br/>
        <w:br/>
        <w:t>Institute of Molecular Medicine, John Radcliffe Hospital, Oxford, UK.</w:t>
        <w:br/>
        <w:br/>
        <w:t>The fragile X syndrome is a common cause of mental retardation and is associated with a fragile site at Xq27.3 (FRAXA). Recently, evidence has been presented for the role of methylation and genomic imprinting in the expression of the disease. We have identified a site of methylation in patients by long range restriction mapping of the region. In this paper we present a YAC contig of this area, localise the CpG sequences which are methylated, and show by in situ hybridisation that the site of fragility lies within this reg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71"/>
        <w:gridCol w:w="133"/>
      </w:tblGrid>
      <w:tr>
        <w:trPr/>
        <w:tc>
          <w:tcPr>
            <w:tcW w:w="8371" w:type="dxa"/>
            <w:tcBorders/>
            <w:vAlign w:val="center"/>
          </w:tcPr>
          <w:p>
            <w:pPr>
              <w:pStyle w:val="Normal"/>
              <w:rPr>
                <w:color w:val="000000"/>
                <w:sz w:val="24"/>
                <w:szCs w:val="24"/>
                <w:lang w:val="en-GB"/>
              </w:rPr>
            </w:pPr>
            <w:r>
              <w:rPr>
                <w:color w:val="000000"/>
                <w:lang w:val="en-GB"/>
              </w:rPr>
              <w:t>Prenat Diagn 1991 May;11(5):333-338</w:t>
            </w:r>
          </w:p>
        </w:tc>
        <w:tc>
          <w:tcPr>
            <w:tcW w:w="13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Expression of fragile-X in a female fetus diagnosed after chorionic villus sampling.</w:t>
      </w:r>
      <w:r>
        <w:rPr>
          <w:color w:val="000000"/>
          <w:lang w:val="en-GB"/>
        </w:rPr>
        <w:br/>
        <w:br/>
      </w:r>
      <w:r>
        <w:rPr>
          <w:b/>
          <w:bCs/>
          <w:color w:val="000000"/>
          <w:lang w:val="en-GB"/>
        </w:rPr>
        <w:t>Webb T.</w:t>
      </w:r>
      <w:r>
        <w:rPr>
          <w:color w:val="000000"/>
          <w:lang w:val="en-GB"/>
        </w:rPr>
        <w:br/>
        <w:br/>
        <w:t>Department of Clinical Genetics, Maternity Hospital, Birmingham, U.K.</w:t>
        <w:br/>
        <w:br/>
        <w:t>Study of different tissues of an aborted female fetus showed similar levels of fragile-X expression (6.3-9.2 per cent) and of early replication of the FRAXA-positive cells (50-66 per cent) in fetal tissues. Different culture media did not significantly affect either investigation. It is suggested that the distribution of X-inactivation in FRAXA-positive chorionic villus cells of a female fetus might indicate her future phenotyp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4"/>
        <w:gridCol w:w="140"/>
      </w:tblGrid>
      <w:tr>
        <w:trPr/>
        <w:tc>
          <w:tcPr>
            <w:tcW w:w="8364" w:type="dxa"/>
            <w:tcBorders/>
            <w:vAlign w:val="center"/>
          </w:tcPr>
          <w:p>
            <w:pPr>
              <w:pStyle w:val="Normal"/>
              <w:rPr>
                <w:color w:val="000000"/>
                <w:sz w:val="24"/>
                <w:szCs w:val="24"/>
                <w:lang w:val="en-GB"/>
              </w:rPr>
            </w:pPr>
            <w:r>
              <w:rPr>
                <w:lang w:val="en-GB"/>
              </w:rPr>
              <w:t>Hum Genet 1991 Mar;86(5):505-508</w:t>
            </w:r>
          </w:p>
        </w:tc>
        <w:tc>
          <w:tcPr>
            <w:tcW w:w="14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Frequent deletions at Xq28 indicate genetic heterogeneity in Hunter syndrome.</w:t>
      </w:r>
      <w:r>
        <w:rPr>
          <w:lang w:val="en-GB"/>
        </w:rPr>
        <w:br/>
        <w:br/>
      </w:r>
      <w:r>
        <w:rPr>
          <w:b/>
          <w:bCs/>
          <w:lang w:val="en-GB"/>
        </w:rPr>
        <w:t>Wilson PJ, Suthers GK, Callen DF, Baker E, Nelson PV, Cooper A, Wraith JE, Sutherland GR, Morris CP, Hopwood JJ.</w:t>
      </w:r>
      <w:r>
        <w:rPr>
          <w:lang w:val="en-GB"/>
        </w:rPr>
        <w:br/>
        <w:br/>
        <w:t>Department of Chemical Pathology, Adelaide Children's Hospital, Australia.</w:t>
        <w:br/>
        <w:br/>
        <w:t>Hunter syndrome is a human X-linked disorder caused by deficiency of the lysosomal exohydrolase iduronate-2-sulphatase (IDS). The consequent accumulation of the mucopolysaccharides dermatan sulphate and heparan sulphate, in the brain and other tissues, often results in death before adulthood. There is, however, a broad spectrum of severity that has been attributed to different mutations of the Hunter syndrome gene. We have used an IDS cDNA clone to localise the IDS gene to Xq28, distal to the fragile X mutation (FRAXA). One-third of Hunter syndrome patients had various deletions or rearrangements of their IDS gene, proving that different mutations are common in this condition. Deletions of the IDS gene can include a conserved locus that is tightly linked to FRAXA, suggesting that deletion of nearby genes may contribute to the variable clinical severity noted in Hunter syndrome. The cDNA clone was also shown to span the X chromosome breakpoint in a female Hunter syndrome patient with an X;autosome translocat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Hum Genet 1991 Mar;48(3):460-467</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Genetic mapping of new DNA probes at Xq27 defines a strategy for DNA studies in the fragile X syndrome.</w:t>
      </w:r>
      <w:r>
        <w:rPr>
          <w:color w:val="000000"/>
          <w:lang w:val="en-GB"/>
        </w:rPr>
        <w:br/>
        <w:br/>
      </w:r>
      <w:r>
        <w:rPr>
          <w:b/>
          <w:bCs/>
          <w:color w:val="000000"/>
          <w:lang w:val="en-GB"/>
        </w:rPr>
        <w:t>Suthers GK, Mulley JC, Voelckel MA, Dahl N, Vaisanen ML, Steinbach P, Glass IA, Schwartz CE, van Oost BA, Thibodeau SN, et al.</w:t>
      </w:r>
      <w:r>
        <w:rPr>
          <w:color w:val="000000"/>
          <w:lang w:val="en-GB"/>
        </w:rPr>
        <w:br/>
        <w:br/>
        <w:t>Department of Cytogenetics and Molecular Genetics, Adelaide Children's Hospital, Australia.</w:t>
        <w:br/>
        <w:br/>
        <w:t>The fragile X syndrome is the most common cause of familial mental retardation and is characterized by a fragile site at the end of the long arm of the X chromosome. The unusual genetics and cytogenetics of this X-linked condition make genetic counseling difficult. DNA studies were of limited value in genetic counseling, because the nearest polymorphic DNA loci had recombination fractions of 12% or more with the fragile X mutation, FRAXA. Five polymorphic loci have recently been described in this region of the X chromosome. The positions of these loci in relation to FRAXA were defined in a genetic linkage study of 112 affected families. The five loci--DXS369, DXS297, DXS296, IDS, and DXS304--had recombination fractions of 4% or less with FRAXA. The closest locus, DXS296, was distal to FRAXA and had a recombination fraction of 2%. The polymorphisms at these loci can be detected in DNA enzymatically digested with a limited number of restriction endonucleases. A strategy for DNA studies which is based on three restriction endonucleases and on five probes will detect one or more of these polymorphisms in 94% of women. This strategy greatly increases the utility of DNA studies in providing genetic advice to families with the fragile X syndrome.</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Am J Med Genet 1991 Feb;38(2-3):434-436</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Distribution of diploidy, polyploidy, and endoreduplication in fra(X) positive and negative lymphocytes, amniocytes, and chorionic villi.</w:t>
      </w:r>
      <w:r>
        <w:rPr>
          <w:lang w:val="en-GB"/>
        </w:rPr>
        <w:br/>
        <w:br/>
      </w:r>
      <w:r>
        <w:rPr>
          <w:b/>
          <w:bCs/>
          <w:lang w:val="en-GB"/>
        </w:rPr>
        <w:t>Jenkins EC, Sanz MM, Ray JH, Stark-Houck SL, Brown WT.</w:t>
      </w:r>
      <w:r>
        <w:rPr>
          <w:lang w:val="en-GB"/>
        </w:rPr>
        <w:br/>
        <w:br/>
        <w:t>Department of Genetics, New York State Institute for Basic Research in Developmental Disabilities, Staten Island 10314.</w:t>
        <w:br/>
        <w:br/>
        <w:t>Expression of fragile X [fra(X)] (q27.3) and endoreduplicated metaphases have been reported in methotrexate-treated (MTX) fra(X) cultures (Kerem B, Biotein R, Schaap T [1988]: Chromosoma 97: 6-10). Further, new data (Kimchi-Sarfaty C, Goitein R, Kerem B, Werner M, Medan B, Schaap T [1991]: Am J Med Genet, this issue) indicate that MTX may specifically induce polyploidy and endoreduplication in cells with the fra(X) mutation. To confirm and extend these results, we have studied short-term lymphocyte cultures incubated in M199, a folate deficient system, and RPMI-1640 in the presence and absence of 5-fluorodeoxyuridine (FUdR) exposure during the last day of a 4 day culture. No endoreduplicated cells were seen under these conditions and there was no change in the level of polyploidy. We also studied the distribution of polyploid and endoreduplicated cells in amniotic fluid and chorionic villus sample cultures from one fra(X) positive and 4 at-risk specimens. No increase in the incidence of polyploidy or endoreduplication was observed in cultures exposed to MTX for both 24 and 48 hours from a fra(X) positive amniotic fluid case. Cytogenetic results were fra(X) negative for the remaining 4 cases tested. There was significant discordance between our findings and those expected based on MTX-induced increased frequencies of polyploidy and endoreduplication. Thus, our studies do not confirm the reported correlation between the presence of FRAXA and increased frequencies of polyploidy and endoreduplication in MTX-exposed amniocyte cultures and there was no evidence for increased levels of polyploidy and endoreduplication in short-term fra(X) lymphocyte cultures exposed to non-MTX fra(X) induction.</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color w:val="000000"/>
                <w:lang w:val="en-GB"/>
              </w:rPr>
              <w:t>Am J Med Genet 1991 Feb;38(2-3):357-362</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Physical and genetic mapping of the CDR gene with particular reference to its position with respect to the FRAXA site.</w:t>
      </w:r>
      <w:r>
        <w:rPr>
          <w:color w:val="000000"/>
          <w:lang w:val="en-GB"/>
        </w:rPr>
        <w:br/>
        <w:br/>
      </w:r>
      <w:r>
        <w:rPr>
          <w:b/>
          <w:bCs/>
          <w:color w:val="000000"/>
          <w:lang w:val="en-GB"/>
        </w:rPr>
        <w:t>Siniscalco M, Oberle I, Melis P, Alhadeff B, Murray J, Filippi G, Mattioni T, Chen YT, Furneaux H, Old LJ, et al.</w:t>
      </w:r>
      <w:r>
        <w:rPr>
          <w:color w:val="000000"/>
          <w:lang w:val="en-GB"/>
        </w:rPr>
        <w:br/>
        <w:br/>
        <w:t>Istituto di Genetica Molecolare del CNR, Porto Conte Research and Training Laboratories, Sassari, Italy.</w:t>
        <w:br/>
        <w:br/>
        <w:t>This study narrows down the localization of the gene coding for the cerebellar degeneration-related protein (CDR 34) to the upper boundary of the FRAXA and reports the finding of two common RFLPs respectively identified at an RsaI site flanking the 3' end of the gene and at a Hincll site flanking its 5' end. Segregation analysis carried out in the CEPH-pedigrees for the new CDR/RsaI-RFLP versus other polymorphic loci of the region has established a tight linkage with the markers DXS105/DX98 and absence of measurable linkage with two clusters of markers respectively located proximally to the FRAXA (F9, DXS102, DXS51, and DXS369) or distally to it (DXS52, DXS304). In addition, two recombinants were found among 23 scorable sibs identified in the Sardinian pedigrees segregating for the Martin-Bell Syndrome (MBS) and the CDR/RsaI variants. The overall evaluation of the in situ and genetic data reported suggest that the CDR locus 1) is located at the upper boundary of the FRAXA site; 2) is distal to DXS51 and proximal to DXS 389; and 3) segregates in a close linkage association with the loci DXS98 and DXS105 and, to a lesser extent, with the locus for MB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Am J Med Genet 1991 Feb;38(2-3):380-383</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Molecular characterization of a DNA probe, U6.2, located close to the fragile X locus.</w:t>
      </w:r>
      <w:r>
        <w:rPr>
          <w:lang w:val="en-GB"/>
        </w:rPr>
        <w:br/>
        <w:br/>
      </w:r>
      <w:r>
        <w:rPr>
          <w:b/>
          <w:bCs/>
          <w:lang w:val="en-GB"/>
        </w:rPr>
        <w:t>Pergolizzi R, Brown WT, Goonewardena P, Bhan R, Dobkin C, Dahl N, Pettersson U.</w:t>
      </w:r>
      <w:r>
        <w:rPr>
          <w:lang w:val="en-GB"/>
        </w:rPr>
        <w:br/>
        <w:br/>
        <w:t>Department of Pediatrics, North Shore University Hospital-Cornell University Medical College, Manhasset, NY 11030.</w:t>
        <w:br/>
        <w:br/>
        <w:t>A new DNA probe, U6.2, defining locus DXS304, was recently shown to be closely linked to the fragile X locus (FRAXA). It is polymorphic with a number of different enzymes, all of which are in complete linkage disequilibrium, which suggests an insertion/deletion type of polymorphism. Using the method of Sanger, we have sequenced 1,102 bp of the cloned U6.2 fragment. Analysis of the sequence showed there was a long direct repeat of 121 bp and two long inverted repeats. The first was 19 bp long, and the second was a palindromic invert of 20 bp. Such repeats could promote recombination in this region and could have been involved in the suggested insertion/deletion event that created the polymorphism detected at locus DXS304. Long fragments were observed using pulsed field gel electrophoresis (PFGE), but no length variations were seen. The sequence of U6.2 will be useful in developing a polymerase chain reaction (PCR) based assay for the restriction fragment length polymorphism (RFLP) detected at locus DXS304 which should assist with carrier detection and prenatal diagnosis of the fragile X syndrome.</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color w:val="000000"/>
                <w:lang w:val="en-GB"/>
              </w:rPr>
              <w:t>Am J Med Genet 1991 Feb;38(2-3):349-353</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Linkage relationships between DXS105, DXS98, and other polymorphic DNA markers flanking the fragile X locus.</w:t>
      </w:r>
      <w:r>
        <w:rPr>
          <w:color w:val="000000"/>
          <w:lang w:val="en-GB"/>
        </w:rPr>
        <w:br/>
        <w:br/>
      </w:r>
      <w:r>
        <w:rPr>
          <w:b/>
          <w:bCs/>
          <w:color w:val="000000"/>
          <w:lang w:val="en-GB"/>
        </w:rPr>
        <w:t>Carpenter NJ, Thibodeau SN, Brown WT.</w:t>
      </w:r>
      <w:r>
        <w:rPr>
          <w:color w:val="000000"/>
          <w:lang w:val="en-GB"/>
        </w:rPr>
        <w:br/>
        <w:br/>
        <w:t>Chapman Research Institute of Medical Genetics, Children's Medical Center, Tulsa, Oklahoma 74135.</w:t>
        <w:br/>
        <w:br/>
        <w:t>We report on linkage data between DXS105, DXS98, the locus for the fragile X syndrome (FRAXA), and 3 other polymorphic loci that flank the FRAXA locus. An analysis was undertaken to determine the relative positions of DXS105 and DXS98 and to test the assignment of DXS105 to a location proximal and closely linked to FRAXA. In this study of fragile X fra(X) syndrome families, the DXS105 locus was calculated to be proximal to FRAXA with a maximum lod score of 10.36 at theta = 0.08. DXS105 was also shown to be closely linked to the gene for factor IX (F9)(Z = 11.84 at theta = 0.08) and to DXS98 (Z = 4.91 at theta = 0.04). The order of the loci proximal to FRAXA is most likely centromere-factor IX-DXS105-DXS98-FRAXA-telomere. The use of DXS105 and DXS98 in clinical investigations should</w:t>
      </w:r>
      <w:r>
        <w:rPr>
          <w:lang w:val="en-GB"/>
        </w:rPr>
        <w:t xml:space="preserve"> </w:t>
      </w:r>
      <w:r>
        <w:rPr>
          <w:color w:val="000000"/>
          <w:lang w:val="en-GB"/>
        </w:rPr>
        <w:t>significantly increase the accuracy of risk assessment in informative fragile X famili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Am J Med Genet 1991 Feb;38(2-3):336-342</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New polymorphism and a new chromosome breakpoint establish the physical and genetic mapping of DXS369 in the DXS98-FRAXA interval.</w:t>
      </w:r>
      <w:r>
        <w:rPr>
          <w:lang w:val="en-GB"/>
        </w:rPr>
        <w:br/>
        <w:br/>
      </w:r>
      <w:r>
        <w:rPr>
          <w:b/>
          <w:bCs/>
          <w:lang w:val="en-GB"/>
        </w:rPr>
        <w:t>Oberle I, Vincent A, Abbadi N, Rousseau F, Hupkes PE, Hors-Cayla MC, Gilgenkrantz S, Oostra BA, Mandel JL.</w:t>
      </w:r>
      <w:r>
        <w:rPr>
          <w:lang w:val="en-GB"/>
        </w:rPr>
        <w:br/>
        <w:br/>
      </w:r>
      <w:r>
        <w:rPr/>
        <w:t>Laboratoire de Genetique Moleculaire des Eucaryotes du CNRS, Unite 184 de Biologie Moleculaire et de Genie Genetique de l'INSERM, Faculte de Medecine, Strasbourg, France.</w:t>
        <w:br/>
        <w:br/>
      </w:r>
      <w:r>
        <w:rPr>
          <w:lang w:val="en-GB"/>
        </w:rPr>
        <w:t>Recently some of us cloned a new probe RN1 (DXS369), which appears a close marker for the fragile X locus (FRAXA) [Oostra et al.: Genomics 1990]. We present here new evidence for its physical and genetic mapping in the DXS98--FRAXA interval. We used 2 different somatic cell hybrid lines with breakpoints in the Xq27-q28 region: L10B Rea and PeCHN, and we established the order: (DXS105, DXS98)-L10B Rea-DXS369-PeCHN- (DXS304, DXS52). We detected an additional TaqI RFLP at the DXS369 locus which increases its informativeness up to 57%. Two point linkage analysis in a large set of families gave high lod scores for the FRAXA-DXS369 linkage (z(theta) = 10.1 at theta = 0.044) and for DXS369-DXS304, a marker distal to FRAXA (z = 19.2 at theta = 0.070). By multipoint analyses we established the localization of DXS369 in the DXS98-FRAXA interval. DXS369 is a much closer proximal marker for FRAXA than DXS105 or DXS98 and any new probe mapping between the breakpoints in L10B Rea and PeCHN will be of potential interest as a marker for FRAXA.</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color w:val="000000"/>
                <w:lang w:val="en-GB"/>
              </w:rPr>
              <w:t>Am J Med Genet 1991 Feb;38(2-3):332-335</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Mapping of a new RFLP marker RN1 (DXS369) close to the fragile site FRAXA on Xq27-q28.</w:t>
      </w:r>
      <w:r>
        <w:rPr>
          <w:color w:val="000000"/>
          <w:lang w:val="en-GB"/>
        </w:rPr>
        <w:br/>
        <w:br/>
      </w:r>
      <w:r>
        <w:rPr>
          <w:b/>
          <w:bCs/>
          <w:color w:val="000000"/>
          <w:lang w:val="en-GB"/>
        </w:rPr>
        <w:t>Oostra BA, Majoor-Krakauer DF, van Hemel JO, Bakker E, Callen DF, Schmidt M, van Oost BA.</w:t>
      </w:r>
      <w:r>
        <w:rPr>
          <w:color w:val="000000"/>
          <w:lang w:val="en-GB"/>
        </w:rPr>
        <w:br/>
        <w:br/>
        <w:t>Department of Cell Biology, Erasmus University, Rotterdam, The Netherlands.</w:t>
        <w:br/>
        <w:br/>
        <w:t>A new polymorphic DNA marker RN1, defining locus DXS369, was recently isolated. Using different somatic cell hybrids, RN1 was mapped between markers 4D-8 and U6.2. We have narrowed the localization of RN1 to the region between 4D-8 and FRAXA by genetic mapping in fragile X [fra(X)] families. Combined with information from other reports, the following order of loci on Xq27-q28 is suggested: cen-F9-(DXS105-DXS152)-DXS98-DXS369-FRAXA- DXS304-(DXS52-DXS15-F8)-tel. The locus DXS369 is closely linked to FRAXA, with a peak lodscore of 18.5 at a recombination fraction of 0.05. Therefore, RN1 is a useful probe for carrier detection and prenatal diagnosis in fra(X) families.</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rPr>
                <w:color w:val="000000"/>
                <w:sz w:val="24"/>
                <w:szCs w:val="24"/>
                <w:lang w:val="en-GB"/>
              </w:rPr>
            </w:pPr>
            <w:r>
              <w:rPr>
                <w:lang w:val="en-GB"/>
              </w:rPr>
              <w:t>Am J Med Genet 1991 Feb;38(2-3):322-327</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color w:val="000000"/>
          <w:sz w:val="27"/>
          <w:szCs w:val="27"/>
          <w:lang w:val="en-GB"/>
        </w:rPr>
        <w:t>Linkage analysis of the fragile X syndrome using a new DNA marker U6.2 defining locus DXS304.</w:t>
      </w:r>
      <w:r>
        <w:rPr>
          <w:color w:val="000000"/>
          <w:lang w:val="en-GB"/>
        </w:rPr>
        <w:br/>
        <w:br/>
      </w:r>
      <w:r>
        <w:rPr>
          <w:b/>
          <w:bCs/>
          <w:color w:val="000000"/>
          <w:lang w:val="en-GB"/>
        </w:rPr>
        <w:t>Goonewardena P, Brown WT, Gross AC, Ferrando C, Dobkin C, Romano V, Bosco P, Ceratto N, Pettersson U, Dahl N.</w:t>
      </w:r>
      <w:r>
        <w:rPr>
          <w:color w:val="000000"/>
          <w:lang w:val="en-GB"/>
        </w:rPr>
        <w:br/>
        <w:br/>
        <w:t>Department of Pediatrics, North Shore University Hospital-Cornell University Medical College, Manhasset, N.Y. 11030.</w:t>
        <w:br/>
        <w:br/>
        <w:t>A new RFLP marker U6.2 defining the locus DXS304 was recently mapped to the distal long arm of the X chromosome. In the present study we report the results of genetic linkage analysis of 13 fragile X [fra(X)] families that were informative for the new marker. Analysis of the recombinants for F9-FRAXA, DXS105-FRAXA, DXS98-FRAXA, DXS52-FRAXA, DXS15-FRAXA, and F8C-FRAXA, places DXS304 distal and near to the FRAXA locus. Combined with results from previous studies, our results support the order Xcen.-F9-DXS105-DXS98-FRAXA-DXS304-DXS5 2-DXS15-F8C-Xqter. Close linkage was observed between DXS304 and the disease locus with a peak lod score of 5.12 at theta = 0.04 from the present study and, with a peak lod score of 17.45 at theta = 0.035 when our data are combined with published data from 2 other studies. The present study confirms that U6.2 is useful for prenatal diagnosis and carrier testing in families affected by fra(X) syndrome.</w:t>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Med Genet 1991 Feb;38(2-3):319-321</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arrier detection of the fragile X syndrome using flanking loci DXS98, DXS105, and DXS304.</w:t>
      </w:r>
      <w:r>
        <w:rPr>
          <w:color w:val="000000"/>
          <w:lang w:val="en-GB"/>
        </w:rPr>
        <w:br/>
        <w:br/>
      </w:r>
      <w:r>
        <w:rPr>
          <w:b/>
          <w:bCs/>
          <w:color w:val="000000"/>
          <w:lang w:val="en-GB"/>
        </w:rPr>
        <w:t>Dahl N, Malmgren H, Pettersson U, Holmgren G, Seemanova E, Gustavson KH.</w:t>
      </w:r>
      <w:r>
        <w:rPr>
          <w:color w:val="000000"/>
          <w:lang w:val="en-GB"/>
        </w:rPr>
        <w:br/>
        <w:br/>
      </w:r>
      <w:r>
        <w:rPr/>
        <w:t>Department of Medical Genetics, Biomedical Center, Uppsala, Sweden.</w:t>
        <w:br/>
        <w:br/>
        <w:t>Diagnosis of the carrier status of the fragile X [fra(X)] syndrome was made in 2 unrelated women who did not express the fragile site. Both were related to several individuals with a typical fra(X) phenotype and the marker X chromosome. A restriction fragment length polymorphism (RFLP) approach was used with probes that flank the fra(X) locus (FRAXA). The loci used for risk calculations of the fra(X) genotype were DXS98 and DXS105 on the centromeric side and a recently characterized locus, DXS304, on the telomeric side. Coincidence correction for the distances between marker loci and FRAXA was made according to the Kosambi function. The DNA marker test gave the risk for one female to be a carrier of 99.7-99.9%. In another family a female was excluded from being a carrier with a probability of greater than 99.7%. The DNA marker U6.2, defining the locus DXS304, has increased the reliability of DNA based diagnosis of carrier status for females-at-risk. It is concluded that DNA analysis can serve as a valuable complement to chromosome analysis in families informative for the more closely linked flanking markers.</w:t>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Am J Med Genet 1991 Feb;38(2-3):311-318</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color w:val="000000"/>
          <w:sz w:val="27"/>
          <w:szCs w:val="27"/>
          <w:lang w:val="en-GB"/>
        </w:rPr>
        <w:t>DNA linkage analysis of 26 families with fragile X syndrome.</w:t>
      </w:r>
      <w:r>
        <w:rPr>
          <w:color w:val="000000"/>
          <w:lang w:val="en-GB"/>
        </w:rPr>
        <w:br/>
        <w:br/>
      </w:r>
      <w:r>
        <w:rPr>
          <w:b/>
          <w:bCs/>
          <w:color w:val="000000"/>
          <w:lang w:val="en-GB"/>
        </w:rPr>
        <w:t>Carpenter NJ.</w:t>
      </w:r>
      <w:r>
        <w:rPr>
          <w:color w:val="000000"/>
          <w:lang w:val="en-GB"/>
        </w:rPr>
        <w:br/>
        <w:br/>
        <w:t>Chapman Research Institute of Medical Genetics, Children's Medical Center, Tulsa, Oklahoma.</w:t>
        <w:br/>
        <w:br/>
        <w:t>Linkage data using the markers F9 (factor IX), DXS105 (cX55.7), DXS98 (4D-8), DXS52 (St14), DXS15 (DX13), and DXS134 (cpX67) are presented from 26 pedigrees segregating with fragile X (fra[X]) syndrome. Cytogenetic and DNA data were combined in 2-point linkage analysis for the estimation of lod scores and carrier probabilities in potential carriers. Recombination fractions (theta) corresponding to the maximum lod scores (Z) were obtained for F9 (Z = 2.78, theta = 0.15), DXS105 (Z = 1.72, theta = 14), DXS98 (Z = 3.74, theta = 0.00), DXS52 (Z = 3.53, theta = 0.17), DXS15 (Z = 4.03, theta = 0.11), and DXS134 (Z = 2.12, theta = 0.16) and for the fragile X locus (FRAXA). Recombination fractions between marker loci in the families are also presented. Discordance between the results of cytogenetic and DNA analyses in 2 potential carrier females was investigated by reexamination of the fragile site expression and was concluded to be due to the expression of the common fragile site at Xq27.2.</w:t>
      </w:r>
    </w:p>
    <w:tbl>
      <w:tblPr>
        <w:tblW w:w="5000" w:type="pct"/>
        <w:jc w:val="left"/>
        <w:tblInd w:w="-15" w:type="dxa"/>
        <w:tblLayout w:type="fixed"/>
        <w:tblCellMar>
          <w:top w:w="0" w:type="dxa"/>
          <w:left w:w="0" w:type="dxa"/>
          <w:bottom w:w="0" w:type="dxa"/>
          <w:right w:w="0" w:type="dxa"/>
        </w:tblCellMar>
      </w:tblPr>
      <w:tblGrid>
        <w:gridCol w:w="8386"/>
        <w:gridCol w:w="118"/>
      </w:tblGrid>
      <w:tr>
        <w:trPr/>
        <w:tc>
          <w:tcPr>
            <w:tcW w:w="8386"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Med Genet 1991 Feb;38(2-3):298-304</w:t>
            </w:r>
          </w:p>
        </w:tc>
        <w:tc>
          <w:tcPr>
            <w:tcW w:w="11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Linkage analysis in the fragile X syndrome using multiple distal Xq polymorphic DNA markers.</w:t>
      </w:r>
      <w:r>
        <w:rPr>
          <w:color w:val="000000"/>
          <w:lang w:val="en-GB"/>
        </w:rPr>
        <w:br/>
        <w:br/>
      </w:r>
      <w:r>
        <w:rPr>
          <w:b/>
          <w:bCs/>
          <w:color w:val="000000"/>
          <w:lang w:val="en-GB"/>
        </w:rPr>
        <w:t>Glass IA, Pirrit LA, White EM, Bell MV, Davies KE, Cockburn F, Connor JM.</w:t>
      </w:r>
      <w:r>
        <w:rPr>
          <w:color w:val="000000"/>
          <w:lang w:val="en-GB"/>
        </w:rPr>
        <w:br/>
        <w:br/>
        <w:t>University Department of Medical Genetics, Royal Hospital for Sick Children, Yorkhill, Glasgow, Scotland.</w:t>
        <w:br/>
        <w:br/>
        <w:t>Linkage data using the polymorphic loci F9, DXS105, DXS98, DXS52, DXS15, and F8 and the DNA probe 1A1 are presented from 14 families segregating for fragile X [fra(X)] syndrome. Recombination fractions corresponding to the maximum LOD scores obtained by two-point linkage analysis suggest that DXS98 (Zmax = 3.23, theta = 0.0) and DXS105 (Zmax = 2.09, theta = 0.0) are the closest markers proximal to FRAXA and that DXS52 is the closest distal marker (Zmax = 3.55, theta = 0.16). FRAXA is located within a 25 cM interval between F9 and DXS52, coincident with DXS98, on multipoint linkage analysis. Phase-known three way crossover information places F8 outside the cluster (DXS52, DXS15, 1A1). Confidence limits for the markers DXS98 and DXS52 are relatively wide (0.0-0.15 and 0.06-0.31, respectively), but when used in combination with cytogenetic examination offer improved carrier detection in comparison with cytogenetic analysis alone.</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38"/>
        <w:gridCol w:w="166"/>
      </w:tblGrid>
      <w:tr>
        <w:trPr/>
        <w:tc>
          <w:tcPr>
            <w:tcW w:w="8338" w:type="dxa"/>
            <w:tcBorders/>
            <w:vAlign w:val="center"/>
          </w:tcPr>
          <w:p>
            <w:pPr>
              <w:pStyle w:val="Normal"/>
              <w:rPr>
                <w:color w:val="000000"/>
                <w:sz w:val="24"/>
                <w:szCs w:val="24"/>
                <w:lang w:val="en-GB"/>
              </w:rPr>
            </w:pPr>
            <w:r>
              <w:rPr>
                <w:lang w:val="en-GB"/>
              </w:rPr>
              <w:t>Genomics 1991 Jan;9(1):37-43</w:t>
            </w:r>
          </w:p>
        </w:tc>
        <w:tc>
          <w:tcPr>
            <w:tcW w:w="166"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color w:val="000000"/>
          <w:sz w:val="27"/>
          <w:szCs w:val="27"/>
          <w:lang w:val="en-GB"/>
        </w:rPr>
        <w:t>Genetic mapping of new RFLPs at Xq27-q28.</w:t>
      </w:r>
      <w:r>
        <w:rPr>
          <w:color w:val="000000"/>
          <w:lang w:val="en-GB"/>
        </w:rPr>
        <w:br/>
        <w:br/>
      </w:r>
      <w:r>
        <w:rPr>
          <w:b/>
          <w:bCs/>
          <w:color w:val="000000"/>
          <w:lang w:val="en-GB"/>
        </w:rPr>
        <w:t>Suthers GK, Oberle I, Nancarrow J, Mulley JC, Hyland VJ, Wilson PJ, McCure J, Morris CP, Hopwood JJ, Mandel JL, et al.</w:t>
      </w:r>
      <w:r>
        <w:rPr>
          <w:color w:val="000000"/>
          <w:lang w:val="en-GB"/>
        </w:rPr>
        <w:br/>
        <w:br/>
        <w:t>Department of Cytogenetics and Molecular Genetics, Adelaide Children's Hospital, South Australia.</w:t>
        <w:br/>
        <w:br/>
        <w:t>The development of the human gene map in the region of the fragile X mutation (FRAXA) at Xq27 has been hampered by a lack of closely linked polymorphic loci. The polymorphic loci DXS369 (detected by probe RN1), DXS296 (VK21A, VK21C), and DXS304 (U6.2) have recently been mapped to within 5 cM of FRAXA. The order of loci near FRAXA has been defined on the basis of physical mapping studies as cen-F9-DXS105-DXS98-DXS369-DXS297-FRAXA-++ +DXS296-IDS-DXS304-DXS52-qter. The probe VK23B detected HindIII and XmnI restriction fragment length polymorphisms (RFLPs) at DXS297 with heterozygote frequencies of 0.34 and 0.49, respectively. An IDS cDNA probe, pc2S15, detected StuI and TaqI RFLPs at IDS with heterozygote frequencies of 0.50 and 0.08, respectively. Multipoint linkage analysis of these polymorphic loci in normal pedigrees indicated that the locus order was F9-(DXS105, DXS98)-(DXS369, DXS297)-(DXS293,IDS)-DXS304-DXS52. The recombination fractions between adjacent loci were F9-(0.058)-DXS105-(0.039)-DXS98-(0.123)-DXS369-(0.00)- DXS297-(0.057)-DXS296- (0.00)-IDS-(0.012)-DXS304-(0.120)-DXS52. This genetic map will provide the basis for further linkage studies of both the fragile X syndrome and other disorders mapped to Xq27-q28.</w:t>
      </w:r>
    </w:p>
    <w:tbl>
      <w:tblPr>
        <w:tblW w:w="5000" w:type="pct"/>
        <w:jc w:val="left"/>
        <w:tblInd w:w="-15" w:type="dxa"/>
        <w:tblLayout w:type="fixed"/>
        <w:tblCellMar>
          <w:top w:w="0" w:type="dxa"/>
          <w:left w:w="0" w:type="dxa"/>
          <w:bottom w:w="0" w:type="dxa"/>
          <w:right w:w="0" w:type="dxa"/>
        </w:tblCellMar>
      </w:tblPr>
      <w:tblGrid>
        <w:gridCol w:w="8381"/>
        <w:gridCol w:w="123"/>
      </w:tblGrid>
      <w:tr>
        <w:trPr/>
        <w:tc>
          <w:tcPr>
            <w:tcW w:w="8381"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Am J Hum Genet 1991 Jan;48(1):108-116</w:t>
            </w:r>
          </w:p>
        </w:tc>
        <w:tc>
          <w:tcPr>
            <w:tcW w:w="123"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Four chromosomal breakpoints and four new probes mark out a 10-cM region encompassing the fragile-X locus (FRAXA).</w:t>
      </w:r>
      <w:r>
        <w:rPr>
          <w:color w:val="000000"/>
          <w:lang w:val="en-GB"/>
        </w:rPr>
        <w:br/>
        <w:br/>
      </w:r>
      <w:r>
        <w:rPr>
          <w:b/>
          <w:bCs/>
          <w:color w:val="000000"/>
          <w:lang w:val="en-GB"/>
        </w:rPr>
        <w:t>Rousseau F, Vincent A, Rivella S, Heitz D, Triboli C, Maestrini E, Warren ST, Suthers GK, Goodfellow P, Mandel JL, et al.</w:t>
      </w:r>
      <w:r>
        <w:rPr>
          <w:color w:val="000000"/>
          <w:lang w:val="en-GB"/>
        </w:rPr>
        <w:br/>
        <w:br/>
      </w:r>
      <w:r>
        <w:rPr>
          <w:color w:val="000000"/>
        </w:rPr>
        <w:t>Laboratoire de Genetique Moleculaire des Eucaryotes du CNRS, Unite 184, Faculte de Medecine, Strasbourg, France.</w:t>
        <w:br/>
        <w:br/>
      </w:r>
      <w:r>
        <w:rPr>
          <w:color w:val="000000"/>
          <w:lang w:val="en-GB"/>
        </w:rPr>
        <w:t>We report the validation and use of a cell hybrid panel which allowed us a rapid physical localization of new DNA probes in the vicinity of the fragile-X locus (FRAXA). Seven regions are defined by this panel, two of which lie between DXS369 and DXS296, until now the closest genetic markers that flank FRAXA. Of those two interesting regions, one is just distal to DXS369 and defined by probe 2-71 (DXS476), which is not polymorphic. The next one contains probes St677 (DXS463) and 2-34 (DXS477), which are within 130 kb and both detect TaqI RFLPs. The combined informativeness of these two probes is 30%. We cloned from an irradiation-reduced hybrid line another new polymorphic probe, Do33 (DXS465; 42% heterozygosity). This probe maps to the DXS296 region, proximal to a chromosomal breakpoint that corresponds to the Hunter syndrome locus (IDS). The physical order is thus Cen-DXS369-DXS476-(DXS463,DXS477)-(DXS296, DXS465)-IDS-DXS304-tel. We performed a linkage analysis for five of these markers in both the Centre d'Etude du Polymorphisme Humain families and in a large set of fragile-X families. This establishes that DXS296 is distal to FRAXA. The relative position of DXS463 and DXS477 with respect to FRAXA remains uncertain, but our results place them genetically halfway between DXS369 and DXS304. Thus the DXS463-DXS477 cluster defines presently either the closest proximal or the closest distal polymorphic marker with respect to FRAXA. The three new polymorphic probes described here have a combined heterozygosity of 60% and represent a major improvement for genetic analysis of fragile-X families, in particular for diagnostic applications.</w:t>
      </w:r>
    </w:p>
    <w:p>
      <w:pPr>
        <w:pStyle w:val="Normal"/>
        <w:spacing w:before="0" w:after="240"/>
        <w:ind w:left="720" w:hanging="0"/>
        <w:rPr>
          <w:color w:val="000000"/>
          <w:lang w:val="en-GB"/>
        </w:rPr>
      </w:pPr>
      <w:r>
        <w:rPr>
          <w:color w:val="000000"/>
          <w:lang w:val="en-GB"/>
        </w:rPr>
      </w:r>
    </w:p>
    <w:p>
      <w:pPr>
        <w:pStyle w:val="Normal"/>
        <w:spacing w:before="0" w:after="240"/>
        <w:ind w:left="720" w:hanging="0"/>
        <w:jc w:val="center"/>
        <w:rPr>
          <w:b/>
          <w:b/>
          <w:bCs/>
          <w:color w:val="000000"/>
          <w:sz w:val="24"/>
          <w:highlight w:val="yellow"/>
          <w:lang w:val="en-GB"/>
        </w:rPr>
      </w:pPr>
      <w:r>
        <w:rPr>
          <w:b/>
          <w:bCs/>
          <w:color w:val="000000"/>
          <w:sz w:val="24"/>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90</w:t>
      </w:r>
    </w:p>
    <w:tbl>
      <w:tblPr>
        <w:tblW w:w="5000" w:type="pct"/>
        <w:jc w:val="left"/>
        <w:tblInd w:w="-15" w:type="dxa"/>
        <w:tblLayout w:type="fixed"/>
        <w:tblCellMar>
          <w:top w:w="0" w:type="dxa"/>
          <w:left w:w="0" w:type="dxa"/>
          <w:bottom w:w="0" w:type="dxa"/>
          <w:right w:w="0" w:type="dxa"/>
        </w:tblCellMar>
      </w:tblPr>
      <w:tblGrid>
        <w:gridCol w:w="8354"/>
        <w:gridCol w:w="150"/>
      </w:tblGrid>
      <w:tr>
        <w:trPr/>
        <w:tc>
          <w:tcPr>
            <w:tcW w:w="8354" w:type="dxa"/>
            <w:tcBorders/>
            <w:vAlign w:val="center"/>
          </w:tcPr>
          <w:p>
            <w:pPr>
              <w:pStyle w:val="Normal"/>
              <w:rPr>
                <w:b/>
                <w:b/>
                <w:bCs/>
                <w:color w:val="000000"/>
                <w:lang w:val="en-GB"/>
              </w:rPr>
            </w:pPr>
            <w:r>
              <w:rPr>
                <w:b/>
                <w:bCs/>
                <w:color w:val="000000"/>
                <w:lang w:val="en-GB"/>
              </w:rPr>
              <w:t xml:space="preserve"> </w:t>
            </w:r>
          </w:p>
          <w:p>
            <w:pPr>
              <w:pStyle w:val="Normal"/>
              <w:rPr>
                <w:color w:val="000000"/>
                <w:sz w:val="24"/>
                <w:szCs w:val="24"/>
                <w:lang w:val="en-GB"/>
              </w:rPr>
            </w:pPr>
            <w:r>
              <w:rPr>
                <w:color w:val="000000"/>
                <w:lang w:val="en-GB"/>
              </w:rPr>
              <w:t>Genomics 1990 Aug;7(4):587-593</w:t>
            </w:r>
          </w:p>
        </w:tc>
        <w:tc>
          <w:tcPr>
            <w:tcW w:w="15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The gene encoding L1, a neural adhesion molecule of the immunoglobulin family, is located on the X chromosome in mouse and man.</w:t>
      </w:r>
      <w:r>
        <w:rPr>
          <w:color w:val="000000"/>
          <w:lang w:val="en-GB"/>
        </w:rPr>
        <w:br/>
        <w:br/>
      </w:r>
      <w:r>
        <w:rPr>
          <w:b/>
          <w:bCs/>
          <w:color w:val="000000"/>
          <w:lang w:val="en-GB"/>
        </w:rPr>
        <w:t>Djabali M, Mattei MG, Nguyen C, Roux D, Demengeot J, Denizot F, Moos M, Schachner M, Goridis C, Jordan BR.</w:t>
      </w:r>
      <w:r>
        <w:rPr>
          <w:color w:val="000000"/>
          <w:lang w:val="en-GB"/>
        </w:rPr>
        <w:br/>
        <w:br/>
        <w:t>CIML INSERM-CNRS, Marseille, France.</w:t>
        <w:br/>
        <w:br/>
        <w:t>The murine and human genes for the L1 neural adhesion molecule were shown to lie on conserved regions of the X chromosome to which genes responsible for several neuromuscular diseases have been mapped and which are adjacent to the fragile site (FRAXA) associated with mental retardation. By pulsed-field gel mapping we have demonstrated physical linkage between the L1 gene and other genes located in Xq28: L1 lies between the eye pigment RCP, GCP locus and the glucose-6-phosphate dehydrogenase (G6PD) gene. This location is compatible with the implication of the L1 molecule in one of the X-linked neuromuscular diseases mapped to this region.</w:t>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lang w:val="en-GB"/>
              </w:rPr>
              <w:t>Am J Hum Genet 1990 Aug;47(2):187-195</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Physical mapping of new DNA probes near the fragile X mutation (FRAXA) by using a panel of cell lines.</w:t>
      </w:r>
      <w:r>
        <w:rPr>
          <w:lang w:val="en-GB"/>
        </w:rPr>
        <w:br/>
        <w:br/>
      </w:r>
      <w:r>
        <w:rPr>
          <w:b/>
          <w:bCs/>
          <w:lang w:val="en-GB"/>
        </w:rPr>
        <w:t>Suthers GK, Hyland VJ, Callen DF, Oberle I, Rocchi M, Thomas NS, Morris CP, Schwartz CE, Schmidt M, Ropers HH, et al.</w:t>
      </w:r>
      <w:r>
        <w:rPr>
          <w:lang w:val="en-GB"/>
        </w:rPr>
        <w:br/>
        <w:br/>
        <w:t>Department of Cytogenetics and Molecular Genetics, Adelaide Children's Hospital, South Australia.</w:t>
        <w:br/>
        <w:br/>
        <w:t>The fragile X syndrome is a very common disorder, but there has been little progress toward isolating the fragile X mutation (FRAXA). We describe a panel of 14 somatic cell hybrid lines, lymphoblastoid cell lines, and peripheral lymphocytes with X-chromosome translocation or deletion breakpoints near FRAXA. The locations of the breakpoints were defined with 16 established probes between pX45d (DXS100) and St14-1 (DXS52). Seven of the cell lines had breakpoints between the probes RN1 (DXS369) and U6.2 (DXS304), which flank FRAXA at distances of 3-5 centimorgans. The panel of cell lines was used to localize 16 new DNA probes in this region. Six of the probes-VK16, VK18, VK23, VK24, VK37, and VK47--detected loci near FRAXA, and it was possible to order both the X-chromosome breakpoints and the probes in relation to FRAXA. The order of probes and loci near FRAXA is cen-RN1,VK24-VK47-VK23-VK16,FRAXA-++ +VK21A-VK18-IDS-VK37-U6.2-qter. The breakpoints near FRAXA are sufficiently close together that probes localized with this panel can be linked on a large-scale restriction map by pulsed-field gel electrophoresis. This panel of cell lines will be valuable in rapidly localizing other probes near FRAXA.</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rPr>
                <w:color w:val="000000"/>
                <w:sz w:val="24"/>
                <w:szCs w:val="24"/>
                <w:lang w:val="en-GB"/>
              </w:rPr>
            </w:pPr>
            <w:r>
              <w:rPr>
                <w:color w:val="000000"/>
                <w:lang w:val="en-GB"/>
              </w:rPr>
              <w:t>Hum Genet 1990 May;84(6):512-516</w:t>
            </w:r>
          </w:p>
        </w:tc>
        <w:tc>
          <w:tcPr>
            <w:tcW w:w="13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Construction and characterization of band-specific DNA libraries.</w:t>
      </w:r>
      <w:r>
        <w:rPr>
          <w:color w:val="000000"/>
          <w:lang w:val="en-GB"/>
        </w:rPr>
        <w:br/>
        <w:br/>
      </w:r>
      <w:r>
        <w:rPr>
          <w:b/>
          <w:bCs/>
          <w:color w:val="000000"/>
          <w:lang w:val="en-GB"/>
        </w:rPr>
        <w:t>Ludecke HJ, Senger G, Claussen U, Horsthemke B.</w:t>
      </w:r>
      <w:r>
        <w:rPr/>
        <w:br/>
        <w:br/>
        <w:t>Institut fur Humangenetik, Universitatsklinikum, Essen, Federal Republic of Germany.</w:t>
        <w:br/>
        <w:br/>
        <w:t>A universally primed polymerase chain reaction was developed to amplify DNA dissected from GTG-banded human chromosomes. The amplification products are cloned into plasmid vectors, which allow the rapid characterization of recombinant clones. Starting from 20-40 chromosome fragments, several thousand independent clones detecting single-copy sequences can be obtained. Although these libraries comprise only a few percent of the dissected DNA, they provide narrowly spaced anchor clones for the molecular characterization of chromosome bands and the identification of gene sequences. Here we describe the construction and characterization of DNA libraries for the Langer-Giedion syndrome chromosome region (LGCR, 8q23-24.1), Wilms tumor chromosome region 1 (WT1, 11p13), Prader-Willi syndrome/Angelman syndrome chromosome region (PWCR/ANCR, 15q11.2-12), meningioma chromosome region (MGCR, 22q12-13), and fragile X chromosome region (FRAXA, Xq27.3).</w:t>
      </w:r>
    </w:p>
    <w:tbl>
      <w:tblPr>
        <w:tblW w:w="5000" w:type="pct"/>
        <w:jc w:val="left"/>
        <w:tblInd w:w="-15" w:type="dxa"/>
        <w:tblLayout w:type="fixed"/>
        <w:tblCellMar>
          <w:top w:w="0" w:type="dxa"/>
          <w:left w:w="0" w:type="dxa"/>
          <w:bottom w:w="0" w:type="dxa"/>
          <w:right w:w="0" w:type="dxa"/>
        </w:tblCellMar>
      </w:tblPr>
      <w:tblGrid>
        <w:gridCol w:w="8363"/>
        <w:gridCol w:w="141"/>
      </w:tblGrid>
      <w:tr>
        <w:trPr/>
        <w:tc>
          <w:tcPr>
            <w:tcW w:w="8363"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Hum Genet 1990 Apr;84(5):446-448</w:t>
            </w:r>
          </w:p>
        </w:tc>
        <w:tc>
          <w:tcPr>
            <w:tcW w:w="14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In situ hybridization studies using a molecular probe that maps to Xq27-Zq28.</w:t>
      </w:r>
      <w:r>
        <w:rPr>
          <w:lang w:val="en-GB"/>
        </w:rPr>
        <w:br/>
        <w:br/>
      </w:r>
      <w:r>
        <w:rPr>
          <w:b/>
          <w:bCs/>
          <w:lang w:val="en-GB"/>
        </w:rPr>
        <w:t>Duncan AM, Morgan C.</w:t>
      </w:r>
      <w:r>
        <w:rPr/>
        <w:br/>
        <w:br/>
        <w:t>Department of Pathology, Queen's University, Kingston General Hospital, Ontario, Canada.</w:t>
        <w:br/>
        <w:br/>
        <w:t>The locus DXS98, which is recognized by the sequence p4D-8, is closely linked to the FRAXA locus. In this study we present data that confirm the existing mapping data, sublocalizing this sequence to the Xq27 region immediately proximal to the fragile site at Xq27.3.</w:t>
      </w:r>
    </w:p>
    <w:tbl>
      <w:tblPr>
        <w:tblW w:w="5000" w:type="pct"/>
        <w:jc w:val="left"/>
        <w:tblInd w:w="-15" w:type="dxa"/>
        <w:tblLayout w:type="fixed"/>
        <w:tblCellMar>
          <w:top w:w="0" w:type="dxa"/>
          <w:left w:w="0" w:type="dxa"/>
          <w:bottom w:w="0" w:type="dxa"/>
          <w:right w:w="0" w:type="dxa"/>
        </w:tblCellMar>
      </w:tblPr>
      <w:tblGrid>
        <w:gridCol w:w="8364"/>
        <w:gridCol w:w="140"/>
      </w:tblGrid>
      <w:tr>
        <w:trPr/>
        <w:tc>
          <w:tcPr>
            <w:tcW w:w="8364"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Hum Genet 1990 Mar;84(4):347-352</w:t>
            </w:r>
          </w:p>
        </w:tc>
        <w:tc>
          <w:tcPr>
            <w:tcW w:w="14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Unusual X chromosome inactivation in a mentally retarded girl with an interstitial deletion Xq27: implications for the fragile X syndrome.</w:t>
      </w:r>
      <w:r>
        <w:rPr>
          <w:color w:val="000000"/>
          <w:lang w:val="en-GB"/>
        </w:rPr>
        <w:br/>
        <w:br/>
      </w:r>
      <w:r>
        <w:rPr>
          <w:b/>
          <w:bCs/>
          <w:color w:val="000000"/>
          <w:lang w:val="en-GB"/>
        </w:rPr>
        <w:t>Schmidt M, Certoma A, Du Sart D, Kalitsis P, Leversha M, Fowler K, Sheffield L, Jack I, Danks DM.</w:t>
      </w:r>
      <w:r>
        <w:rPr>
          <w:color w:val="000000"/>
          <w:lang w:val="en-GB"/>
        </w:rPr>
        <w:br/>
        <w:br/>
        <w:t>Murdoch Institute, Royal Children's Hospital, Melbourne, Victoria, Australia.</w:t>
        <w:br/>
        <w:br/>
        <w:t>A de novo interstitial deletion (X)(q27.1q27.3), between the loci DXS 105 and F8, has been found in a mentally retarded female. The deleted X chromosome is preferentially early replicating in fibroblasts, B cells and T cells, suggesting that the missing region plays a role in inactivation of the X chromosome. None of the available DNA probes except DXS 98 maps to the deleted region of about 10,000 kb. The locus FRAXA is either included in the deletion, or located close to the distal break point.</w:t>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50"/>
        <w:gridCol w:w="154"/>
      </w:tblGrid>
      <w:tr>
        <w:trPr/>
        <w:tc>
          <w:tcPr>
            <w:tcW w:w="8350" w:type="dxa"/>
            <w:tcBorders/>
            <w:vAlign w:val="center"/>
          </w:tcPr>
          <w:p>
            <w:pPr>
              <w:pStyle w:val="Normal"/>
              <w:rPr>
                <w:color w:val="000000"/>
                <w:sz w:val="24"/>
                <w:szCs w:val="24"/>
                <w:lang w:val="en-GB"/>
              </w:rPr>
            </w:pPr>
            <w:r>
              <w:rPr>
                <w:lang w:val="en-GB"/>
              </w:rPr>
              <w:t>Genomics 1990 Jan;6(1):129-132</w:t>
            </w:r>
          </w:p>
        </w:tc>
        <w:tc>
          <w:tcPr>
            <w:tcW w:w="154"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sz w:val="27"/>
          <w:szCs w:val="27"/>
          <w:lang w:val="en-GB"/>
        </w:rPr>
        <w:t>New polymorphic DNA marker close to the fragile site FRAXA.</w:t>
      </w:r>
      <w:r>
        <w:rPr>
          <w:lang w:val="en-GB"/>
        </w:rPr>
        <w:br/>
        <w:br/>
      </w:r>
      <w:r>
        <w:rPr>
          <w:b/>
          <w:bCs/>
          <w:lang w:val="en-GB"/>
        </w:rPr>
        <w:t>Oostra BA, Hupkes PE, Perdon LF, van Bennekom CA, Bakker E, Halley DJ, Schmidt M, Du Sart D, Smits A, Wieringa B, et al.</w:t>
      </w:r>
      <w:r>
        <w:rPr>
          <w:lang w:val="en-GB"/>
        </w:rPr>
        <w:br/>
        <w:br/>
        <w:t>Department of Cell Biology, Erasmus University, Rotterdam, The Netherlands.</w:t>
        <w:br/>
        <w:br/>
        <w:t>DNA from a human-hamster hybrid cell line, 908-K1B17, containing a small terminal portion of the long arm of the human X chromosome as well as the pericentric region of 19q was used as starting material for the isolation of an X-chromosome-specific DNA segment, RN1 (DXS369), which identifies a XmnI RFLP. Linkage analysis in fragile X families resulted in a maximum lod score of 15.3 at a recombination fraction of 0.05 between RN1 and fra(X). Analysis of recombinations around the fra(X) and distal to DXS105. Analysis of the marker content of hybrid cell line 908K1B17 suggests the localization of RN1 between DXS98 and fra(X). Heterozygosity of DXS369 is approximately 50%, which extends the diagnostic potential of RFLP analysis in fragile X families significantly.</w:t>
      </w:r>
    </w:p>
    <w:p>
      <w:pPr>
        <w:pStyle w:val="Normal"/>
        <w:ind w:left="720" w:hanging="0"/>
        <w:rPr>
          <w:color w:val="000000"/>
          <w:lang w:val="en-GB"/>
        </w:rPr>
      </w:pPr>
      <w:r>
        <w:rPr>
          <w:color w:val="000000"/>
          <w:lang w:val="en-GB"/>
        </w:rPr>
      </w:r>
    </w:p>
    <w:p>
      <w:pPr>
        <w:pStyle w:val="Normal"/>
        <w:spacing w:before="0" w:after="240"/>
        <w:ind w:left="720" w:hanging="0"/>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pPr>
      <w:r>
        <w:rPr/>
        <w:t>1989</w:t>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Science 1989 Dec 8;246(4935):1298-1300</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A new DNA marker tightly linked to the fragile X locus (FRAXA).</w:t>
      </w:r>
      <w:r>
        <w:rPr>
          <w:color w:val="000000"/>
          <w:lang w:val="en-GB"/>
        </w:rPr>
        <w:br/>
        <w:br/>
      </w:r>
      <w:r>
        <w:rPr>
          <w:b/>
          <w:bCs/>
          <w:color w:val="000000"/>
          <w:lang w:val="en-GB"/>
        </w:rPr>
        <w:t>Suthers GK, Callen DF, Hyland VJ, Kozman HM, Baker E, Eyre H, Harper PS, Roberts SH, Hors-Cayla MC, Davies KE, et al.</w:t>
      </w:r>
      <w:r>
        <w:rPr/>
        <w:br/>
        <w:br/>
        <w:t>Department of Histopathology, Adelaide Children's Hospital, Australia.</w:t>
        <w:br/>
        <w:br/>
        <w:t>The fragile X syndrome is the most common cause of familial mental retardation. Genetic counseling and gene isolation are hampered by a lack of DNA markers close to the disease locus. Two somatic cell hybrids that each contain a human X chromosome with a breakpoint close to the fragile X locus have been characterized. A new DNA marker (DXS296) lies between the chromosome breakpoints and is the closest marker to the fragile X locus yet reported. The Hunter syndrome gene, which causes iduronate sulfatase deficiency, is located at the X chromosome breakpoint that is distal to this new marker, thus localizing the Hunter gene distal to the fragile X locus.</w:t>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snapToGrid w:val="false"/>
              <w:rPr>
                <w:lang w:val="en-GB"/>
              </w:rPr>
            </w:pPr>
            <w:r>
              <w:rPr>
                <w:lang w:val="en-GB"/>
              </w:rPr>
            </w:r>
          </w:p>
          <w:p>
            <w:pPr>
              <w:pStyle w:val="Normal"/>
              <w:rPr>
                <w:color w:val="000000"/>
                <w:sz w:val="24"/>
                <w:szCs w:val="24"/>
                <w:lang w:val="en-GB"/>
              </w:rPr>
            </w:pPr>
            <w:r>
              <w:rPr>
                <w:lang w:val="en-GB"/>
              </w:rPr>
              <w:t>Am J Hum Genet 1989 Aug;45(2):304-309</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color w:val="000000"/>
          <w:sz w:val="27"/>
          <w:szCs w:val="27"/>
          <w:lang w:val="en-GB"/>
        </w:rPr>
        <w:t>Linkage analysis of families with fragile-X mental retardation, using a novel RFLP marker (DXS 304).</w:t>
      </w:r>
      <w:r>
        <w:rPr>
          <w:color w:val="000000"/>
          <w:lang w:val="en-GB"/>
        </w:rPr>
        <w:br/>
        <w:br/>
      </w:r>
      <w:r>
        <w:rPr>
          <w:b/>
          <w:bCs/>
          <w:color w:val="000000"/>
          <w:lang w:val="en-GB"/>
        </w:rPr>
        <w:t>Dahl N, Goonewardena P, Malmgren H, Gustavson KH, Holmgren G, Seemanova E, Anneren G, Flood A, Pettersson U.</w:t>
      </w:r>
      <w:r>
        <w:rPr>
          <w:color w:val="000000"/>
          <w:lang w:val="en-GB"/>
        </w:rPr>
        <w:br/>
        <w:br/>
        <w:t>Department of Medical Genetics, University of Uppsala, Sweden.</w:t>
        <w:br/>
        <w:br/>
        <w:t>A new polymorphic DNA marker U6.2, defining the locus DXS304, was recently isolated and mapped to the Xq27 region of the X chromosome. In the previous communication we describe a linkage study encompassing 16 fragile-X families and using U6.2 and five previously described polymorphic markers at Xq26-q28. One recombination event was observed between DXS304 and the fragile-X locus in 36 informative meioses. Combined with information from other reports, our results suggest the following order of the examined loci on Xq: cen-F9-DXS105-DXS98-FRAXA-DXS304-(DXS52-F8 -DXS15). The locus DXS304 is closely linked to FRAXA, giving a peak lod score of 5.86 at a corresponding recombination fraction of .00. On the basis of the present results, it is apparent that U6.2 is a useful probe for carrier and prenatal diagnosis in fragile-X families.</w:t>
      </w:r>
    </w:p>
    <w:tbl>
      <w:tblPr>
        <w:tblW w:w="5000" w:type="pct"/>
        <w:jc w:val="left"/>
        <w:tblInd w:w="-15" w:type="dxa"/>
        <w:tblLayout w:type="fixed"/>
        <w:tblCellMar>
          <w:top w:w="0" w:type="dxa"/>
          <w:left w:w="0" w:type="dxa"/>
          <w:bottom w:w="0" w:type="dxa"/>
          <w:right w:w="0" w:type="dxa"/>
        </w:tblCellMar>
      </w:tblPr>
      <w:tblGrid>
        <w:gridCol w:w="8355"/>
        <w:gridCol w:w="149"/>
      </w:tblGrid>
      <w:tr>
        <w:trPr/>
        <w:tc>
          <w:tcPr>
            <w:tcW w:w="8355" w:type="dxa"/>
            <w:tcBorders/>
            <w:vAlign w:val="center"/>
          </w:tcPr>
          <w:p>
            <w:pPr>
              <w:pStyle w:val="Normal"/>
              <w:snapToGrid w:val="false"/>
              <w:rPr>
                <w:color w:val="000000"/>
                <w:lang w:val="en-GB"/>
              </w:rPr>
            </w:pPr>
            <w:r>
              <w:rPr>
                <w:color w:val="000000"/>
                <w:lang w:val="en-GB"/>
              </w:rPr>
            </w:r>
          </w:p>
          <w:p>
            <w:pPr>
              <w:pStyle w:val="Normal"/>
              <w:rPr>
                <w:color w:val="000000"/>
                <w:sz w:val="24"/>
                <w:szCs w:val="24"/>
                <w:lang w:val="en-GB"/>
              </w:rPr>
            </w:pPr>
            <w:r>
              <w:rPr>
                <w:color w:val="000000"/>
                <w:lang w:val="en-GB"/>
              </w:rPr>
              <w:t>Genomics 1989 May;4(4):570-578</w:t>
            </w:r>
          </w:p>
        </w:tc>
        <w:tc>
          <w:tcPr>
            <w:tcW w:w="14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Genetic and physical mapping of a novel region close to the fragile X site on the human X chromosome.</w:t>
      </w:r>
      <w:r>
        <w:rPr>
          <w:color w:val="000000"/>
          <w:lang w:val="en-GB"/>
        </w:rPr>
        <w:br/>
        <w:br/>
      </w:r>
      <w:r>
        <w:rPr>
          <w:b/>
          <w:bCs/>
          <w:color w:val="000000"/>
          <w:lang w:val="en-GB"/>
        </w:rPr>
        <w:t>Patterson MN, Bell MV, Bloomfield J, Flint T, Dorkins H, Thibodeau SN, Schaid D, Bren G, Schwartz CE, Wieringa B, et al.</w:t>
      </w:r>
      <w:r>
        <w:rPr/>
        <w:br/>
        <w:br/>
        <w:t>Nuffield Department of Clinical Medicine, John Radcliffe Hospital, Oxford, England.</w:t>
        <w:br/>
        <w:br/>
        <w:t>We report the isolation and characterization of a novel DNA marker (1A1) in Xqter in the region of the fragile X. Genetic studies in families segregating for the fragile X syndrome suggest that 1A1 lies between the disease mutation and the distal locus, DXS52. Studies in normal and fragile X families show that 1A1 is tightly linked to DXS52 (Zmax = 17.20; theta max = 0.03) and F8 (Zmax = 7.01; theta max = 0.08). Multipoint mapping of families supports the order Xcen-DXS105-FRAXA-1A1-DXS52-(F8, DXS115)-Xqter. Pulsed-field gel electrophoresis (PFGE) studies demonstrate that 1A1 defines a new region of at least 2 Mb of DNA not physically linked to DXS52 or F8, thus extending the physical map of Xq27-qter to over 4 Mb. Complex partial digestion PFGE patterns, probably due to differing degrees of methylation, are observed with 1A1 in unrelated normal and fragile-X-positive individuals, whereas other distal markers give uniform digestion profiles. Physical data suggest that 1A1 lies in a region less CpG rich than other distal markers in Xq27-qter.</w:t>
        <w:br/>
        <w:br/>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rPr>
                <w:color w:val="000000"/>
                <w:sz w:val="24"/>
                <w:szCs w:val="24"/>
                <w:lang w:val="en-GB"/>
              </w:rPr>
            </w:pPr>
            <w:r>
              <w:rPr>
                <w:lang w:val="en-GB"/>
              </w:rPr>
              <w:t>Am J Hum Genet 1989 Feb;44(2):248-254</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New polymorphisms at the DXS98 locus and confirmation of its location proximal to FRAXA by in situ hybridization.</w:t>
      </w:r>
      <w:r>
        <w:rPr>
          <w:lang w:val="en-GB"/>
        </w:rPr>
        <w:br/>
        <w:br/>
      </w:r>
      <w:r>
        <w:rPr>
          <w:b/>
          <w:bCs/>
          <w:lang w:val="en-GB"/>
        </w:rPr>
        <w:t>Schnur RE, Ledbetter SA, Ledbetter DH, Merry DE, Nussbaum RL.</w:t>
      </w:r>
      <w:r>
        <w:rPr>
          <w:lang w:val="en-GB"/>
        </w:rPr>
        <w:br/>
        <w:br/>
        <w:t>Department of Human Genetics, University of Pennsylvania School of Medicine, Philadelphia 19104.</w:t>
        <w:br/>
        <w:br/>
        <w:t>The locus DXS98, detected with the 1.5-kb anonymous probe p4D-8, was recently shown to be closely linked and proximal to the locus for the fragile X syndrome, with theta = .05 at lod = 3.406, by utilizing a limited number of meioses informative for a two-allele MspI RFLP. Because DXS98 may be the closest available marker to the fragile X locus (FRAXA), we sought to increase its utility for linkage studies by extending its PIC and confirming its localization to Xq27, proximal to FRAXA. We have isolated 15 kb of genomic DNA (lambda 4D8-3) from the DXS98 locus by using p4D-8 to screen a genomic phage library containing partial Sau3A-digested human DNA. Three additional RFLPs for the enzymes BglII and XmnI were found by using the entire lambda 4D8-3 as probe. Combined heterozygosity for the four RFLPs in 25 unrelated females was 48%, as compared with only 28% when the MspI RFLP alone was used. In situ hybridization of unique sequences from lambda 4D8-3 was performed on metaphase chromosomes of lymphocytes and lymphoblasts from patients with the fragile X syndrome. Grains on the X chromosome were significantly clustered at band Xq27. Following fragile site induction, all nine grains in the q27-28 region were proximal to the fragile site. Confirmation of the location of DXS98 proximal to FRAXA and the new RFLPs at this locus make DXS98 more useful for linkage analysis and physical mapping in the region of the fragile X mutation.</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7"/>
        <w:gridCol w:w="117"/>
      </w:tblGrid>
      <w:tr>
        <w:trPr/>
        <w:tc>
          <w:tcPr>
            <w:tcW w:w="8387" w:type="dxa"/>
            <w:tcBorders/>
            <w:vAlign w:val="center"/>
          </w:tcPr>
          <w:p>
            <w:pPr>
              <w:pStyle w:val="Normal"/>
              <w:rPr>
                <w:color w:val="000000"/>
                <w:sz w:val="24"/>
                <w:szCs w:val="24"/>
                <w:lang w:val="en-GB"/>
              </w:rPr>
            </w:pPr>
            <w:r>
              <w:rPr>
                <w:color w:val="000000"/>
                <w:lang w:val="en-GB"/>
              </w:rPr>
              <w:t>Cytogenet Cell Genet 1989;50(2-3):172-173</w:t>
            </w:r>
          </w:p>
        </w:tc>
        <w:tc>
          <w:tcPr>
            <w:tcW w:w="117"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Physical mapping of probes proximal to the fragile X locus (FRAX) confirms the order F9-DXS105 (cX55.7)-DXS98 (4D8)-FRAXA.</w:t>
      </w:r>
      <w:r>
        <w:rPr>
          <w:color w:val="000000"/>
          <w:lang w:val="en-GB"/>
        </w:rPr>
        <w:br/>
        <w:br/>
      </w:r>
      <w:r>
        <w:rPr>
          <w:b/>
          <w:bCs/>
          <w:color w:val="000000"/>
          <w:lang w:val="en-GB"/>
        </w:rPr>
        <w:t>Sauer SM, Phelan MC, Richer CL, Schwartz CE.</w:t>
      </w:r>
      <w:r>
        <w:rPr>
          <w:color w:val="000000"/>
          <w:lang w:val="en-GB"/>
        </w:rPr>
        <w:br/>
        <w:br/>
        <w:t>Greenwood Genetic Center, Self Memorial Hospital, SC 29646.</w:t>
        <w:br/>
        <w:br/>
        <w:t>A woman with an abnormal karyotype, (46,X,der(X) (pter----q27::q27----q21), was analyzed using DNA probes in the region Xq27----qter. The results indicate that she is trisomic for the Factor IX locus, disomic for the locus DXS105 (cX55.7) and monosomic for the loci DXS98 (4D8), DXS52 (St14) and Factor VIII. This confirms the absence of the region Xq28 in the abnormal chromosome. Furthermore, the presence of only one copy of 4D8 and two copies of cX55.7 places the DXS98 locus distal to Factor IX and closer to the fragile X locus than DXS105.</w:t>
      </w:r>
    </w:p>
    <w:p>
      <w:pPr>
        <w:pStyle w:val="Normal"/>
        <w:spacing w:before="0" w:after="240"/>
        <w:ind w:left="720" w:hanging="0"/>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b/>
          <w:b/>
          <w:bCs/>
          <w:color w:val="000000"/>
          <w:sz w:val="28"/>
          <w:lang w:val="en-GB"/>
        </w:rPr>
      </w:pPr>
      <w:r>
        <w:rPr>
          <w:b/>
          <w:bCs/>
          <w:color w:val="000000"/>
          <w:sz w:val="28"/>
          <w:lang w:val="en-GB"/>
        </w:rPr>
        <w:t>1988</w:t>
      </w:r>
    </w:p>
    <w:p>
      <w:pPr>
        <w:pStyle w:val="Normal"/>
        <w:ind w:left="720" w:hanging="0"/>
        <w:rPr>
          <w:b/>
          <w:b/>
          <w:bCs/>
          <w:color w:val="000000"/>
          <w:sz w:val="28"/>
          <w:lang w:val="en-GB"/>
        </w:rPr>
      </w:pPr>
      <w:r>
        <w:rPr>
          <w:b/>
          <w:bCs/>
          <w:color w:val="000000"/>
          <w:sz w:val="28"/>
          <w:lang w:val="en-GB"/>
        </w:rPr>
      </w:r>
    </w:p>
    <w:tbl>
      <w:tblPr>
        <w:tblW w:w="5000" w:type="pct"/>
        <w:jc w:val="left"/>
        <w:tblInd w:w="-15" w:type="dxa"/>
        <w:tblLayout w:type="fixed"/>
        <w:tblCellMar>
          <w:top w:w="0" w:type="dxa"/>
          <w:left w:w="0" w:type="dxa"/>
          <w:bottom w:w="0" w:type="dxa"/>
          <w:right w:w="0" w:type="dxa"/>
        </w:tblCellMar>
      </w:tblPr>
      <w:tblGrid>
        <w:gridCol w:w="8383"/>
        <w:gridCol w:w="121"/>
      </w:tblGrid>
      <w:tr>
        <w:trPr/>
        <w:tc>
          <w:tcPr>
            <w:tcW w:w="8383" w:type="dxa"/>
            <w:tcBorders/>
            <w:vAlign w:val="center"/>
          </w:tcPr>
          <w:p>
            <w:pPr>
              <w:pStyle w:val="Normal"/>
              <w:rPr>
                <w:color w:val="000000"/>
                <w:sz w:val="24"/>
                <w:szCs w:val="24"/>
                <w:lang w:val="en-GB"/>
              </w:rPr>
            </w:pPr>
            <w:r>
              <w:rPr>
                <w:color w:val="000000"/>
                <w:lang w:val="en-GB"/>
              </w:rPr>
              <w:t>Am J Hum Genet 1988 Nov;43(5):684-688</w:t>
            </w:r>
          </w:p>
        </w:tc>
        <w:tc>
          <w:tcPr>
            <w:tcW w:w="121"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Linkage studies in a large fragile X family.</w:t>
      </w:r>
      <w:r>
        <w:rPr>
          <w:color w:val="000000"/>
          <w:lang w:val="en-GB"/>
        </w:rPr>
        <w:br/>
        <w:br/>
      </w:r>
      <w:r>
        <w:rPr>
          <w:b/>
          <w:bCs/>
          <w:color w:val="000000"/>
          <w:lang w:val="en-GB"/>
        </w:rPr>
        <w:t>Patterson M, Bell M, Kress W, Davies KE, Froster-Iskenius U.</w:t>
      </w:r>
      <w:r>
        <w:rPr>
          <w:color w:val="000000"/>
          <w:lang w:val="en-GB"/>
        </w:rPr>
        <w:br/>
        <w:br/>
        <w:t>Nuffield Department of Clinical Medicine, John Radcliffe Hospital, Oxford, England.</w:t>
        <w:br/>
        <w:br/>
        <w:t>We have analyzed the segregation of five loci in the region Xq27/28 in a large family affected by the fragile X syndrome. The marker DXS115 (767) is shown to be polymorphic with the enzyme PstI, as well as with BstXI. This marker will be useful in the analysis of both fragile X and haemophilia A families. The data presented here are consistent with the following order of loci: Xcen-F9-DXS105(cX55.7,55E)-DXS98(4D-8)- FRAXA-DXS52(St14)-DXS115(767)-qter.</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rPr>
                <w:color w:val="000000"/>
                <w:sz w:val="24"/>
                <w:szCs w:val="24"/>
                <w:lang w:val="en-GB"/>
              </w:rPr>
            </w:pPr>
            <w:r>
              <w:rPr>
                <w:lang w:val="en-GB"/>
              </w:rPr>
              <w:t>J Immunogenet 1988 Oct;15(5-6):257-265</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 monoclonal antibody, R1, and a polyclonal serum, S10, recognize the same molecules: a novel use of DNA transfectants.</w:t>
      </w:r>
      <w:r>
        <w:rPr>
          <w:lang w:val="en-GB"/>
        </w:rPr>
        <w:br/>
        <w:br/>
      </w:r>
      <w:r>
        <w:rPr>
          <w:b/>
          <w:bCs/>
          <w:lang w:val="en-GB"/>
        </w:rPr>
        <w:t>Banting G, Mondello C, Hope R, Goodfellow P.</w:t>
      </w:r>
      <w:r>
        <w:rPr>
          <w:lang w:val="en-GB"/>
        </w:rPr>
        <w:br/>
        <w:br/>
        <w:t>Human Molecular Genetics Laboratory, Imperial Cancer Research Fund, London, U.K.</w:t>
        <w:br/>
        <w:br/>
        <w:t>The monoclonal antibody R1 defines the product of the MIC5 locus which has been localized to the long arm of the human X chromosome in the same region as the fragile site FRAXA. DNA transfectants, selected by R1 on the fluorescence-activated cell sorter (FACS), have been used to demonstrate that a previously described polyclonal antiserum, S10 (Buck &amp; Bodmer, 1976), recognizes the same cell surface molecule as R1. Immunoprecipitation from metabolically and surface-labelled cells has shown that this molecule is a Mr 200 K phosphoprotein which is synthesized as a Mr 180 K precursor and subsequently modified to a Mr 195 K extracellular form. A Mr 150 K molecule is coprecipitated with the Mr 200 K phosphoprotein, but is only detected in lysates of surface-labelled cells, raising the possibility that the 200 K molecule is a cell surface receptor and the 150 K molecule a ligand.</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66"/>
        <w:gridCol w:w="138"/>
      </w:tblGrid>
      <w:tr>
        <w:trPr/>
        <w:tc>
          <w:tcPr>
            <w:tcW w:w="8366" w:type="dxa"/>
            <w:tcBorders/>
            <w:vAlign w:val="center"/>
          </w:tcPr>
          <w:p>
            <w:pPr>
              <w:pStyle w:val="Normal"/>
              <w:rPr>
                <w:color w:val="000000"/>
                <w:sz w:val="24"/>
                <w:szCs w:val="24"/>
                <w:lang w:val="en-GB"/>
              </w:rPr>
            </w:pPr>
            <w:r>
              <w:rPr>
                <w:b/>
                <w:bCs/>
                <w:color w:val="000000"/>
                <w:lang w:val="en-GB"/>
              </w:rPr>
              <w:t xml:space="preserve">   </w:t>
            </w:r>
            <w:r>
              <w:rPr>
                <w:color w:val="000000"/>
                <w:lang w:val="en-GB"/>
              </w:rPr>
              <w:t>Hum Genet 1988 Jul;79(3):219-227</w:t>
            </w:r>
          </w:p>
        </w:tc>
        <w:tc>
          <w:tcPr>
            <w:tcW w:w="13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Linkage analysis using multiple DNA polymorphic markers in normal families and in families with fragile X syndrome.</w:t>
      </w:r>
      <w:r>
        <w:rPr>
          <w:color w:val="000000"/>
          <w:lang w:val="en-GB"/>
        </w:rPr>
        <w:br/>
        <w:br/>
      </w:r>
      <w:r>
        <w:rPr>
          <w:b/>
          <w:bCs/>
          <w:color w:val="000000"/>
          <w:lang w:val="en-GB"/>
        </w:rPr>
        <w:t>Thibodeau SN, Dorkins HR, Faulk KR, Berry R, Smith AC, Hagerman R, King A, Davies KE.</w:t>
      </w:r>
      <w:r>
        <w:rPr>
          <w:color w:val="000000"/>
          <w:lang w:val="en-GB"/>
        </w:rPr>
        <w:br/>
        <w:br/>
        <w:t>Children's Hospital, Department of Pathology, Denver, Colorado.</w:t>
        <w:br/>
        <w:br/>
        <w:t>Linkage data, using the polymorphic markers 52A (DXS51), F9, 4D-8 (DXS98), and St14 (DXS52), are presented from 14 fragile X pedigrees and from 7 normal pedigrees derived from the collection of the Centre d'Etude du Polymorphisme Humaine. A multipoint linkage analysis indicates that the most probable order of these four loci in normal families is DXS51-F9-DXS98-DXS52. Recombination frequencies (theta) corresponding to maximum LOD scores (Z) were obtained by two-point linkage analysis for a number of linkage groups, including: DXS51-F9 (Z = 5.94, theta = 0.03), F9-DXS98 (Z = 0.51, theta = 0.26), F9-DXS52 (Z = 0.84, theta = 0.27), and DXS98-DXS52 (Z = 0.32, theta = 0.20). A multipoint linkage analysis of these loci, including the fragile X locus, was also performed for the fragile X population and the data support the relative order (DSX51, F9, DXS98)-FRAXA-DXS52. Recombination frequencies and maximum LOD scores, which again were derived from two-point linkage analyses, were obtained for the linkage groups DXS51-F9 (Z = 9.96, theta = 0) and F9-DXS52 (Z = 0.07, theta = 0.45) as well as for the groups DXS51-FRAXA (Z = 2.42, theta = 0.15), F9-FRAXA (Z = 1.30, theta = 0.18), DXS98-FRAXA (Z = 0.05, theta = 0.36), and DXS52-FRAXA (Z = 2.42, theta = 0.15). The linkage data was further tested for the presence of genetic heterogeneity both within and between the fragile X and normal families for the intervals DXS51-F9, F9-DXS52, F9-FRAXA, and DXS52-FRAXA using a modification of the A test. Except for the interval F9-FRAXA (P less than 0.10) there was no evidence of genetic heterogeneity for each of the various linkage groups examined. The heterogeneity detected for the interval F9-FRAXA, however, was most likely due to one family (Fx-28) that displayed very tight linkage between these two loci.</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4"/>
        <w:gridCol w:w="120"/>
      </w:tblGrid>
      <w:tr>
        <w:trPr/>
        <w:tc>
          <w:tcPr>
            <w:tcW w:w="8384" w:type="dxa"/>
            <w:tcBorders/>
            <w:vAlign w:val="center"/>
          </w:tcPr>
          <w:p>
            <w:pPr>
              <w:pStyle w:val="Normal"/>
              <w:rPr>
                <w:color w:val="000000"/>
                <w:sz w:val="24"/>
                <w:szCs w:val="24"/>
                <w:lang w:val="en-GB"/>
              </w:rPr>
            </w:pPr>
            <w:r>
              <w:rPr>
                <w:lang w:val="en-GB"/>
              </w:rPr>
              <w:t>Am J Hum Genet 1988 May;42(5):694-702</w:t>
            </w:r>
          </w:p>
        </w:tc>
        <w:tc>
          <w:tcPr>
            <w:tcW w:w="120"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color w:val="000000"/>
          <w:lang w:val="en-GB"/>
        </w:rPr>
      </w:pPr>
      <w:r>
        <w:rPr>
          <w:b/>
          <w:bCs/>
          <w:sz w:val="27"/>
          <w:szCs w:val="27"/>
          <w:lang w:val="en-GB"/>
        </w:rPr>
        <w:t>A common fragile site at Xq27: theoretical and practical implications.</w:t>
      </w:r>
      <w:r>
        <w:rPr>
          <w:lang w:val="en-GB"/>
        </w:rPr>
        <w:br/>
        <w:br/>
      </w:r>
      <w:r>
        <w:rPr>
          <w:b/>
          <w:bCs/>
          <w:lang w:val="en-GB"/>
        </w:rPr>
        <w:t>Ledbetter SA, Ledbetter DH.</w:t>
      </w:r>
      <w:r>
        <w:rPr>
          <w:lang w:val="en-GB"/>
        </w:rPr>
        <w:br/>
        <w:br/>
        <w:t>Institute for Molecular Genetics, Baylor College of Medicine, Houston, TX 77030.</w:t>
        <w:br/>
        <w:br/>
        <w:t>The fragile site at Xq27 (FRAXA) is associated with a common form of X-linked mental retardation (Martin-Bell syndrome). It is induced in culture by conditions of thymidylate stress and is generally considered a rare fragile site found only in association with an X-linked form of mental retardation. Using a somatic cell hybrid system, we previously demonstrated that fragile-X expression can be induced by thymidylate stress in normal X chromosomes at low levels (4%-5%). In the present report, significantly higher levels of fragile-X expression (6%-28%) have been induced in lymphocytes or lymphoblasts of all seven control males using high doses of aphidicolin (1.5 microM). Similar high levels of expression (10%-12%) were observed in both of two normal male chimpanzees (Pan troglodytes). These data demonstrate that Xq27 contains a common fragile site (FRAXD) that is ancestral to the divergence of man and the chimpanzee. Presence of a common and a rare fragile site in the same metaphase chromosome band does not prove that they are identical and may, in fact, represent two unrelated fragile sites. However, the possibility exists that the common fragile site at Xq27 may be the substrate for unequal recombination events that produces the rare fragile site associated with Martin-Bell syndrome. In addition, presence of a common fragile site at Xq27 may explain the occasional observation of low-frequency fragile-X expression in normal control individuals. Caution is therefore warranted in the interpretation of low-level fragile-X expression in diagnostic and prenatal diagnostic settings.</w:t>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9"/>
        <w:gridCol w:w="115"/>
      </w:tblGrid>
      <w:tr>
        <w:trPr/>
        <w:tc>
          <w:tcPr>
            <w:tcW w:w="8389" w:type="dxa"/>
            <w:tcBorders/>
            <w:vAlign w:val="center"/>
          </w:tcPr>
          <w:p>
            <w:pPr>
              <w:pStyle w:val="Normal"/>
              <w:rPr>
                <w:color w:val="000000"/>
                <w:sz w:val="24"/>
                <w:szCs w:val="24"/>
                <w:lang w:val="en-GB"/>
              </w:rPr>
            </w:pPr>
            <w:r>
              <w:rPr>
                <w:color w:val="000000"/>
                <w:lang w:val="en-GB"/>
              </w:rPr>
              <w:t>Am J Med Genet 1988 May;30(1-2):531-542</w:t>
            </w:r>
          </w:p>
        </w:tc>
        <w:tc>
          <w:tcPr>
            <w:tcW w:w="115"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ind w:left="720" w:hanging="0"/>
        <w:rPr/>
      </w:pPr>
      <w:r>
        <w:rPr>
          <w:b/>
          <w:bCs/>
          <w:color w:val="000000"/>
          <w:sz w:val="27"/>
          <w:szCs w:val="27"/>
          <w:lang w:val="en-GB"/>
        </w:rPr>
        <w:t>Fragile X syndrome: linkage analysis in black and white populations.</w:t>
      </w:r>
      <w:r>
        <w:rPr>
          <w:color w:val="000000"/>
          <w:lang w:val="en-GB"/>
        </w:rPr>
        <w:br/>
        <w:br/>
      </w:r>
      <w:r>
        <w:rPr>
          <w:b/>
          <w:bCs/>
          <w:color w:val="000000"/>
          <w:lang w:val="en-GB"/>
        </w:rPr>
        <w:t>Schwartz CE, Phelan MC, Brightharp C, Pancoast I, Howard-Peebles PN, Thibodeau S, Brown WT, Jenkins EC.</w:t>
      </w:r>
      <w:r>
        <w:rPr>
          <w:color w:val="000000"/>
          <w:lang w:val="en-GB"/>
        </w:rPr>
        <w:br/>
        <w:br/>
        <w:t>Greenwood Genetic Center, SC 29646.</w:t>
        <w:br/>
        <w:br/>
        <w:t>Eleven white families and 10 black families have been studied to detect racial differences in the linkage of DNA markers flanking the fragile X site (FRAXA). The differences in the recombination fractions for F9-FRAXA and DX13-FRAXA were not significant. The pair St14-FRAXA exhibited no difference between the two groups. Although the sample size was small, it would appear that these DNA markers can be used in black persons for prenatal diagnosis and genetic counseling. A larger group of families would be necessary to determine if 4D8 and cX55.7 will be equally useful since these appear to have lower heterozygote frequencies in the black population.</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tbl>
      <w:tblPr>
        <w:tblW w:w="5000" w:type="pct"/>
        <w:jc w:val="left"/>
        <w:tblInd w:w="-15" w:type="dxa"/>
        <w:tblLayout w:type="fixed"/>
        <w:tblCellMar>
          <w:top w:w="0" w:type="dxa"/>
          <w:left w:w="0" w:type="dxa"/>
          <w:bottom w:w="0" w:type="dxa"/>
          <w:right w:w="0" w:type="dxa"/>
        </w:tblCellMar>
      </w:tblPr>
      <w:tblGrid>
        <w:gridCol w:w="8382"/>
        <w:gridCol w:w="122"/>
      </w:tblGrid>
      <w:tr>
        <w:trPr/>
        <w:tc>
          <w:tcPr>
            <w:tcW w:w="8382" w:type="dxa"/>
            <w:tcBorders/>
            <w:vAlign w:val="center"/>
          </w:tcPr>
          <w:p>
            <w:pPr>
              <w:pStyle w:val="Normal"/>
              <w:rPr>
                <w:color w:val="000000"/>
                <w:sz w:val="24"/>
                <w:szCs w:val="24"/>
                <w:lang w:val="en-GB"/>
              </w:rPr>
            </w:pPr>
            <w:r>
              <w:rPr>
                <w:lang w:val="en-GB"/>
              </w:rPr>
              <w:t>Am J Hum Genet 1988 Feb;42(2):380-389</w:t>
            </w:r>
          </w:p>
        </w:tc>
        <w:tc>
          <w:tcPr>
            <w:tcW w:w="122"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sz w:val="27"/>
          <w:szCs w:val="27"/>
          <w:lang w:val="en-GB"/>
        </w:rPr>
        <w:t>Genetic mapping of the Xq27-q28 region: new RFLP markers useful for diagnostic applications in fragile-X and hemophilia-B families.</w:t>
      </w:r>
      <w:r>
        <w:rPr>
          <w:lang w:val="en-GB"/>
        </w:rPr>
        <w:br/>
        <w:br/>
      </w:r>
      <w:r>
        <w:rPr>
          <w:b/>
          <w:bCs/>
          <w:lang w:val="en-GB"/>
        </w:rPr>
        <w:t>Arveiler B, Oberle I, Vincent A, Hofker MH, Pearson PL, Mandel JL.</w:t>
      </w:r>
      <w:r>
        <w:rPr>
          <w:lang w:val="en-GB"/>
        </w:rPr>
        <w:br/>
        <w:br/>
      </w:r>
      <w:r>
        <w:rPr/>
        <w:t>Laboratoire de Genetique Moleculaire des Eucaryotes du CNRS, U. 184 de l'INSERM, Strasbourg, France.</w:t>
        <w:br/>
        <w:br/>
      </w:r>
      <w:r>
        <w:rPr>
          <w:lang w:val="en-GB"/>
        </w:rPr>
        <w:t>We have characterized and genetically mapped new polymorphic DNA markers in the q27-q28 region of the X chromosome. New informative RFLPs have been found for DXS105, DXS115, and DXS152. In particular, heterozygosity at the DXS105 locus has been increased from 25% to 52%. We have shown that DXS105 and DXS152 are contained within a 40-kb region. A multipoint linkage analysis was performed in fragile-X families and in large normal families from the Centre d'Etudes du Polymorphisme Humain (CEPH). This has allowed us to establish the order centromere-DXS144-DXS51-DXS102-F9-DXS105-FRAX A-(F8, DXS15, DXS52, DXS115). DXS102 is close to the hemophilia-B locus (z[theta] = 13.6 at theta = .02) and might thus be used as an alternative probe for diagnosis in Hemophila-B families not informative for intragenic RFLPs. DXS105 is 8% recombination closer to the fragile-X locus than F9 (z[theta] = 14.6 at theta = .08 for the F9-DXS105 linkage) and should thus be a better marker for analysis of fragile-X families. However, the DXS105 locus appears to be still loosely linked to the fragile-X locus in some families. The multipoint estimation for recombination between DXS105 and FRAXA is .16 in our set of data. Our data indicate that the region responsible for the heterogeneity in recombination between F9 and the fragile-X locus is within the DXS105-FRAXA interval.</w:t>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spacing w:before="0" w:after="240"/>
        <w:ind w:left="72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240"/>
        <w:ind w:left="720" w:hanging="0"/>
        <w:jc w:val="center"/>
        <w:rPr>
          <w:b/>
          <w:b/>
          <w:bCs/>
          <w:color w:val="000000"/>
          <w:sz w:val="28"/>
          <w:lang w:val="en-GB"/>
        </w:rPr>
      </w:pPr>
      <w:r>
        <w:rPr>
          <w:b/>
          <w:bCs/>
          <w:color w:val="000000"/>
          <w:sz w:val="28"/>
          <w:lang w:val="en-GB"/>
        </w:rPr>
        <w:t>1987</w:t>
      </w:r>
    </w:p>
    <w:p>
      <w:pPr>
        <w:pStyle w:val="Normal"/>
        <w:ind w:left="720" w:hanging="0"/>
        <w:rPr>
          <w:b/>
          <w:b/>
          <w:bCs/>
          <w:color w:val="000000"/>
          <w:sz w:val="28"/>
          <w:lang w:val="en-GB"/>
        </w:rPr>
      </w:pPr>
      <w:r>
        <w:rPr>
          <w:b/>
          <w:bCs/>
          <w:color w:val="000000"/>
          <w:sz w:val="28"/>
          <w:lang w:val="en-GB"/>
        </w:rPr>
      </w:r>
    </w:p>
    <w:tbl>
      <w:tblPr>
        <w:tblW w:w="5000" w:type="pct"/>
        <w:jc w:val="left"/>
        <w:tblInd w:w="-15" w:type="dxa"/>
        <w:tblLayout w:type="fixed"/>
        <w:tblCellMar>
          <w:top w:w="0" w:type="dxa"/>
          <w:left w:w="0" w:type="dxa"/>
          <w:bottom w:w="0" w:type="dxa"/>
          <w:right w:w="0" w:type="dxa"/>
        </w:tblCellMar>
      </w:tblPr>
      <w:tblGrid>
        <w:gridCol w:w="8356"/>
        <w:gridCol w:w="148"/>
      </w:tblGrid>
      <w:tr>
        <w:trPr/>
        <w:tc>
          <w:tcPr>
            <w:tcW w:w="8356" w:type="dxa"/>
            <w:tcBorders/>
            <w:vAlign w:val="center"/>
          </w:tcPr>
          <w:p>
            <w:pPr>
              <w:pStyle w:val="Normal"/>
              <w:rPr>
                <w:color w:val="000000"/>
                <w:sz w:val="24"/>
                <w:szCs w:val="24"/>
                <w:lang w:val="en-GB"/>
              </w:rPr>
            </w:pPr>
            <w:r>
              <w:rPr>
                <w:color w:val="000000"/>
                <w:lang w:val="en-GB"/>
              </w:rPr>
              <w:t>J Med Genet 1987 Jan;24(1):14-22</w:t>
            </w:r>
          </w:p>
        </w:tc>
        <w:tc>
          <w:tcPr>
            <w:tcW w:w="148"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Normal"/>
        <w:spacing w:before="0" w:after="240"/>
        <w:ind w:left="720" w:hanging="0"/>
        <w:rPr/>
      </w:pPr>
      <w:r>
        <w:rPr>
          <w:b/>
          <w:bCs/>
          <w:color w:val="000000"/>
          <w:sz w:val="27"/>
          <w:szCs w:val="27"/>
          <w:lang w:val="en-GB"/>
        </w:rPr>
        <w:t>Linkage analysis using multiple Xq DNA polymorphisms in normal families, families with the fragile X syndrome, and other families with X linked conditions.</w:t>
      </w:r>
      <w:r>
        <w:rPr>
          <w:color w:val="000000"/>
          <w:lang w:val="en-GB"/>
        </w:rPr>
        <w:br/>
        <w:br/>
      </w:r>
      <w:r>
        <w:rPr>
          <w:b/>
          <w:bCs/>
          <w:color w:val="000000"/>
          <w:lang w:val="en-GB"/>
        </w:rPr>
        <w:t>Connor JM, Pirrit LA, Yates JR, Crossley JA, Imrie SJ, Colgan JM.</w:t>
      </w:r>
      <w:r>
        <w:rPr>
          <w:color w:val="000000"/>
          <w:lang w:val="en-GB"/>
        </w:rPr>
        <w:br/>
        <w:br/>
        <w:t>Multipoint linkage analysis was undertaken with eight Xq cloned DNA sequences which identify one or more restriction fragment length polymorphisms in 26 families. These families comprise seven phase known normal families with three or more males in the third generation, seven families segregating for haemophilia B, one large family with dyskeratosis congenita, and 11 families with the fragile X syndrome. Phase known meioses informative for three or more loci supported the order centromere--DXYS1--DXS107--DXS102, DXS51--F9--FRAXA--DXS15, DXS52, F8--Xqter in each group of families studied. One of the normal families was segregating for protan colour blindness and showed a phase known recombination which would support the order centromere--F9--DXS52--CBP--Xqter. With the exception of DXYS1, all of these sequences have been localised to Xq27----qter by in situ hybridisation or hybridisation to Xq fragment panels, and on this basis should lie within 20 cM of one another. No recombination was observed between the sequences localised to Xq28, namely DXS52, F8, and DXS15 (between DXS15 and DXS52 Z = 12.25 at theta = 0 with confidence limits of 0 to 5 cM). However, an excess of recombination was apparent in the region of FRAXA with maximal lod scores as follows: F9 versus FRAXA (Z = 2.05, theta = 0.19), DXS52 versus FRAXA (Z = 1.85, theta = 0.26), and DXS15 versus FRAXA (Z = 1.33, theta = 0.27). No consistent differences were observed in the frequency of recombination when families with the fragile X syndrome were compared with normal families or families segregating for other X linked conditions.(ABSTRACT TRUNCATED AT 250 WORDS)</w:t>
      </w:r>
    </w:p>
    <w:p>
      <w:pPr>
        <w:pStyle w:val="Normal"/>
        <w:spacing w:before="0" w:after="240"/>
        <w:ind w:left="720" w:hanging="0"/>
        <w:rPr>
          <w:color w:val="000000"/>
          <w:lang w:val="en-GB"/>
        </w:rPr>
      </w:pPr>
      <w:r>
        <w:rPr>
          <w:color w:val="000000"/>
          <w:lang w:val="en-GB"/>
        </w:rPr>
      </w:r>
    </w:p>
    <w:p>
      <w:pPr>
        <w:pStyle w:val="Normal"/>
        <w:rPr>
          <w:color w:val="000000"/>
          <w:sz w:val="23"/>
          <w:szCs w:val="23"/>
        </w:rPr>
      </w:pPr>
      <w:r>
        <w:rPr>
          <w:rFonts w:cs="Arial" w:ascii="Arial" w:hAnsi="Arial"/>
          <w:b/>
          <w:bCs/>
          <w:sz w:val="27"/>
          <w:szCs w:val="27"/>
        </w:rPr>
        <w:t>Descripción histórica de la asociación de macroorquídia, retraso mental y dismorfia craneal en varones (Síndrome del cromosoma X frágil) por A. B. Richerand</w:t>
      </w:r>
      <w:r>
        <w:rPr>
          <w:rFonts w:cs="Arial" w:ascii="Arial" w:hAnsi="Arial"/>
          <w:sz w:val="27"/>
          <w:szCs w:val="27"/>
        </w:rPr>
        <w:br/>
      </w:r>
      <w:r>
        <w:rPr>
          <w:sz w:val="23"/>
          <w:szCs w:val="23"/>
        </w:rPr>
        <w:br/>
      </w:r>
      <w:r>
        <w:rPr>
          <w:rFonts w:cs="Arial" w:ascii="Arial" w:hAnsi="Arial"/>
        </w:rPr>
        <w:t xml:space="preserve">Pedro Jesús Serrano Castro, P. Serrano Castillo. </w:t>
      </w:r>
      <w:r>
        <w:rPr>
          <w:sz w:val="23"/>
          <w:szCs w:val="23"/>
        </w:rPr>
        <w:br/>
        <w:br/>
      </w:r>
      <w:r>
        <w:rPr>
          <w:rFonts w:cs="Arial" w:ascii="Arial" w:hAnsi="Arial"/>
        </w:rPr>
        <w:t>Rev Neurol Vol.30  Num.10  Pág.0996</w:t>
        <w:br/>
        <w:t xml:space="preserve">Fecha Publicación:16/5/00 -  </w:t>
      </w:r>
      <w:r>
        <w:rPr>
          <w:rFonts w:cs="Arial" w:ascii="Arial" w:hAnsi="Arial"/>
          <w:b/>
          <w:bCs/>
        </w:rPr>
        <w:t>Historia y Humanidades</w:t>
      </w:r>
    </w:p>
    <w:p>
      <w:pPr>
        <w:pStyle w:val="NormalWeb"/>
        <w:spacing w:before="100" w:after="100"/>
        <w:rPr/>
      </w:pPr>
      <w:r>
        <w:rPr/>
        <w:t>Introducción. Anthelme Baltasar Richerand ejerció la medicina como cirujano jefe del Hospital de S. Luis de París y fue profesor de la Facultad de Medicina de la misma ciudad durante el primer cuarto del siglo XIX. Su obra cumbre fue la titulada Nouveaux Eléments de Physiologie, considerada libro de referencia de fisiología en su época y traducida a distintos idiomas, entre ellos el español. Desarrollo. En el capítulo CLV de la citada obra se recoge la primera descripción de la asociación macroorquidia y retraso mental en varones, a propósito de tres casos asistidos por el autor. Conclusión. El síndrome del cromosoma X frágil es la causa más prevalente de retraso mental hereditario con macroorquidismo. Es conocido también con el epónimo síndrome de Martin-Bell en honor a la primera descripción publicada por estos autores en el año 1943. Sin embargo, la primacía en el reconocimiento de la asociación macroorquidia-retraso mental en varones corresponde a Richerand y data de principios del siglo XIX.</w:t>
      </w:r>
      <w:r>
        <w:rPr>
          <w:color w:val="000000"/>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07:00Z</dcterms:created>
  <dc:creator>PATRICK ARTIGA</dc:creator>
  <dc:description/>
  <dc:language>en-US</dc:language>
  <cp:lastModifiedBy>PATRICK ARTIGA</cp:lastModifiedBy>
  <dcterms:modified xsi:type="dcterms:W3CDTF">2001-09-19T19:04:00Z</dcterms:modified>
  <cp:revision>21</cp:revision>
  <dc:subject/>
  <dc:title>SÍNDROME X FRÁGIL:</dc:title>
</cp:coreProperties>
</file>