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SPECTOS NEUROLÓGICOS DEL SÍNDROME X FRÁGIL</w:t>
      </w:r>
    </w:p>
    <w:p>
      <w:pPr>
        <w:pStyle w:val="Normal"/>
        <w:rPr>
          <w:sz w:val="24"/>
        </w:rPr>
      </w:pPr>
      <w:r>
        <w:rPr>
          <w:sz w:val="24"/>
        </w:rPr>
        <w:t>Dr. Alberto Fernández Ja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l síndrome X frágil es la causa más frecuente de retraso psicomotor de carácter hereditario y la segunda causa más frecuente de retraso de origen genético después del síndrome de Down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Se estima que su prevalencia es del 1/1000-2000 y la frecuencia de portadoras del 1/500-1000 mujeres (Reiss AL et al, 1990). Sin embargo se cree que existe una frecuencia de pacientes no diagnosticados mayor del 50% (de Vries LBA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8). De hecho hasta un 5% de los pacientes con retraso mental con escolarización especial padecen esta patología (Aspillega M </w:t>
      </w:r>
      <w:r>
        <w:rPr>
          <w:i/>
          <w:iCs/>
          <w:sz w:val="24"/>
        </w:rPr>
        <w:t>et al</w:t>
      </w:r>
      <w:r>
        <w:rPr>
          <w:sz w:val="24"/>
        </w:rPr>
        <w:t>, 1998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u base genética se encuentra en la alteración del cromosoma X (Xq27.3)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esde el punto de vista físico, estos pacientes muestran unas características especiales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erímetro cefálico normal o elevad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ra alargada, paladar ojival, mandíbula prominente, epicantus, estrabism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stículos grande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nos y pies grandes, pliegue simiesc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rticulaciones y tejidos blandos hiperextensibles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Estos hallazgos físicos, añadidos a ciertos aspectos neurológicos, se han intentado utilizar en numerosas ocasiones como parámetros selectivos para realizar un screening adecuado de este síndrome (Buttler MG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1; Steinbicker V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2; Giangreco CA </w:t>
      </w:r>
      <w:r>
        <w:rPr>
          <w:i/>
          <w:iCs/>
          <w:sz w:val="24"/>
        </w:rPr>
        <w:t>et al</w:t>
      </w:r>
      <w:r>
        <w:rPr>
          <w:sz w:val="24"/>
        </w:rPr>
        <w:t>, 1996). Dentro de las características neurológicas que se han incluido en estos métodos diagnósticos, las más frecuentes son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traso menta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ntecedentes familiares de retraso menta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iperactividad, dispersión atenciona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utismo o rasgos autistas, evitación de contacto visual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rastorno del lenguaj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ipotonía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Sin embargo, a pesar que la mayor parte de estas características clínicas englobadas en un protocolo de screening muestran una gran sensibilidad y especificidad (de Vries LBA </w:t>
      </w:r>
      <w:r>
        <w:rPr>
          <w:i/>
          <w:iCs/>
          <w:sz w:val="24"/>
        </w:rPr>
        <w:t xml:space="preserve">et al, </w:t>
      </w:r>
      <w:r>
        <w:rPr>
          <w:sz w:val="24"/>
        </w:rPr>
        <w:t xml:space="preserve">1991), desde hace varios años, los neurólogos infantiles proponemos la </w:t>
      </w:r>
      <w:r>
        <w:rPr>
          <w:sz w:val="24"/>
          <w:u w:val="single"/>
        </w:rPr>
        <w:t>realización o exclusión del síndrome X frágil a todos aquellos varones con retraso mental de origen desconocido</w:t>
      </w:r>
      <w:r>
        <w:rPr>
          <w:sz w:val="24"/>
        </w:rPr>
        <w:t xml:space="preserve">, a pesar de no mostrar los rasgos previos descritos. La prevalencia de retraso mental en niños con síndrome X frágil, sin rasgos dismórficos característicos es del 3-10% (Slaney SF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5)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b/>
          <w:b/>
          <w:bCs/>
          <w:caps/>
        </w:rPr>
      </w:pPr>
      <w:r>
        <w:rPr>
          <w:b/>
          <w:bCs/>
          <w:caps/>
        </w:rPr>
        <w:t>Retraso psicomotor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Es el primer signo de alarma en estos niños. Afecta prácticamente a la totalidad de los varones con la mutación completa con severidad variable, y aproximadamente al 30-50% de las niñas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La frecuencia de antecedentes familiares positivos en estos pacientes es variable. Un 65% de los pacientes tienen algún antecedente familiar de retraso mental, y un 90% tiene algún familiar con retraso o trastorno de conducta (Simko A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9)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La severidad del retraso mental puede variar con la edad, observándose una clara tendencia al empeoramiento durante la adolescencia (Hagerman RJ, 1988; Wisniewski KE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9). Con carácter general el grado de retraso psicomotor es leve en el 15%, moderado 40-50%, severo 20-26% y profundo en el 5-9%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Una de las áreas más frecuente y severamente afectadas es el lenguaje, alterado o ausente en el 90% de los varones con este síndrome, mostrando además escaso vocabulario, repetitivo o ecolálico.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a probabilidad de que un paciente portador del Xq27 frágil tenga un hijo afecto es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984"/>
        <w:gridCol w:w="1843"/>
        <w:gridCol w:w="198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ciente portador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jer 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jer af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ón nor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ón afecto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Hij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fec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rtador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j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rt. Afec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rt. Asintomática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32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68%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/>
      </w:pPr>
      <w:r>
        <w:rPr/>
        <w:t>AUTISMO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Es uno de los hallazgos más frecuentes en los pacientes con síndrome X frágil. Estos pacientes muestran numerosos rasgos autistas. Estos signos aparecen con frecuencia muy variable -23-65%-, dependiendo de los rasgos clínicos incluidos (Finelli PF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5; Bregman JD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7). Aunque algunos autores rechazan el pobre contacto visual como rasgo autista en estos pacientes (Bregman JD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8), este es una de las características clínicas que con mayor frecuencia nosotros y otros autores incluimos dentro de este problema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En estudios realizados en niños autistas, se ha observado una prevalencia de alteraciones cromosómicas, incluyendo este síndrome, en el 3-5% de los casos (Fombonne E </w:t>
      </w:r>
      <w:r>
        <w:rPr>
          <w:i/>
          <w:iCs/>
          <w:sz w:val="24"/>
        </w:rPr>
        <w:t>et al</w:t>
      </w:r>
      <w:r>
        <w:rPr>
          <w:sz w:val="24"/>
        </w:rPr>
        <w:t>, 1997); es la causa conocida más frecuente de autismo. Algunos autores refieren la necesidad de descartar de forma sistemática el síndrome X frágil en todos los pacientes con retraso psicomotor o autismo (Skiedal OM, 1998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/>
      </w:pPr>
      <w:r>
        <w:rPr/>
        <w:t>HIPERACTIVIDAD Y DÉFICIT ATENCIONAL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Es el problema conductual más frecuentemente asociado al síndrome X frágil. No debería incluirse dentro del trastorno de hiperactividad y déficit de atención, por poseer una etiología precisa, y una evolución o pronóstico diferente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Su frecuencia es aproximadamente del 50% en estos niños. Se muestra especialmente en forma de gran dispersión atencional e impulsividad, baja tolerancia a la frustración, con ataques de irritabilidad..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/>
      </w:pPr>
      <w:r>
        <w:rPr/>
        <w:t>EPILEPSIA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Es una complicación frecuente en estos pacientes, observándose en el 20-42% de los niños con síndrome X frágil (Wisniewski KE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1; Kluger G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6; Musumeci SA </w:t>
      </w:r>
      <w:r>
        <w:rPr>
          <w:i/>
          <w:iCs/>
          <w:sz w:val="24"/>
        </w:rPr>
        <w:t>et al</w:t>
      </w:r>
      <w:r>
        <w:rPr>
          <w:sz w:val="24"/>
        </w:rPr>
        <w:t>, 1999). Aunque esta referido todo tipo de crisis, las más frecuentes son las parciales complejas, con focalidad fronto-temporal, similar a la epilepsia rolándica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Es excepcional encontrar pacientes con crisis en los dos primeros años de vida, como la aparición de la primera crisis por encima de los 10 años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A diferencia de otros síndromes, el control de las mismas suele ser satisfactorio con la medicación antiepiléptica habitual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/>
      </w:pPr>
      <w:r>
        <w:rPr/>
        <w:t>OTROS SIGNOS NEUROLÓGICOS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Si bien es cierto que se enumeran numerosos problemas neurológicos o relacionados con esta especialidad, la mayoría de ellos son secundarios al propio retraso, o frecuentemente asociados al mismo como ocurre en retrasos de otra causa, e incluso en trastornos de conducta. Así encontramos signos frecuentes como la alteración dispráxica oculomotora, incoordinación, hipotonía...; estos signos reflejan generalmente la afectación cerebral difusa que padecen estos pacientes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/>
      </w:pPr>
      <w:r>
        <w:rPr/>
        <w:t>NIÑAS CON AFECTACIÓN NEUROLÓGICA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Aproximadamente el 35-53% de las mujeres portadoras presentan retraso psicomotor. Este retraso es generalmente leve o límite (Kemper MB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6; Hagerman RT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2)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De la misma forma se han referido frecuentemente otros problemas como déficit parcelares del aprendizaje, síndrome hiperkinético y disatencional, dificultades en las relaciones sociales, rasgos autistas... (Edwards DR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8; Hagerman RT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2; Hinton VJ </w:t>
      </w:r>
      <w:r>
        <w:rPr>
          <w:i/>
          <w:iCs/>
          <w:sz w:val="24"/>
        </w:rPr>
        <w:t>et al</w:t>
      </w:r>
      <w:r>
        <w:rPr>
          <w:sz w:val="24"/>
        </w:rPr>
        <w:t>, 1992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Ocasionalmente van a sufrir crisis epilépticas (Singh R </w:t>
      </w:r>
      <w:r>
        <w:rPr>
          <w:i/>
          <w:iCs/>
          <w:sz w:val="24"/>
        </w:rPr>
        <w:t>et al</w:t>
      </w:r>
      <w:r>
        <w:rPr>
          <w:sz w:val="24"/>
        </w:rPr>
        <w:t>, 1999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/>
      </w:pPr>
      <w:r>
        <w:rPr/>
        <w:t>EXAMEN NEUROLÓGICO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Es obligado un abordaje neurológico periódico en estos casos. El diagnóstico precoz, como ocurre en cualquier causa de retraso mental, es imprescindible para iniciar las medidas terapéuticas de forma inmediata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La observación de los rasgos dismórficos, sumados a la detección de lo que denominamos signos neurológicos menores, son los pilares básicos para este diagnóstico precoz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Este examen debe estar acompañado de las oportunas exploraciones complementarias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/>
      </w:pPr>
      <w:r>
        <w:rPr/>
        <w:t>EXPLORACIONES COMPLEMENTARIAS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Test cognitivos y comportamentales dependiendo de la edad del paciente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Estudios genéticos (paciente y familia –consejo genético-)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Estudios electroencefalográficos (EEG): es muy característica la presencia de focalidad en áreas rolándicas, presentes en el 50-60% de los pacientes, y de forma ocasional en las niñas portadoras o afectas. El 50-75% de los varones con la focalidad descrita presentan crisis epilépticas entre los 2 y los 9 años (Ribacoba R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5; Kluger G </w:t>
      </w:r>
      <w:r>
        <w:rPr>
          <w:i/>
          <w:iCs/>
          <w:sz w:val="24"/>
        </w:rPr>
        <w:t>et al</w:t>
      </w:r>
      <w:r>
        <w:rPr>
          <w:sz w:val="24"/>
        </w:rPr>
        <w:t>, 1996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Estudios radiológicos (TAC craneal o RNM cerebral): se han descrito alteraciones radiológicas en el 30-40% de los pacientes (Wisniewski KE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1). Estos hallazgos son enormemente inespecíficos (Sabaratman M, 2000; Reiss AL, 1991)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ntrículos dilatado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trofia y gliosis tempora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trofia cerebelosa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Algunos de estos hallazgos son observables también en mujeres portadoras (Murphy DG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9; Chang YC </w:t>
      </w:r>
      <w:r>
        <w:rPr>
          <w:i/>
          <w:iCs/>
          <w:sz w:val="24"/>
        </w:rPr>
        <w:t>et al</w:t>
      </w:r>
      <w:r>
        <w:rPr>
          <w:sz w:val="24"/>
        </w:rPr>
        <w:t>, 1998)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Estudios neurofisiológicos: estudios menos habituales demuestran alteraciones a otros niveles. Alteración de los potenciales evocados auditivos de tronco (Ferri R, 1989; Arinami T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8), respuesta P300 anormal (StClair DM et al, 1987), alteración del electrorretinograma (Kranic BS </w:t>
      </w:r>
      <w:r>
        <w:rPr>
          <w:i/>
          <w:iCs/>
          <w:sz w:val="24"/>
        </w:rPr>
        <w:t>et al</w:t>
      </w:r>
      <w:r>
        <w:rPr>
          <w:sz w:val="24"/>
        </w:rPr>
        <w:t>, 1999)..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ASE ANATÓMICA (NEUROLÓGICA)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Se desconoce la función exacta de la proteína FMRP. Es una proteína asociada al ribosoma ligador del RNA, que se expresa con enorme intensidad en las terminaciones nerviosas, especialmente dendríticas (Feng Y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7). Esta carácteristica justifica otras encontradas en el neocortex, donde se ha observado una morfología dendrítica anormal (Hinton VJ </w:t>
      </w:r>
      <w:r>
        <w:rPr>
          <w:i/>
          <w:iCs/>
          <w:sz w:val="24"/>
        </w:rPr>
        <w:t>et al</w:t>
      </w:r>
      <w:r>
        <w:rPr>
          <w:sz w:val="24"/>
        </w:rPr>
        <w:t>, 1991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360"/>
        <w:rPr/>
      </w:pPr>
      <w:r>
        <w:rPr/>
        <w:t>TRATAMIENTOS FARMACOLÓGICOS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Acido fólico: la suplementación dietética con ácido fólico ha demostrado efectos contradictorios, que deben ser confirmados en poblaciones más amplias. Algunos demuestran una eficacia notable en cuanto a la mejoría en la conducta hiperkinética, el déficit atencional e incluso en la sintomatología autista a dosis de 0,5-1,5mg/kg/día (Brown WT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4; Giannopoulou I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1; Hagerman RJ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8...). Otros no observaron ninguna mejoría (Fisch GS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86), lo cual coincide con nuestra experiencia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Metilfenidato (Hagerman RJ </w:t>
      </w:r>
      <w:r>
        <w:rPr>
          <w:i/>
          <w:iCs/>
          <w:sz w:val="24"/>
        </w:rPr>
        <w:t>et al</w:t>
      </w:r>
      <w:r>
        <w:rPr>
          <w:sz w:val="24"/>
        </w:rPr>
        <w:t>, 1988): como en cualquier tipo de síndrome de hiperactividad y déficit atencional, este tratamiento mejora esta sintomatología en la tercera parte de los pacientes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Otros: neurolépticos, sedantes, antidepresivos tricíclicos (Hilton DK </w:t>
      </w:r>
      <w:r>
        <w:rPr>
          <w:i/>
          <w:iCs/>
          <w:sz w:val="24"/>
        </w:rPr>
        <w:t>et al</w:t>
      </w:r>
      <w:r>
        <w:rPr>
          <w:sz w:val="24"/>
        </w:rPr>
        <w:t xml:space="preserve">, 1991)..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1:31:00Z</dcterms:created>
  <dc:creator>Alberto Fernández Jaén</dc:creator>
  <dc:description/>
  <dc:language>en-US</dc:language>
  <cp:lastModifiedBy>Alberto Fernández Jaén</cp:lastModifiedBy>
  <dcterms:modified xsi:type="dcterms:W3CDTF">2000-06-10T10:19:00Z</dcterms:modified>
  <cp:revision>23</cp:revision>
  <dc:subject/>
  <dc:title>ASPECTOS NEUROLÓGICOS DEL SÍNDROME X FRÁGIL</dc:title>
</cp:coreProperties>
</file>