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EVENCIÓN DEL SÍNDROME X FRÁGIL</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jc w:val="center"/>
        <w:rPr>
          <w:rFonts w:ascii="Arial" w:hAnsi="Arial" w:cs="Arial"/>
          <w:i/>
          <w:i/>
          <w:iCs/>
          <w:spacing w:val="-3"/>
        </w:rPr>
      </w:pPr>
      <w:r>
        <w:rPr>
          <w:rFonts w:cs="Arial" w:ascii="Arial" w:hAnsi="Arial"/>
          <w:i/>
          <w:iCs/>
          <w:spacing w:val="-3"/>
        </w:rPr>
        <w:t>Yolanda de Diego Otero</w:t>
      </w:r>
    </w:p>
    <w:p>
      <w:pPr>
        <w:pStyle w:val="Normal"/>
        <w:tabs>
          <w:tab w:val="clear" w:pos="708"/>
          <w:tab w:val="left" w:pos="0" w:leader="none"/>
        </w:tabs>
        <w:suppressAutoHyphens w:val="true"/>
        <w:jc w:val="both"/>
        <w:rPr>
          <w:rFonts w:ascii="Arial" w:hAnsi="Arial" w:cs="Arial"/>
          <w:i/>
          <w:i/>
          <w:iCs/>
          <w:spacing w:val="-3"/>
        </w:rPr>
      </w:pPr>
      <w:r>
        <w:rPr>
          <w:rFonts w:cs="Arial" w:ascii="Arial" w:hAnsi="Arial"/>
          <w:i/>
          <w:iCs/>
          <w:spacing w:val="-3"/>
        </w:rPr>
      </w:r>
    </w:p>
    <w:p>
      <w:pPr>
        <w:pStyle w:val="Heading1"/>
        <w:rPr/>
      </w:pPr>
      <w:r>
        <w:rPr/>
        <w:t>INTRODUCCIÓN</w:t>
      </w:r>
    </w:p>
    <w:p>
      <w:pPr>
        <w:pStyle w:val="Normal"/>
        <w:tabs>
          <w:tab w:val="clear" w:pos="708"/>
          <w:tab w:val="left" w:pos="0" w:leader="none"/>
        </w:tabs>
        <w:suppressAutoHyphens w:val="true"/>
        <w:jc w:val="both"/>
        <w:rPr>
          <w:rFonts w:ascii="Arial" w:hAnsi="Arial" w:cs="Arial"/>
          <w:b/>
          <w:b/>
          <w:bCs/>
          <w:spacing w:val="-3"/>
        </w:rPr>
      </w:pPr>
      <w:r>
        <w:rPr>
          <w:rFonts w:cs="Arial" w:ascii="Arial" w:hAnsi="Arial"/>
          <w:b/>
          <w:bCs/>
          <w:spacing w:val="-3"/>
        </w:rPr>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tab/>
        <w:t>En el momento actual, dado el bajo numero de familias detectadas entre las afectadas por el Síndrome X frágil, el primer paso de una prevención eficaz  pasa por el diagnóstico eficaz de los individuos afectados por discapacidad psíquica, que están catalogados  todavía como de causa desconocida.</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tab/>
        <w:t xml:space="preserve">Posteriormente al diagnóstico de un individuo con el Síndrome X Frágil, la etapa siguiente es estudiar otros miembros de la familia. Si el diagnóstico se ha hecho en un varón, se evaluarán en primer lugar los familiares del lado materno. Trazar la historia familiar es el método más eficiente para determinar los familiares de riesgo. Aunque la labor es sencilla en teoría, se precisa habilidad, experiencia y persistencia. En muchas ocasiones, los padres están excesivamente enfocados hacía el niño con retraso mental y pueden no ser conscientes de la existencia de otros miembros de la familia con trastornos más ligeros. Debe especificarse el rendimiento escolar de cada miembro de la familia, la edad en que comenzaron a andar y a hablar, el nivel académico que han obtenido, y el trabajo (en su caso) que realizan.  Deben recordarse las sutiles alteraciones que a veces presentan los portadores, como dificultad para las matemáticas o ligeros trastornos emocionales y/o de comportamiento. Después de localizar por genograma y/o por síntomas clínicos a los posibles enfermos y portadores, el médico, el psicólogo o el especialista, debe informar sobre la disponibilidad de pruebas específicas de laboratorio que confirmen el diagnóstico. </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tab/>
        <w:t>Para determinar si el análisis de laboratorio es adecuado, hay que explorar con detalle a la familia y tener amplias consultas. El niño debe ser incluido en el proceso de decisión, siempre que sea apropiado y posible. Para fomentar el interés del niño y la familia por el análisis, éste debe ser presentado de forma sencilla y comprensible. Los estudios realizados en madres portadoras indican que el 92.9%  piensa que el diagnóstico les hubiera sido muy útil antes de los 18 años, y la mayoría valora la opción de conocer el diagnóstico en la infancia.</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tab/>
        <w:t xml:space="preserve">En la actualidad, el diagnóstico de afectados, y sobre todo de portadores, debe realizarse por biología molecular, estudiando directamente por PCR y/o "Southern-blot" la zona de los tripletes CGG del gen Fmr1, en una preparación de ADN extraído de células sanguíneas. Para este estudio se necesitarán 10 ml de sangre no coagulada. También puede analizarse la proteína FMRP en células sanguíneas o en bulbo piloso, para comprobar si existe en todas las células del individuo (en los pacientes con el Síndrome X Frágil, debido a expansión de los tripletes CGG, el gen esta inactivo y la proteína producto funcional del gen no aparece en sus células). </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Heading1"/>
        <w:rPr/>
      </w:pPr>
      <w:r>
        <w:rPr/>
        <w:t>METODOS DE PREVENCIÓN ACTUALES</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tab/>
        <w:t>Una vez que se han estudiado y detectado a los portadores asintomáticos de la mutación en el gen FMR1, causante del Síndrome X Frágil, la técnica más frecuentemente usada para disminuir la incidencia del Síndrome, es el diagnóstico prenatal. Esta técnica debe ofrecérsele a todas las mujeres portadoras, lo que permite decidir a las familias entre diferentes opciones. Si el feto tiene una probabilidad elevada de tener una discapacidad mental, puede decidir si continuar o interrumpir el embarazo. La fiabilidad de los resultados es extremadamente alta, tanto para fetos varones como mujeres. La amniocentesis, realizada en el segundo trimestre del embarazo, generalmente alrededor de la decimoquinta o decimosexta semana de gestación, es el método más utilizado. Aunque la amniocentesis convencional tiene pocas contraindicaciones, la mujer debe saber que existe un 0,5% de riesgo de aborto. La amniocentesis puede hacerse sin necesidad de hospitalizar a la paciente. Visualizando con ultrasonidos, se extraen 20-30 ml del fluido, lo que es suficiente para realizar los análisis de ADN.</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tab/>
        <w:t xml:space="preserve">Otra opción para las mujeres que consideren el diagnóstico prenatal, es el análisis de las vellosidades coriónicas. Este análisis se realiza en el primer trimestre de gestación, generalmente a las 10-11 semanas. El diagnóstico en el primer trimestre reduce el estrés psicológico-emocional, y permite la privacidad de la pareja. La interrupción del embarazo, en caso de ser la opción elegida, puede hacerse a un tiempo de gestación más corto y, por lo tanto, los riesgos son menores. Sin embargo, las ventajas del análisis de las vellosidades coriónicas en lugar de la amniocentesis son objeto de debate. El riesgo de aborto es del 1,2% y depende en gran medida de la experiencia del equipo que la realice. Al igual que la amniocentesis, se puede practicar sin hospitalización de la paciente. </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tab/>
        <w:t xml:space="preserve">Las vellosidades coriónicas forman parte del tejido embrionario placentario. Para obtener la muestra, se inserta un catéter por vía cervical o abdominal bajo la guía de ultrasonidos. Con una succión suave se toma la muestra que se utiliza para el análisis de ADN o de la expresión de la proteína FMRP. Los trofoblastos que se toman pueden contener una muestra aleatoria de los tamaños de los alelos presentes en el feto. Por existir mosaicismo en esta patología, y porque los mecanismos que inducen el cambio de premutación a mutación no son todavía bien conocidos, los genetistas moleculares recomiendan la confirmación del resultado con una amniocentesis o con una muestra de sangre fetal. Tampoco está perfectamente establecido cuándo se produce el proceso de hipermetilación  e inactivación del gen Fmr1, y algunos datos sugieren que puede variar de un feto a otro. Se ha demostrado que no está terminado al final del primer trimestre, por lo que la amniocentesis o la muestra de sangre fetal son necesarias para determinar el estado de metilación. La muestra de sangre fetal se obtiene del cordón umbilical a partir de la 18ª semana de gestación e, igual que en los casos anteriores, puede ser realizada sin hospitalización. </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tab/>
        <w:t>Un feto que muestre una premutación se considera que tiene muy pocas probabilidades de presentar alteraciones graves en su inteligencia, aunque no se pueden descartar trastornos psicopatológicos debidos a mosaicismos de tejido (la proteína FMRP presentaría diferentes niveles según el tejido que se esté estudiando). Un feto varón con la mutación completa y metilada o con un patrón mosaico, se considera que padecerá el Síndrome X Frágil. Es imposible predecir si la afectación será ligera, moderada o severa. La predicción de las consecuencias clínicas en los fetos varones con un estado de metilación incompleto es incierta. Algunos varones con ese patrón son afectados, mientras que otros están en el límite de la normalidad ("borderline"), o son prácticamente normales. Un feto mujer con una mutación completa tiene un riesgo del 50% de tener algún déficit cognitivo ("borderline" o  discapacidad  psíquica leve). El otro 50% tiene riesgo de padecer trastornos emocionales y de aprendizaje.</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jc w:val="both"/>
        <w:rPr>
          <w:rFonts w:ascii="Arial" w:hAnsi="Arial" w:cs="Arial"/>
        </w:rPr>
      </w:pPr>
      <w:r>
        <w:rPr>
          <w:rFonts w:cs="Arial" w:ascii="Arial" w:hAnsi="Arial"/>
        </w:rPr>
        <w:tab/>
        <w:t xml:space="preserve">Otra posibilidad que se baraja en la actualidad es el diagnóstico preimplantacional. Esta técnica permite que en embriones, que se han obtenido por fecundación "in vitro" en laboratorios especializados, se pueda realizar el análisis del ADN usando una sola célula del embrión. Con esta técnica sólo se implantan, en la madre, aquellos embriones que no presenten la mutación causante del Síndrome X Frágil, por lo que la posibilidad de que la descendencia padezca el síndrome es nula. Cuando hace más de una década se consiguió, por primera vez, que nacieran unos gemelos; utilizando esta técnica de reproducción asistida para el diagnóstico de una enfermedad hereditaria, no se conocían las múltiples aplicaciones que este tipo de asistencia sanitaria tendría. Menos aún se tenía en cuenta la esperanza que llevaría a muchas familias con herencia de enfermedades genéticas, abriéndoles la posibilidad de ampliar el número de hijos evitando el riesgo de tenerlos afectados. </w:t>
      </w:r>
    </w:p>
    <w:p>
      <w:pPr>
        <w:pStyle w:val="Normal"/>
        <w:tabs>
          <w:tab w:val="clear" w:pos="708"/>
          <w:tab w:val="left" w:pos="0" w:leader="none"/>
        </w:tabs>
        <w:suppressAutoHyphens w:val="true"/>
        <w:jc w:val="both"/>
        <w:rPr>
          <w:rFonts w:ascii="Arial" w:hAnsi="Arial" w:cs="Arial"/>
        </w:rPr>
      </w:pPr>
      <w:r>
        <w:rPr>
          <w:rFonts w:cs="Arial" w:ascii="Arial" w:hAnsi="Arial"/>
        </w:rPr>
      </w:r>
    </w:p>
    <w:p>
      <w:pPr>
        <w:pStyle w:val="Textoindependiente2"/>
        <w:ind w:firstLine="720"/>
        <w:rPr>
          <w:rFonts w:ascii="Arial" w:hAnsi="Arial" w:cs="Arial"/>
        </w:rPr>
      </w:pPr>
      <w:r>
        <w:rPr>
          <w:rFonts w:cs="Arial" w:ascii="Arial" w:hAnsi="Arial"/>
        </w:rPr>
        <w:t xml:space="preserve">Ya en 1990 se estableció el grupo de trabajo internacional sobre diagnóstico genético preimplantacional para establecer criterios, así como para comprobar el desarrollo y la evolución de esta técnica en el mundo. Fue en 1997 cuando los componentes de grupos con especial interés en genética reproductiva, decidieron formar un consorcio de los centros que están trabajando activamente en diagnóstico preimplantacional. El consorcio llevaría a cabo el primer estudio de eficacia y resultados de esta técnica. Se inició con los grupos de Bélgica, Francia y Gran Bretaña, a los que se unieron grupos de Australia y Estados Unidos de América, hasta un total de 25 centros en junio del 98 cuando se celebró la primera reunión de los miembros de este consorcio.  Hoy en día más de 41 centros, distribuidos por 17 países, dan este servicio a la comunidad afectada por enfermedades genéticas en el mundo, aunque están desigualmente distribuidos y son los países más avanzados los únicos que están ofreciendo esta asistencia en la actualidad. </w:t>
      </w:r>
    </w:p>
    <w:p>
      <w:pPr>
        <w:pStyle w:val="Textoindependiente2"/>
        <w:ind w:firstLine="720"/>
        <w:rPr>
          <w:rFonts w:ascii="Arial" w:hAnsi="Arial" w:cs="Arial"/>
        </w:rPr>
      </w:pPr>
      <w:r>
        <w:rPr>
          <w:rFonts w:cs="Arial" w:ascii="Arial" w:hAnsi="Arial"/>
        </w:rPr>
      </w:r>
    </w:p>
    <w:p>
      <w:pPr>
        <w:pStyle w:val="Textoindependiente2"/>
        <w:ind w:firstLine="720"/>
        <w:rPr/>
      </w:pPr>
      <w:r>
        <w:rPr>
          <w:rFonts w:cs="Arial" w:ascii="Arial" w:hAnsi="Arial"/>
        </w:rPr>
        <w:t xml:space="preserve">España dispone de un grupo que ha iniciado la puesta a punto de la técnica en Barcelona, pero no se oferta en la actualidad, por lo que los afectados están desatendidos, y sólo en casos muy concretos en los que las familias han realizado un esfuerzo importante, han podido llevar a cabo esta intervención en centros europeos miembros del consorcio mundial. El proceso del diagnóstico se inicia con un tratamiento hormonal de estimulación ovárica, para conseguir un número de óvulos suficientes con los que llevar a cabo el protocolo de detección de la mutación. Cuando el ginecólogo que supervisa esta primera parte, comprueba que el tratamiento ha funcionado, se extraen los óvulos por técnicas convencionales de fertilización asistida a través de laparoscopia, que se realiza bajo anestesia local y sedación. Tras conseguir los óvulos maduros, se realiza la técnica de fertilización </w:t>
      </w:r>
      <w:r>
        <w:rPr>
          <w:rFonts w:cs="Arial" w:ascii="Arial" w:hAnsi="Arial"/>
          <w:i/>
        </w:rPr>
        <w:t>in vitro</w:t>
      </w:r>
      <w:r>
        <w:rPr>
          <w:rFonts w:cs="Arial" w:ascii="Arial" w:hAnsi="Arial"/>
        </w:rPr>
        <w:t xml:space="preserve">  en el laboratorio y, después de las primeras divisiones del embrión, se extraen 1 o 2 células, para utilizarlas como muestra en la siguiente parte del proceso. Para el diagnóstico genético se emplean técnicas de amplificación en cadena de la polimerasa (PCR), una reacción bioquímica realizada en el laboratorio que permite obtener muchas copias de un fragmento del ADN (determinante de la herencia), lo que permite detectar el defecto genético, usando como muestra el ADN de una sola célula. Cuando se comprueba que alguna de las muestras estudiadas lleva la mutación, el embrión del que fue tomada no se transferirá al útero de la madre. Sólo aquellos embriones que portan copias normales del gen se desarrollarán durante el embarazo. Doce días después de la transferencia al útero, se comprobará con un análisis si el embarazo se ha producido. Si alguno de los embriones transferidos ha empezado a desarrollarse, se continúa con los cuidados normales de un embarazo.</w:t>
      </w:r>
    </w:p>
    <w:p>
      <w:pPr>
        <w:pStyle w:val="Textoindependiente2"/>
        <w:ind w:firstLine="720"/>
        <w:rPr>
          <w:rFonts w:ascii="Arial" w:hAnsi="Arial" w:cs="Arial"/>
        </w:rPr>
      </w:pPr>
      <w:r>
        <w:rPr>
          <w:rFonts w:cs="Arial" w:ascii="Arial" w:hAnsi="Arial"/>
        </w:rPr>
      </w:r>
    </w:p>
    <w:p>
      <w:pPr>
        <w:pStyle w:val="Normal"/>
        <w:jc w:val="both"/>
        <w:rPr>
          <w:rFonts w:ascii="Arial" w:hAnsi="Arial" w:cs="Arial"/>
        </w:rPr>
      </w:pPr>
      <w:r>
        <w:rPr>
          <w:rFonts w:cs="Arial" w:ascii="Arial" w:hAnsi="Arial"/>
        </w:rPr>
        <w:tab/>
        <w:t>El Síndrome X frágil, a pesar de ser una de las enfermedades genéticas más frecuentes, es la sexta en número de diagnósticos por este método; hasta junio de 1999 se habían estudiado 13 casos. Los datos, que ha reportado el consorcio de centros, indican que el número total de casos estudiados es de 249 parejas. El número total de embarazos reportados fue de 82, distribuidos entre 12 centros de diagnóstico: 58 fueron embarazos simples, 21 embarazos dobles (gemelos), 2 embarazos triples (trillizos), y un embarazo quádruple (cuatrillizos). Se obtuvo información de 79 niños nacidos de estos diagnósticos 52 niñas y 27 niños. Como complicación más frecuente en estos niños está el parto prematuro en un 38% de los casos. El diagnóstico preimplantacional se considera una opción actual, para tener descendencia sana en aquellas familias con riesgo de defectos hereditarios causantes de enfermedade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Las parejas que acuden a estos programas lo hacen mayoritariamente por tener experiencias anteriores de terminaciones de embarazos tras el diagnóstico prenatal (durante el embarazo), que indicaba que el feto había heredado la mutación, en algunas parejas hasta 6 terminaciones previas; y la mayoría de las parejas (2 de cada 3) llevaron a cabo el diagnóstico preimplantacional por objeciones morales contra la terminación del embarazo, una vez que se hubiese comprobado que se ha producido.</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Según este estudio realizado en Gran Bretaña, los costos de creación de nuevas unidades para acercar este servicio a la población, se estiman en 1999 en 35 millones de pesetas, con un costo anual de mantenimiento de 12 millones de pesetas. A su vez, para llevar a cabo este tipo de asistencia se requiere un personal sanitario altamente cualificado en el uso de estas técnicas, con expertos y consejeros genéticos que realicen el diagnóstico y los interpreten con fiabilidad, así como asistentes entrenados específicamente para que atiendan a las familias. Pero siempre los costos se amortizan, si se tienen en cuenta los cuidados médicos y atenciones especializadas que los pacientes necesitan a lo largo de toda la vida, que siempre superan por cada persona enferma los gastos de creación de una unidad de diagnóstico. Otro dato a tener en cuenta es que muchas de las técnicas son rutinarias en la reproducción asistida que se oferta a parejas estériles, y que la única parte estrictamente nueva y necesaria es la obtención de una célula del embrión (biopsia de blastocisto) y el diagnóstico en célula única a través de PCR, por lo que esta técnica podría ser una oferta más de las unidades de reproducción asistida que existen en la actualidad, requiriéndose muy poca inversión para poner a punto las dos técnicas antes mencionadas.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Las necesidades que surgen en la población por nuevos avances médicos como han sido los diagnósticos genéticos, necesitan ser cubiertas por programas asistenciales financiados por la Administración. En la actualidad se observa que los mecanismos por los que los servicios se adaptan a las necesidades de la población no se desarrollan a la velocidad con la que la sociedad en continuo desarrollo los demanda. Por ello, es necesario que los gobiernos encargados de establecer los programas, tengan noticias de los servicios que demandan los ciudadanos, en estos casos miles de familias afectadas por el Síndrome X Frágil, así como otras enfermedades genéticas en España.</w:t>
      </w:r>
    </w:p>
    <w:p>
      <w:pPr>
        <w:pStyle w:val="Normal"/>
        <w:ind w:firstLine="720"/>
        <w:jc w:val="both"/>
        <w:rPr>
          <w:rFonts w:ascii="Arial" w:hAnsi="Arial" w:cs="Arial"/>
        </w:rPr>
      </w:pPr>
      <w:r>
        <w:rPr>
          <w:rFonts w:cs="Arial" w:ascii="Arial" w:hAnsi="Arial"/>
        </w:rPr>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tab/>
        <w:t>En las familias con riesgo de tener hijos afectados, también existe la posibilidad de realizar esta técnica de fertilización "in vitro" con células germinales de un donante sano, lo que reduce totalmente las posibilidades de tener descendencia afectada por el síndrome. Esta técnica se llevaría a cabo en unidades de reproducción asistida, que actualmente llevan a cabo su labor en la mayoría de los hospitales públicos españoles y en muchos centros privados. Una última posibilidad, para aquellas parejas que tienen riesgo genético, sería la adopción de un niño, para lo que habría que seguir los trámites establecidos por la ley para las adopciones.</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ind w:firstLine="708"/>
        <w:jc w:val="both"/>
        <w:rPr>
          <w:rFonts w:ascii="Arial" w:hAnsi="Arial" w:cs="Arial"/>
        </w:rPr>
      </w:pPr>
      <w:r>
        <w:rPr>
          <w:rFonts w:cs="Arial" w:ascii="Arial" w:hAnsi="Arial"/>
        </w:rPr>
        <w:t>Todos los métodos expuestos a lo largo de esta comunicación abren puertas a las familias con riesgo de trasmitir una enfermedad genética a su descendencia, permitiéndoles acceder a una información que les ayude en la difícil tarea de planificar una descendencia sana, y así prevenir el riesgo de tener hijos afectados por la discapacidad psíquica hereditaria más frecuente que conocemos, el Síndrome X Frág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lang w:val="en-GB"/>
        </w:rPr>
      </w:pPr>
      <w:r>
        <w:rPr>
          <w:lang w:val="en-GB"/>
        </w:rPr>
        <w:t>BIBLIOGRAFÍA</w:t>
      </w:r>
    </w:p>
    <w:p>
      <w:pPr>
        <w:pStyle w:val="TextBody"/>
        <w:rPr>
          <w:lang w:val="en-GB"/>
        </w:rPr>
      </w:pPr>
      <w:r>
        <w:rPr>
          <w:lang w:val="en-GB"/>
        </w:rPr>
      </w:r>
    </w:p>
    <w:p>
      <w:pPr>
        <w:pStyle w:val="Normal"/>
        <w:jc w:val="both"/>
        <w:rPr/>
      </w:pPr>
      <w:r>
        <w:rPr>
          <w:rFonts w:cs="Arial" w:ascii="Arial" w:hAnsi="Arial"/>
          <w:spacing w:val="-3"/>
          <w:sz w:val="20"/>
        </w:rPr>
        <w:t xml:space="preserve">-De Diego Otero, Y. y col. (1999). </w:t>
      </w:r>
      <w:r>
        <w:rPr>
          <w:rFonts w:cs="Arial" w:ascii="Arial" w:hAnsi="Arial"/>
          <w:b/>
          <w:bCs/>
          <w:spacing w:val="-3"/>
          <w:sz w:val="20"/>
        </w:rPr>
        <w:t>Síndrome X Frágil y discapacidad mental hereditaria</w:t>
      </w:r>
      <w:r>
        <w:rPr>
          <w:rFonts w:cs="Arial" w:ascii="Arial" w:hAnsi="Arial"/>
          <w:spacing w:val="-3"/>
          <w:sz w:val="20"/>
        </w:rPr>
        <w:t>. Madrid: Ministerio de Sanidad y Consumo.</w:t>
      </w:r>
    </w:p>
    <w:p>
      <w:pPr>
        <w:pStyle w:val="Normal"/>
        <w:jc w:val="both"/>
        <w:rPr>
          <w:rFonts w:ascii="Arial" w:hAnsi="Arial" w:cs="Arial"/>
          <w:spacing w:val="-3"/>
          <w:sz w:val="20"/>
        </w:rPr>
      </w:pPr>
      <w:r>
        <w:rPr>
          <w:rFonts w:cs="Arial" w:ascii="Arial" w:hAnsi="Arial"/>
          <w:spacing w:val="-3"/>
          <w:sz w:val="20"/>
        </w:rPr>
      </w:r>
    </w:p>
    <w:p>
      <w:pPr>
        <w:pStyle w:val="Endnote"/>
        <w:jc w:val="both"/>
        <w:rPr/>
      </w:pPr>
      <w:r>
        <w:rPr>
          <w:rFonts w:cs="Arial" w:ascii="Arial" w:hAnsi="Arial"/>
          <w:color w:val="000000"/>
          <w:lang w:val="en-US"/>
        </w:rPr>
        <w:t xml:space="preserve">-Hagerman, RJ, Cronister A, (eds.) (1996). </w:t>
      </w:r>
      <w:r>
        <w:rPr>
          <w:rFonts w:cs="Arial" w:ascii="Arial" w:hAnsi="Arial"/>
          <w:b/>
          <w:bCs/>
          <w:color w:val="000000"/>
          <w:lang w:val="en-US"/>
        </w:rPr>
        <w:t>Fragile X syndrome: Diagnosis, treatment and research</w:t>
      </w:r>
      <w:r>
        <w:rPr>
          <w:rFonts w:cs="Arial" w:ascii="Arial" w:hAnsi="Arial"/>
          <w:color w:val="000000"/>
          <w:lang w:val="en-US"/>
        </w:rPr>
        <w:t>. 2nd ed. Baltimore: John Hopkins University Press.</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spacing w:val="-3"/>
          <w:sz w:val="20"/>
          <w:lang w:val="en-GB"/>
        </w:rPr>
      </w:pPr>
      <w:r>
        <w:rPr>
          <w:rFonts w:cs="Arial" w:ascii="Arial" w:hAnsi="Arial"/>
          <w:sz w:val="20"/>
          <w:lang w:val="en-GB"/>
        </w:rPr>
        <w:t xml:space="preserve">-Harper, J.C. y Wells, D. (1999). Recent Advances and Futures Developments in PGD. </w:t>
      </w:r>
      <w:r>
        <w:rPr>
          <w:rFonts w:cs="Arial" w:ascii="Arial" w:hAnsi="Arial"/>
          <w:b/>
          <w:bCs/>
          <w:sz w:val="20"/>
          <w:lang w:val="en-GB"/>
        </w:rPr>
        <w:t>Prenatal</w:t>
      </w:r>
      <w:r>
        <w:rPr>
          <w:rFonts w:cs="Arial" w:ascii="Arial" w:hAnsi="Arial"/>
          <w:sz w:val="20"/>
          <w:lang w:val="en-GB"/>
        </w:rPr>
        <w:t xml:space="preserve"> </w:t>
      </w:r>
      <w:r>
        <w:rPr>
          <w:rFonts w:cs="Arial" w:ascii="Arial" w:hAnsi="Arial"/>
          <w:b/>
          <w:bCs/>
          <w:sz w:val="20"/>
          <w:lang w:val="en-GB"/>
        </w:rPr>
        <w:t>Diagnosis</w:t>
      </w:r>
      <w:r>
        <w:rPr>
          <w:rFonts w:cs="Arial" w:ascii="Arial" w:hAnsi="Arial"/>
          <w:sz w:val="20"/>
          <w:lang w:val="en-GB"/>
        </w:rPr>
        <w:t>, 19: 1193-1199.</w:t>
      </w:r>
    </w:p>
    <w:p>
      <w:pPr>
        <w:pStyle w:val="Normal"/>
        <w:jc w:val="both"/>
        <w:rPr>
          <w:rFonts w:ascii="Arial" w:hAnsi="Arial" w:cs="Arial"/>
          <w:spacing w:val="-3"/>
          <w:sz w:val="20"/>
          <w:lang w:val="en-GB"/>
        </w:rPr>
      </w:pPr>
      <w:r>
        <w:rPr>
          <w:rFonts w:cs="Arial" w:ascii="Arial" w:hAnsi="Arial"/>
          <w:spacing w:val="-3"/>
          <w:sz w:val="20"/>
          <w:lang w:val="en-GB"/>
        </w:rPr>
      </w:r>
    </w:p>
    <w:p>
      <w:pPr>
        <w:pStyle w:val="Normal"/>
        <w:jc w:val="both"/>
        <w:rPr/>
      </w:pPr>
      <w:r>
        <w:rPr>
          <w:rFonts w:cs="Arial" w:ascii="Arial" w:hAnsi="Arial"/>
          <w:sz w:val="20"/>
        </w:rPr>
        <w:t xml:space="preserve">-Lavery, S. y col. </w:t>
      </w:r>
      <w:r>
        <w:rPr>
          <w:rFonts w:cs="Arial" w:ascii="Arial" w:hAnsi="Arial"/>
          <w:sz w:val="20"/>
          <w:lang w:val="en-GB"/>
        </w:rPr>
        <w:t xml:space="preserve">(1999). An analysis of the demand for and cost of the Preimplatation genetic diagnosis in the United Kingdom. </w:t>
      </w:r>
      <w:r>
        <w:rPr>
          <w:rFonts w:cs="Arial" w:ascii="Arial" w:hAnsi="Arial"/>
          <w:b/>
          <w:bCs/>
          <w:sz w:val="20"/>
          <w:lang w:val="en-GB"/>
        </w:rPr>
        <w:t>Prenatal diagnosis</w:t>
      </w:r>
      <w:r>
        <w:rPr>
          <w:rFonts w:cs="Arial" w:ascii="Arial" w:hAnsi="Arial"/>
          <w:sz w:val="20"/>
          <w:lang w:val="en-GB"/>
        </w:rPr>
        <w:t>, 19: 1205-1208.</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rPr>
        <w:t xml:space="preserve">-Sermon K. y col. </w:t>
      </w:r>
      <w:r>
        <w:rPr>
          <w:rFonts w:cs="Arial" w:ascii="Arial" w:hAnsi="Arial"/>
          <w:sz w:val="20"/>
          <w:lang w:val="en-GB"/>
        </w:rPr>
        <w:t xml:space="preserve">(1999). Preimplantation Diagnosis for Fragile X syndrome based on the detection of Non-expanded paternal and maternal CGG. </w:t>
      </w:r>
      <w:r>
        <w:rPr>
          <w:rFonts w:cs="Arial" w:ascii="Arial" w:hAnsi="Arial"/>
          <w:b/>
          <w:bCs/>
          <w:sz w:val="20"/>
          <w:lang w:val="en-GB"/>
        </w:rPr>
        <w:t>Prenatal Diagnosis</w:t>
      </w:r>
      <w:r>
        <w:rPr>
          <w:rFonts w:cs="Arial" w:ascii="Arial" w:hAnsi="Arial"/>
          <w:sz w:val="20"/>
          <w:lang w:val="en-GB"/>
        </w:rPr>
        <w:t>, 19: 1223-1230.</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 xml:space="preserve">-Verlinshy, Y. y Anver M. Kuliev, A.M. (eds.) (1993). </w:t>
      </w:r>
      <w:r>
        <w:rPr>
          <w:rFonts w:cs="Arial" w:ascii="Arial" w:hAnsi="Arial"/>
          <w:b/>
          <w:bCs/>
          <w:sz w:val="20"/>
          <w:lang w:val="en-GB"/>
        </w:rPr>
        <w:t>Preimplantational Diagnosis of Genetics Diseases. A new Technique in Assisted Reproduction</w:t>
      </w:r>
      <w:r>
        <w:rPr>
          <w:rFonts w:cs="Arial" w:ascii="Arial" w:hAnsi="Arial"/>
          <w:sz w:val="20"/>
          <w:lang w:val="en-GB"/>
        </w:rPr>
        <w:t>. New York: Wiley-Liss Inc Publication.</w:t>
      </w:r>
    </w:p>
    <w:p>
      <w:pPr>
        <w:pStyle w:val="Normal"/>
        <w:jc w:val="both"/>
        <w:rPr>
          <w:rFonts w:ascii="Arial" w:hAnsi="Arial" w:cs="Arial"/>
          <w:spacing w:val="-3"/>
          <w:sz w:val="20"/>
          <w:lang w:val="en-GB"/>
        </w:rPr>
      </w:pPr>
      <w:r>
        <w:rPr>
          <w:rFonts w:cs="Arial" w:ascii="Arial" w:hAnsi="Arial"/>
          <w:spacing w:val="-3"/>
          <w:sz w:val="20"/>
          <w:lang w:val="en-GB"/>
        </w:rPr>
      </w:r>
    </w:p>
    <w:p>
      <w:pPr>
        <w:pStyle w:val="Normal"/>
        <w:jc w:val="both"/>
        <w:rPr>
          <w:rFonts w:ascii="Arial" w:hAnsi="Arial" w:cs="Arial"/>
          <w:spacing w:val="-3"/>
        </w:rPr>
      </w:pPr>
      <w:r>
        <w:rPr>
          <w:rFonts w:cs="Arial" w:ascii="Arial" w:hAnsi="Arial"/>
          <w:spacing w:val="-3"/>
        </w:rPr>
      </w:r>
    </w:p>
    <w:p>
      <w:pPr>
        <w:pStyle w:val="TextBody"/>
        <w:rPr/>
      </w:pPr>
      <w:r>
        <w:rPr/>
        <w:t>ANEXO. Grupos europeos integrados en el consorcio de diagnóstico preimplantacional.</w:t>
      </w:r>
    </w:p>
    <w:p>
      <w:pPr>
        <w:pStyle w:val="Normal"/>
        <w:jc w:val="both"/>
        <w:rPr>
          <w:rFonts w:ascii="Arial" w:hAnsi="Arial" w:cs="Arial"/>
          <w:b/>
          <w:b/>
          <w:bCs/>
        </w:rPr>
      </w:pPr>
      <w:r>
        <w:rPr>
          <w:rFonts w:cs="Arial" w:ascii="Arial" w:hAnsi="Arial"/>
          <w:b/>
          <w:bCs/>
        </w:rPr>
      </w:r>
    </w:p>
    <w:p>
      <w:pPr>
        <w:pStyle w:val="Normal"/>
        <w:ind w:left="720" w:hanging="0"/>
        <w:jc w:val="both"/>
        <w:rPr/>
      </w:pPr>
      <w:r>
        <w:rPr>
          <w:rFonts w:cs="Arial" w:ascii="Arial" w:hAnsi="Arial"/>
        </w:rPr>
        <w:t xml:space="preserve">- PGD. Departamento de Biología molecular y Genética. Universidad de Maastricht. </w:t>
      </w:r>
      <w:r>
        <w:rPr>
          <w:rFonts w:cs="Arial" w:ascii="Arial" w:hAnsi="Arial"/>
          <w:lang w:val="en-GB"/>
        </w:rPr>
        <w:t xml:space="preserve">J. Bechlaan 113. Maastricht. Holanda. </w:t>
      </w:r>
    </w:p>
    <w:p>
      <w:pPr>
        <w:pStyle w:val="Normal"/>
        <w:ind w:left="720" w:hanging="0"/>
        <w:jc w:val="both"/>
        <w:rPr/>
      </w:pPr>
      <w:r>
        <w:rPr>
          <w:rFonts w:cs="Arial" w:ascii="Arial" w:hAnsi="Arial"/>
          <w:lang w:val="en-GB"/>
        </w:rPr>
        <w:t xml:space="preserve">- SIG in Reproductive Genetics. School of Biology. University of Leeds. </w:t>
      </w:r>
      <w:r>
        <w:rPr>
          <w:rFonts w:cs="Arial" w:ascii="Arial" w:hAnsi="Arial"/>
        </w:rPr>
        <w:t>Leeds. Gran Bretaña.</w:t>
      </w:r>
    </w:p>
    <w:p>
      <w:pPr>
        <w:pStyle w:val="Normal"/>
        <w:ind w:left="720" w:hanging="0"/>
        <w:jc w:val="both"/>
        <w:rPr>
          <w:rFonts w:ascii="Arial" w:hAnsi="Arial" w:cs="Arial"/>
          <w:lang w:val="en-GB"/>
        </w:rPr>
      </w:pPr>
      <w:r>
        <w:rPr>
          <w:rFonts w:cs="Arial" w:ascii="Arial" w:hAnsi="Arial"/>
          <w:lang w:val="en-GB"/>
        </w:rPr>
        <w:t>- PGD. Dept of Obstetrics and Gynaecology, University College London. 86-96 Chenies Mews. London WC1E 6HX. Gran Bretaña.</w:t>
      </w:r>
    </w:p>
    <w:p>
      <w:pPr>
        <w:pStyle w:val="Normal"/>
        <w:ind w:left="720" w:hanging="0"/>
        <w:jc w:val="both"/>
        <w:rPr>
          <w:rFonts w:ascii="Arial" w:hAnsi="Arial" w:cs="Arial"/>
          <w:lang w:val="en-GB"/>
        </w:rPr>
      </w:pPr>
      <w:r>
        <w:rPr>
          <w:rFonts w:cs="Arial" w:ascii="Arial" w:hAnsi="Arial"/>
          <w:lang w:val="en-GB"/>
        </w:rPr>
        <w:t>- PGD. Centre for medical Genetics. Dutch-speaking Brussels free university. Laarbeeklaan 101, 1090 Bruselas. Belgica.</w:t>
      </w:r>
    </w:p>
    <w:p>
      <w:pPr>
        <w:pStyle w:val="Normal"/>
        <w:ind w:left="720" w:hanging="0"/>
        <w:jc w:val="both"/>
        <w:rPr/>
      </w:pPr>
      <w:r>
        <w:rPr>
          <w:rFonts w:cs="Arial" w:ascii="Arial" w:hAnsi="Arial"/>
          <w:lang w:val="en-GB"/>
        </w:rPr>
        <w:t>- PGD. Dept. of obstetrics and Gynaecology, 7</w:t>
      </w:r>
      <w:r>
        <w:rPr>
          <w:rFonts w:cs="Arial" w:ascii="Arial" w:hAnsi="Arial"/>
          <w:vertAlign w:val="superscript"/>
          <w:lang w:val="en-GB"/>
        </w:rPr>
        <w:t>th</w:t>
      </w:r>
      <w:r>
        <w:rPr>
          <w:rFonts w:cs="Arial" w:ascii="Arial" w:hAnsi="Arial"/>
          <w:lang w:val="en-GB"/>
        </w:rPr>
        <w:t xml:space="preserve"> floor. North Wing. Saint Thomas’s Hospital. Lambeth Palace Road. </w:t>
      </w:r>
      <w:r>
        <w:rPr>
          <w:rFonts w:cs="Arial" w:ascii="Arial" w:hAnsi="Arial"/>
        </w:rPr>
        <w:t>SE1 7EH. Londres. Gran Bretaña.</w:t>
      </w:r>
    </w:p>
    <w:p>
      <w:pPr>
        <w:pStyle w:val="Normal"/>
        <w:ind w:left="720" w:hanging="0"/>
        <w:jc w:val="both"/>
        <w:rPr/>
      </w:pPr>
      <w:r>
        <w:rPr>
          <w:rFonts w:cs="Arial" w:ascii="Arial" w:hAnsi="Arial"/>
        </w:rPr>
        <w:t xml:space="preserve">- PGD. BP 63. </w:t>
      </w:r>
      <w:r>
        <w:rPr>
          <w:rFonts w:cs="Arial" w:ascii="Arial" w:hAnsi="Arial"/>
          <w:lang w:val="en-GB"/>
        </w:rPr>
        <w:t xml:space="preserve">IGBMC 1. Rue Laurent Fries, 67404. Illkirch-Strassbourg. Francia. </w:t>
      </w:r>
    </w:p>
    <w:p>
      <w:pPr>
        <w:pStyle w:val="Normal"/>
        <w:ind w:left="708" w:hanging="0"/>
        <w:jc w:val="both"/>
        <w:rPr/>
      </w:pPr>
      <w:r>
        <w:rPr>
          <w:rFonts w:cs="Arial" w:ascii="Arial" w:hAnsi="Arial"/>
          <w:lang w:val="en-GB"/>
        </w:rPr>
        <w:t xml:space="preserve">- IVF Unit. Hammersmith Hospital. Du Cane Road. London W12 0HS . </w:t>
      </w:r>
      <w:r>
        <w:rPr>
          <w:rFonts w:cs="Arial" w:ascii="Arial" w:hAnsi="Arial"/>
        </w:rPr>
        <w:t>Gran Bretañ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jc w:val="both"/>
      <w:outlineLvl w:val="0"/>
    </w:pPr>
    <w:rPr>
      <w:rFonts w:ascii="Arial" w:hAnsi="Arial" w:cs="Arial"/>
      <w:b/>
      <w:bCs/>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paragraph" w:styleId="Heading">
    <w:name w:val="Heading"/>
    <w:basedOn w:val="Normal"/>
    <w:next w:val="TextBody"/>
    <w:qFormat/>
    <w:pPr>
      <w:tabs>
        <w:tab w:val="clear" w:pos="708"/>
        <w:tab w:val="left" w:pos="0" w:leader="none"/>
      </w:tabs>
      <w:suppressAutoHyphens w:val="true"/>
      <w:jc w:val="center"/>
    </w:pPr>
    <w:rPr>
      <w:rFonts w:ascii="Arial" w:hAnsi="Arial" w:cs="Arial"/>
      <w:b/>
      <w:bCs/>
      <w:spacing w:val="-3"/>
      <w:sz w:val="32"/>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3:02:00Z</dcterms:created>
  <dc:creator>mitac 5033 tft</dc:creator>
  <dc:description/>
  <dc:language>en-US</dc:language>
  <cp:lastModifiedBy>INTERNET</cp:lastModifiedBy>
  <dcterms:modified xsi:type="dcterms:W3CDTF">2001-05-22T13:02:00Z</dcterms:modified>
  <cp:revision>2</cp:revision>
  <dc:subject/>
  <dc:title>7</dc:title>
</cp:coreProperties>
</file>