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ROXIMACIÓN NEUROLÓGICA AL SINDROME X FRAGIL</w:t>
      </w:r>
    </w:p>
    <w:p>
      <w:pPr>
        <w:pStyle w:val="Normal"/>
        <w:ind w:right="-1134" w:hanging="0"/>
        <w:jc w:val="center"/>
        <w:rPr>
          <w:rFonts w:ascii="Arial" w:hAnsi="Arial" w:cs="Arial"/>
          <w:b/>
          <w:b/>
          <w:color w:val="808080"/>
          <w:sz w:val="32"/>
          <w:lang w:val="es-ES_tradnl"/>
        </w:rPr>
      </w:pPr>
      <w:r>
        <w:rPr>
          <w:rFonts w:cs="Arial" w:ascii="Arial" w:hAnsi="Arial"/>
          <w:b/>
          <w:color w:val="808080"/>
          <w:sz w:val="32"/>
          <w:lang w:val="es-ES_tradnl"/>
        </w:rPr>
      </w:r>
    </w:p>
    <w:p>
      <w:pPr>
        <w:pStyle w:val="Normal"/>
        <w:ind w:right="-1134" w:hanging="0"/>
        <w:jc w:val="center"/>
        <w:rPr>
          <w:rFonts w:ascii="Arial" w:hAnsi="Arial" w:cs="Arial"/>
          <w:b/>
          <w:b/>
          <w:color w:val="808080"/>
          <w:sz w:val="32"/>
          <w:lang w:val="es-ES_tradnl"/>
        </w:rPr>
      </w:pPr>
      <w:r>
        <w:rPr>
          <w:rFonts w:cs="Arial" w:ascii="Arial" w:hAnsi="Arial"/>
          <w:b/>
          <w:color w:val="808080"/>
          <w:sz w:val="32"/>
          <w:lang w:val="es-ES_tradnl"/>
        </w:rPr>
        <w:t>Aspectos clinicos en una población de niños X frágil diagnosticados en el Hospital Virgen de la Arrixaca. Diagnóstico en la práctica clínica. Investigaciones actuales sobre el síndrome</w:t>
      </w:r>
    </w:p>
    <w:p>
      <w:pPr>
        <w:pStyle w:val="Normal"/>
        <w:ind w:right="-1134" w:hanging="0"/>
        <w:jc w:val="center"/>
        <w:rPr>
          <w:rFonts w:ascii="Arial" w:hAnsi="Arial" w:cs="Arial"/>
          <w:b/>
          <w:b/>
          <w:color w:val="808080"/>
          <w:sz w:val="32"/>
          <w:lang w:val="es-ES_tradnl"/>
        </w:rPr>
      </w:pPr>
      <w:r>
        <w:rPr>
          <w:rFonts w:cs="Arial" w:ascii="Arial" w:hAnsi="Arial"/>
          <w:b/>
          <w:color w:val="808080"/>
          <w:sz w:val="32"/>
          <w:lang w:val="es-ES_tradnl"/>
        </w:rPr>
      </w:r>
    </w:p>
    <w:p>
      <w:pPr>
        <w:pStyle w:val="Heading2"/>
        <w:ind w:right="-1135" w:hanging="0"/>
        <w:rPr/>
      </w:pPr>
      <w:r>
        <w:rPr/>
        <w:t xml:space="preserve">Alberto Puche Mira </w:t>
      </w:r>
    </w:p>
    <w:p>
      <w:pPr>
        <w:pStyle w:val="Normal"/>
        <w:ind w:right="-1135" w:hanging="0"/>
        <w:jc w:val="both"/>
        <w:rPr>
          <w:rFonts w:ascii="Arial" w:hAnsi="Arial" w:cs="Arial"/>
          <w:sz w:val="28"/>
          <w:lang w:val="es-ES_tradnl"/>
        </w:rPr>
      </w:pPr>
      <w:r>
        <w:rPr>
          <w:rFonts w:cs="Arial" w:ascii="Arial" w:hAnsi="Arial"/>
          <w:sz w:val="28"/>
          <w:lang w:val="es-ES_tradnl"/>
        </w:rPr>
      </w:r>
    </w:p>
    <w:p>
      <w:pPr>
        <w:pStyle w:val="Textoindependiente2"/>
        <w:ind w:right="-1135" w:firstLine="708"/>
        <w:rPr/>
      </w:pPr>
      <w:r>
        <w:rPr/>
        <w:t>Ha pasado mucho tiempo desde que, a principios de siglo, dos científicos norteamericanos, Gesell y Watson, polemizaron sobre el origen de la conducta y el comportamiento humano.</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Para Gesell, lo importante era la genética y consideraba que el desarrollo sigue una secuencia preestablecida genéticamente, que conducía a una afloración gradual de patrones predeterminados. La acción del ambiente se acomodaría sobre lo genético, como el guante a la mano.</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Por el contrario, para Watson el niño nace como una “tabula rasa”, en la que cualquier carácter es introducido a partir de la experiencia y el aprendizaje. Considera que lo esencial es lo ambiental.</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Estas posiciones están en la actualidad superadas, admitiéndose que el desarrollo y configuración de la conducta y el comportamiento humano, es fruto de la acción simultánea de factores genéticos y ambientales (modelo interaccional), considerando también que los factores genéticos y ambientales, dotados de plasticidad, se modifican mutuamente (modelo transaccional).</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 xml:space="preserve">Nuestros niños X frágil, nacen con unas características genéticas peculiares, que van a condicionar su conducta y, desafortunadamente, en el momento actual, no tenemos opción de modificar la genética alterada, aunque sí podemos actuar sobre el otro pilar que configura el comportamiento humano: lo ambiental. </w:t>
      </w:r>
    </w:p>
    <w:p>
      <w:pPr>
        <w:pStyle w:val="Normal"/>
        <w:ind w:right="-1135" w:hanging="0"/>
        <w:jc w:val="both"/>
        <w:rPr>
          <w:rFonts w:ascii="Arial" w:hAnsi="Arial" w:cs="Arial"/>
          <w:sz w:val="24"/>
          <w:lang w:val="es-ES_tradnl"/>
        </w:rPr>
      </w:pPr>
      <w:r>
        <w:rPr>
          <w:rFonts w:cs="Arial" w:ascii="Arial" w:hAnsi="Arial"/>
          <w:sz w:val="24"/>
          <w:lang w:val="es-ES_tradnl"/>
        </w:rPr>
      </w:r>
    </w:p>
    <w:p>
      <w:pPr>
        <w:pStyle w:val="TextBody"/>
        <w:rPr/>
      </w:pPr>
      <w:r>
        <w:rPr>
          <w:b/>
          <w:color w:val="808080"/>
          <w:sz w:val="24"/>
        </w:rPr>
        <w:t>GENERALIDADES</w:t>
      </w:r>
      <w:r>
        <w:rPr>
          <w:sz w:val="24"/>
        </w:rPr>
        <w:t xml:space="preserve"> </w:t>
      </w:r>
    </w:p>
    <w:p>
      <w:pPr>
        <w:pStyle w:val="TextBody"/>
        <w:rPr>
          <w:sz w:val="24"/>
        </w:rPr>
      </w:pPr>
      <w:r>
        <w:rPr>
          <w:sz w:val="24"/>
        </w:rPr>
      </w:r>
    </w:p>
    <w:p>
      <w:pPr>
        <w:pStyle w:val="TextBody"/>
        <w:ind w:right="-1135" w:firstLine="708"/>
        <w:rPr/>
      </w:pPr>
      <w:r>
        <w:rPr>
          <w:sz w:val="24"/>
        </w:rPr>
        <w:t xml:space="preserve">El síndrome X frágil (SXF) es la causa hereditaria más frecuente de retraso mental. Afecta a 1/1.250 varones y 1/2.500 mujeres. Se hereda como un trastorno mendeliano de tipo dominante, ligado al cromosoma X, con penetrancia incompleta diferente según el sexo (el 80% en varones y 30% en mujeres), y expresividad variable. El mecanismo principal que causa el síndrome, recibe el nombre de </w:t>
      </w:r>
      <w:r>
        <w:rPr>
          <w:b/>
          <w:sz w:val="24"/>
        </w:rPr>
        <w:t>mutación dinámica</w:t>
      </w:r>
      <w:r>
        <w:rPr>
          <w:sz w:val="24"/>
        </w:rPr>
        <w:t>, consistente en una expansión de la secuencia citosina-guanina-guanina (CGG), mayor de 200 repeticiones, cuando en condiciones normales estas repeticiones oscilan entre 6 y 50. La repetición excesiva de tripletes provoca la inactivación de un gen existente en la parte distal del brazo largo del cromosoma X, llamado FMR1. Esto impide la codificación de una proteína, llamada FMRP, cuya ausencia se traduce en el fenotipo X frágil.</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El cerebro humano está compuesto por millones de neuronas comunicándose entre ellas a través de señales eléctricas y químicas. Las neuronas tienen tres partes fundamentales: el cuerpo, en donde se encuentra su núcleo; el axon, que es una larga y fina extensión del cuerpo, a través de cual envía mensajes a otras neuronas; y las dendritas, que son pequeñas ramificaciones a través de las cuales recibe señales de otras neuronas, mediante uniones llamadas sinapsis. Parece que la función de la proteína FMRP es fundamental para la correcta organización de estas comunicaciones interneuronales.</w:t>
      </w:r>
    </w:p>
    <w:p>
      <w:pPr>
        <w:pStyle w:val="Normal"/>
        <w:ind w:right="-1135" w:firstLine="708"/>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El fallo en la formación de sinapsis provoca un funcionamiento deficiente de las áreas de asociación en el cerebro, lo que conlleva un déficit cognitivo, dificultades de integración sensorial y un fenotipo conductual característico del Síndrome X frágil.</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El cerebro procesa constantemente la información que le entra a través de los órganos de los sentidos (visión, audición, tacto, gusto, olfato y ubicación espacial), y elabora respuestas adecuadas a estos estímulos. Cuando la formación de sinapsis no se ha producido de forma correcta en el paciente X frágil, el procesamiento de la información y la respuesta del cerebro se alteran, modificando algunos aspectos de la conducta del niño.</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De esta forma, apreciaremos inseguridad y torpeza motora por el deficiente procesamiento de la información visuo-espacial; conductas de evitación o defensa táctil, por la sobreestimulación que a veces provocan los estímulos cutáneos; o el pobre contacto visual, provocado por el procesamiento incorrecto del estimulo visual que  supone la mirada del interlocutor.</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Estímulos sonoros fuertes, ruidos, muchedumbres, etc., pueden provocar respuestas anormales derivadas de un procesamiento incorrecto de esta información, provocando fobias y otras conductas reactivas, como las estereotípias motoras, autoagresiones, rabietas inmotivadas, etc.</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pPr>
      <w:r>
        <w:rPr>
          <w:rFonts w:cs="Arial" w:ascii="Arial" w:hAnsi="Arial"/>
          <w:sz w:val="24"/>
          <w:lang w:val="es-ES_tradnl"/>
        </w:rPr>
        <w:t xml:space="preserve">La conducta de los niños X frágil deriva de la forma en que ellos son capaces de percibir el entorno. Deberemos comprender esta percepción diferente, para entender su particular forma de comportamiento. En otras palabras: </w:t>
      </w:r>
      <w:r>
        <w:rPr>
          <w:rFonts w:cs="Arial" w:ascii="Arial" w:hAnsi="Arial"/>
          <w:i/>
          <w:sz w:val="24"/>
          <w:lang w:val="es-ES_tradnl"/>
        </w:rPr>
        <w:t>deberíamos introducirnos en el interior del cerebro de estos niños, para poder sentir su mundo como lo sienten ellos y de esta forma comprender su conducta</w:t>
      </w:r>
      <w:r>
        <w:rPr>
          <w:rFonts w:cs="Arial" w:ascii="Arial" w:hAnsi="Arial"/>
          <w:sz w:val="24"/>
          <w:lang w:val="es-ES_tradnl"/>
        </w:rPr>
        <w:t>.</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hanging="0"/>
        <w:jc w:val="both"/>
        <w:rPr/>
      </w:pPr>
      <w:r>
        <w:rPr>
          <w:rFonts w:cs="Arial" w:ascii="Arial" w:hAnsi="Arial"/>
          <w:b/>
          <w:color w:val="808080"/>
          <w:sz w:val="24"/>
          <w:lang w:val="es-ES_tradnl"/>
        </w:rPr>
        <w:t>ANTECEDENTES HISTÓRICOS DEL SÍNDROME X FRÁGIL</w:t>
      </w:r>
      <w:r>
        <w:rPr>
          <w:rFonts w:cs="Arial" w:ascii="Arial" w:hAnsi="Arial"/>
          <w:sz w:val="24"/>
          <w:lang w:val="es-ES_tradnl"/>
        </w:rPr>
        <w:t xml:space="preserve"> </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ind w:right="-1135" w:firstLine="708"/>
        <w:jc w:val="both"/>
        <w:rPr>
          <w:rFonts w:ascii="Arial" w:hAnsi="Arial" w:cs="Arial"/>
          <w:sz w:val="24"/>
          <w:lang w:val="es-ES_tradnl"/>
        </w:rPr>
      </w:pPr>
      <w:r>
        <w:rPr>
          <w:rFonts w:cs="Arial" w:ascii="Arial" w:hAnsi="Arial"/>
          <w:sz w:val="24"/>
          <w:lang w:val="es-ES_tradnl"/>
        </w:rPr>
        <w:t>Los hitos históricos más importantes se remontan al año 1943, cuando Martin y Bell hacen la primera descripción clínica del síndrome, considerándolo de etiología desconocida. Es en 1969  cuando Lubs descubre el marcador citogenético del síndrome, como una fragilidad en la región q27.3 del cromosoma X.</w:t>
      </w:r>
    </w:p>
    <w:p>
      <w:pPr>
        <w:pStyle w:val="Normal"/>
        <w:ind w:right="-1135" w:firstLine="708"/>
        <w:jc w:val="both"/>
        <w:rPr>
          <w:rFonts w:ascii="Arial" w:hAnsi="Arial" w:cs="Arial"/>
          <w:sz w:val="24"/>
          <w:lang w:val="es-ES_tradnl"/>
        </w:rPr>
      </w:pPr>
      <w:r>
        <w:rPr>
          <w:rFonts w:cs="Arial" w:ascii="Arial" w:hAnsi="Arial"/>
          <w:sz w:val="24"/>
          <w:lang w:val="es-ES_tradnl"/>
        </w:rPr>
      </w:r>
    </w:p>
    <w:p>
      <w:pPr>
        <w:pStyle w:val="Normal"/>
        <w:ind w:right="-1135" w:firstLine="708"/>
        <w:jc w:val="both"/>
        <w:rPr/>
      </w:pPr>
      <w:r>
        <w:rPr>
          <w:rFonts w:cs="Arial" w:ascii="Arial" w:hAnsi="Arial"/>
          <w:sz w:val="24"/>
          <w:lang w:val="es-ES_tradnl"/>
        </w:rPr>
        <w:t xml:space="preserve">En 1991 se descubre la mutación en el gen FMR-1, causante de la enfermedad. Como ya hemos señalado antes, es el primer ejemplo de un nuevo tipo de mutación genética, el ADN inestable o mutación dinámica. Esto permitió el diagnóstico de portadores y un importante avance en la investigación médica sobre el síndrome. En 1994 se crea el modelo animal de la enfermedad, en el ratón nulo de gen FMR-1, también llamado </w:t>
      </w:r>
      <w:r>
        <w:rPr>
          <w:rFonts w:cs="Arial" w:ascii="Arial" w:hAnsi="Arial"/>
          <w:i/>
          <w:sz w:val="24"/>
          <w:lang w:val="es-ES_tradnl"/>
        </w:rPr>
        <w:t>ratón knockout</w:t>
      </w:r>
      <w:r>
        <w:rPr>
          <w:rFonts w:cs="Arial" w:ascii="Arial" w:hAnsi="Arial"/>
          <w:sz w:val="24"/>
          <w:lang w:val="es-ES_tradnl"/>
        </w:rPr>
        <w:t>, que ha contribuido de forma decisiva en el avance de las investigaciones sobre la enfermedad.</w:t>
      </w:r>
    </w:p>
    <w:p>
      <w:pPr>
        <w:pStyle w:val="Normal"/>
        <w:ind w:right="-1135" w:hanging="0"/>
        <w:jc w:val="both"/>
        <w:rPr>
          <w:rFonts w:ascii="Arial" w:hAnsi="Arial" w:cs="Arial"/>
          <w:sz w:val="24"/>
          <w:lang w:val="es-ES_tradnl"/>
        </w:rPr>
      </w:pPr>
      <w:r>
        <w:rPr>
          <w:rFonts w:cs="Arial" w:ascii="Arial" w:hAnsi="Arial"/>
          <w:sz w:val="24"/>
          <w:lang w:val="es-ES_tradnl"/>
        </w:rPr>
      </w:r>
    </w:p>
    <w:p>
      <w:pPr>
        <w:pStyle w:val="Textoindependiente3"/>
        <w:rPr>
          <w:b w:val="false"/>
          <w:b w:val="false"/>
          <w:color w:val="000000"/>
        </w:rPr>
      </w:pPr>
      <w:r>
        <w:rPr/>
        <w:t>ASPECTOS CLÍNICOS DEL SÍNDROME X FRÁGIL EN UNA POBLACIÓN DE NIÑOS DIAGNOSTICADOS EN EL HOSPITAL VIRGEN DE LA ARRIXACA</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Se trata de un grupo de 28 niños diagnosticados en nuestro Hospital desde 1983, hasta el momento actual.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Son 25 niños y sólo 3 niñas, proporción escasa de niñas, quizá debido al sesgo que supone el que se trate de pacientes valorados en el hospital, a donde suelen llegar los casos de afectación más severa. El rango de edad actual de los pacientes oscila entre </w:t>
        <w:softHyphen/>
        <w:softHyphen/>
        <w:softHyphen/>
        <w:t>3 y 26 año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Los pacientes consultaron por primera vez, a una edad media de 4 años y 8 meses, con rango entre 1 año 7 meses y </w:t>
        <w:softHyphen/>
        <w:softHyphen/>
        <w:softHyphen/>
        <w:t xml:space="preserve">9 años 9 meses.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La demora media en llegar al diagnóstico mediante confirmación genética, tras la primera visita, fue de 5 meses, con un rango entre 1 mes y 19 meses, siendo un mes el tiempo que suele tardar en llegar a nuestro poder el informe genético confirmatorio. Las mayores demoras corresponden a pacientes diagnosticados en los años 80. Tenemos que hacer la salvedad de que dos de los pacientes llegaron a nuestra consulta con el diagnóstico hecho previamente, uno de ellos 4 años antes y otro 9 meses antes, lo que ha podido influir en los cálculos de valoración del tiempo de demora, entre la primera visita y el diagnóstico definitiv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Valoramos en cada caso la vía de llegada de los pacientes a nuestro Hospital, considerando que el máximo porcentaje correspondía a los remitidos por el Pediatra: 14 de los 28 pacientes. Consultaban por iniciativa de los padres 5 pacientes. Por indicación de pedagogo, psicólogo o logopeda de un centro de atención temprana, acudieron 4 pacientes y sólo 2 por indicación del colegio. 3 pacientes llegaron al Hospital por iniciativa de otros especialis tas médicos (ORL, traumatólog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signo de alarma que motivó la interconsulta neurológica fue un retraso en las adquisiciones psicomotrices, siendo sobre todo el retraso en el inicio del lenguaje el signo más relevante. De esta forma, pudimos comprobar que las primeras palabras con claro sentido referencial, se retrasaron en nuestros niños X frágil hasta los 23.5 meses, siendo los 12 meses la edad media de esta adquisición en la población general. Por otra parte, la combinación de dos vocablos para formar una frase simple se demoró hasta los 44 meses, cuando son los 24 meses la edad estimada en la población general.</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Se ha valorado también el inicio de la marcha autónoma, con una edad media de 17.5 meses y rango entre 13 y 24 meses. Esto indica que los pacientes X frágil caminan, por termino medio, unos 5 meses más tarde que la mayor parte de los niños.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Las niñas mostraron menor grado de retraso, con edades medias en meses de 16 para la marcha autónoma, 16.6 para las primeras palabras con referencia, y 32 para el inicio de frases simples.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carácter retrospectivo del estudio aporta un importante sesgo en la valoración de los antecedentes familiares, puesto que sólo han sido recogidos los casos familiares de retraso mental, sin que se haga mención en las historias a trastornos de comportamiento y alteraciones psiquiátricas en otros miembros femeninos de la familia materna, que podrían indicar estados de premutación o mutación. Encontramos antecedentes de retraso mental en personas de la misma generación del paciente en 10 casos, y en 8 casos más existían antecedentes de retraso mental en generaciones anteriores. En 10 casos no pudimos encontrar antecedentes familiares de retraso mental.</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n nuestra serie encontramos antecedentes perinatológicos anormales en 9 casos (32%), tratándose siempre de problemas leves que se resolvieron sin complicaciones para los niños. En 3 ocasiones se precisó de la realización de una cesárea, 2 nacieron en presentación podálica, 3 tuvieron un expulsivo laborioso (distócico), y un caso presentó riesgo infeccioso por rotura de membranas amnióticas más de 24 horas antes del expulsiv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peso medio de los pacientes X frágil fue de 3740 gramos, con un rango comprendido entre 2750 gramos y 5150 gramos. Este peso puede considerarse ligeramente por encima de los pesos medios de la población general. Sólo se ha podido considerar el peso, dado que el perímetro cefálico y la talla eran datos que desafortunadamente faltaban en un gran número de historias clínica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Los niños de nuestra serie no presentaron patología relevante en el período neonatal, aunque hemos recogido 4 casos de hipotonía muscular franca, de los cuales uno presentó al mismo tiempo un síndrome de depresión neurológica, con llanto débil, succión pobre y sueño excesivo. Otros 2 niños presentaron también dificultades de alimentación, con succión débil, que en un caso llegó a precisar de sonda de alimentación. 5 niños presentaron otras patologías que se resolvieron sin complicaciones: un cuadro de vómitos de origen desconocido, una ictericia parafisiológica (cifras de bilirrubina superiores a 12 mg/dl), una hernia umbilical, una aspiración de meconio y una paresia braquial, que se resolvió espontáneamente sin problemas, correspondiendo a uno de los niños con parto distócico y peso más elevado (5150 g).</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Se han valorado en nuestros pacientes X frágil una serie de enfermedades médicas descritas como frecuentes en esta patología, aunque quizá exista un sesgo en los datos, dado que no se trata de patología de atención preferente en nuestra consulta. No obstante, de la revisión de las historias clínicas de estos niños, se desprende que 15 tuvieron algún problema del área ORL (53%), patología que entre otras cosas, puede provocar problemas de absentismo escolar, empeorando más sus dificultades de rendimiento. Así, 4 pacientes sufrieron otitis serosa media (14%), 9 adenoiditis crónica (32%), y 10 faringoamigdalitis de repetición (35%). De estos pacientes, 2 fueron amigdalectomizados, 7 adenoidectomizados y a 3 se les colocaron drenajes transtimpánicos para el tratamiento de una otitis serosa (moco acumulado en el oído medio), que puede provocar pérdida de la audición si no se trata convenientemente, agudizando las dificultades de lenguaje que presentan estos niño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Los problemas oftalmológicos también han sido descritos como más frecuentes en el síndrome X frágil, lo que comporta un riesgo de déficit sensorial importante, por la trascendencia que tiene el estimulo visual en el desarrollo psicomotor del niño. Mostraron patología oftalmológica 7 niños (25%), de los que 3 presentaban estrabismo y 4 problemas de refracción ocular (miopía, hipermetropía). Es importante considerar esta patología, con el fin de detectarla y tratarla de forma precoz, evitando la repercusión negativa del déficit sensorial.</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Ha sido descrita una hiperlaxitud articular en los niños X frágil, que conlleva algunas dificultades de tipo ortopédico, aunque en nuestra casuística sólo hemos encontrado 5 casos de pie plano (18%) y 2 casos de escoliosis (7%). No hemos podido constatar ninguna luxación articular, descrita con cierta frecuencia en otras serie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Aunque se han descrito problemas de sueño en el síndrome X frágil, en nuestra casuística sólo hemos encontrado 3 casos de insomnio (11%) y 7 de ronquidos (25%). No se han detectado apneas, ni otros problemas relacionados con el sueño. Aunque se ha preconizado el empleo de Melatonina, para el tratamiento del insomnio, por su efecto sobre la regulación hipotalámica del ritmo circadiano (alternancia vigilia-sueño), no la hemos empleado en ninguno de nuestros casos, dada la dificultad existente para conseguirla en España, al no encontrarse comercializada.</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stá descrita la existencia de cardiopatías, secundarias a los trastornos del tejido conectivo (prolapso de las válvulas cardíacas y dilatación aórtica), aunque en nuestra serie, afortunadamente, no hemos encontrado ninguna cardiopatía.</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Se ha valorado la incidencia de crisis epilépticas, apreciando que tuvieron algún tipo de crisis 5, (18%) de los 28 pacientes. La edad media de la primera crisis fue de 3 años y 10 meses, con un rango comprendido entre 15 meses y 4 años 6 meses. La morfología de las crisis fue la siguiente: 1 crisis epiléptica generalizada; 2 convulsiones febriles, siendo una de ellas, la acontecida a la edad más temprana (15 meses); 1 crisis epiléptica durante el sueño; y 1 estatus epiléptico (crisis de más de 30 minutos de duración, que puede suponer un peligro para la integridad del niño). Un paciente que sólo presentó una crisis febril a los 15 meses de edad, no fue tratado en ningún momento; los otros cuatro fueron sometidos a tratamiento antiepiléptico, con buena respuesta en tres de ellos, no respondiendo al tratamiento el paciente que debutó con un estado epiléptico.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porcentaje de epilepsia en diferentes series es de 22.8%, ligeramente superior a la obtenida en nuestra serie (18%). Se considera que las crisis parciales complejas son las más frecuentes, aunque nosotros no hemos encontrado ninguna crisis de este tip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Al valorar los exámenes complementarios efectuados a los niños de esta serie, comprobamos que se le realizó estudio eléctrico (EEG) a 26 de los 28 pacientes, obteniendo un patrón de descargas paroxísticas semejante al observado en la epilepsia con punta centrotemporal, en 10 pacientes (35.7%), cifra que se aproxima o otras series, en las que oscilan entre 40% y 50%. En 13 pacientes el EEG fue informado como normal y sólo en 3 casos apareció un trazado con actividad de fondo lenta.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Al relacionar las crisis epilépticas con el EEG, comprobamos que los 2 pacientes que presentaron crisis febriles tenían un EEG normal, mientras que los 3 que presentaron crisis afebriles tuvieron, en algún momento de su evolución, un patrón de punta centrotemporal. No obstante, otros 7 pacientes que mostraban en el EEG el mismo patrón, en ningún momento han presentado crisis epiléptica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En 10 de los 28 pacientes se realizo una exploración de imagen mediante TAC cerebral, comprobando la ausencia de anomalías en 9 casos. Sólo en 1 caso se apreciaron imágenes inespecíficas de atrofia cortico-subcortical moderadas. Se efectuó RNM de cerebro a un solo paciente, que no mostró anomalías. La ausencia de patología en la neuroimagen, hace poco rentable esta exploración, que no aporta datos de interés para el  diagnóstico o el tratamiento.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Otros exámenes complementarios efectuados a algunos de los pacientes de esta serie, como el screening de aminoácidos y ácidos orgánicos (2), las enzimas musculares (2), el estudio electromiográfico (1), o los potenciales evocados de tronco (BERA) (3), tampoco obtuvieron ningún rendimient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Al valorar los exámenes complementarios, comprobamos que la única exploración que puede aportar algún dato de interés, es el EEG, que podría mostrar el patrón de descargas paroxísticas semejante al observado en la epilepsia con punta centrotemporal. Los 3 pacientes que sufrieron crisis epilépticas afebriles tenían este tipo de patrón eléctrico, lo que podría servir para seleccionar a los pacientes con riesgo epiléptic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resto de los exámenes complementarios (TAC, RNM, Screening metabólico, EMG y enzimas musculares) no tienen ningún rendimiento para nuestros niños X frágil, por lo que no es necesario efectuarlos, una vez se tiene el diagnóstico genético.</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Dado el riesgo de hipoacusia de transmisión que presentan estos pacientes, por la frecuente afectación de oído medio, en caso de sospecha de déficit auditivo, podría estar indicada la realización de Potenciales Evocados de Tronco (BERA), que informan sobre la conducción del estímulo acústico a través del tronco, determinando el grado de hipoacusia de transmisión que puede tener un paciente.</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Se ha valorado también en esta serie el fenotipo de los pacientes, en los que se ha encontrado: orejas de tamaño grande y separadas en 20 casos (71.4%), macrocefalia en 5 casos (17.8%), cara de aspecto alargado en 19 casos (67.8%), macroorquidismo en 15 casos (53.5%) e hiperlaxitud articular en 13 casos (46.4%).</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Las orejas de tamaño grade y saparadas, junto a la cara alargada, son los rasgos fenotípicos más frecuentes. No obstante, tenemos que tener en cuenta que estos rasgos fenotípicos se hacen más evidentes con la edad.</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n la valoración de la conducta de los pacientes de nuestra serie, se han encontrado algunas características que coinciden con lo descrito por la literatura. Así, se apreció un claro déficit de atención en 27 de los 28 pacientes de la serie, lo que supone un 96.4%. Se apreció conducta hiperactiva en 17 casos (60.7%). Se describen estereotípias motoras en 7 casos (25%). Encontramos datos de fobia a la multitud en 5 casos (17.8%), y fobia al ruido en 4 casos (14.2%). Mostraron signos de excesiva timidez 11 casos (39.2%); ansiedad ante las relaciones sociales 14 casos (50%); pobre interacción social 15 casos (53.5%). Mostraron conductas de tozudez 12 casos (42.8%). Conductas autoagresivas, con mordedura de manos, en 5 casos (17.8%). Mutismo en 2 casos (7.14%). Pobre contacto visual en 13 casos (46.4%).</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Del fenotipo conductual destaca, como más frecuente, el déficit de atención (96.4%) y la conducta hiperactiva (60.7%); le sigue en frecuencia la pobre interacción social (53.5%). Llama la atención la elevada incidencia de ansiedad social (50%). Por el contrario, hemos encontrado una frecuencia baja de estereotipias motoras (25%).</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Se ha valorado la respuesta al tratamiento con Metilfenidato para los síntomas conductuales más frecuentes (déficit de atención con hiperactividad), comprobando que se empleó el tratamiento sólo en 9 casos (32.14%), de los que respondieron de forma positiva 6, lo que sugiere que el tratamiento con Metilfenidato puede estar indicado en pacientes X frágil con síntomas llamativos de déficit de atención con hiperactividad.</w:t>
      </w:r>
    </w:p>
    <w:p>
      <w:pPr>
        <w:pStyle w:val="Textoindependiente3"/>
        <w:rPr>
          <w:b w:val="false"/>
          <w:b w:val="false"/>
          <w:color w:val="000000"/>
        </w:rPr>
      </w:pPr>
      <w:r>
        <w:rPr>
          <w:b w:val="false"/>
          <w:color w:val="000000"/>
        </w:rPr>
      </w:r>
    </w:p>
    <w:p>
      <w:pPr>
        <w:pStyle w:val="Textoindependiente3"/>
        <w:rPr/>
      </w:pPr>
      <w:r>
        <w:rPr/>
        <w:t>DIAGNOSTICO DEL SÍNDROME X FRÁGIL EN LA PRÁCTICA CLÍNICA</w:t>
      </w:r>
    </w:p>
    <w:p>
      <w:pPr>
        <w:pStyle w:val="Textoindependiente3"/>
        <w:rPr/>
      </w:pPr>
      <w:r>
        <w:rPr/>
      </w:r>
    </w:p>
    <w:p>
      <w:pPr>
        <w:pStyle w:val="Textoindependiente3"/>
        <w:ind w:right="-1135" w:firstLine="708"/>
        <w:rPr>
          <w:b w:val="false"/>
          <w:b w:val="false"/>
          <w:color w:val="000000"/>
        </w:rPr>
      </w:pPr>
      <w:r>
        <w:rPr>
          <w:b w:val="false"/>
          <w:color w:val="000000"/>
        </w:rPr>
        <w:t xml:space="preserve">El síndrome X frágil es la causa hereditaria más frecuente de retraso mental y puede diagnosticarse con técnicas de genética molecular. No obstante su variada expresividad clínica, dificulta la sospecha diagnóstica. </w:t>
      </w:r>
    </w:p>
    <w:p>
      <w:pPr>
        <w:pStyle w:val="Textoindependiente3"/>
        <w:rPr>
          <w:b w:val="false"/>
          <w:b w:val="false"/>
          <w:color w:val="000000"/>
        </w:rPr>
      </w:pPr>
      <w:r>
        <w:rPr>
          <w:b w:val="false"/>
          <w:color w:val="000000"/>
        </w:rPr>
      </w:r>
    </w:p>
    <w:p>
      <w:pPr>
        <w:pStyle w:val="Textoindependiente3"/>
        <w:rPr>
          <w:b w:val="false"/>
          <w:b w:val="false"/>
          <w:color w:val="000000"/>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0.8pt;width:252pt;height:189pt;mso-wrap-distance-left:9.05pt;mso-wrap-distance-right:9.05pt;mso-position-horizontal-relative:text;mso-position-vertical-relative:text" filled="f" o:ole="">
            <v:imagedata r:id="rId3" o:title=""/>
            <w10:wrap type="square"/>
          </v:shape>
          <o:OLEObject Type="Embed" ProgID="PowerPoint.Show.12" ShapeID="ole_rId2" DrawAspect="Content" ObjectID="_294554261" r:id="rId2"/>
        </w:object>
      </w:r>
      <w:r>
        <w:rPr>
          <w:b w:val="false"/>
          <w:color w:val="000000"/>
        </w:rPr>
        <w:tab/>
        <w:t>Considerando la importancia del diagnóstico precoz y con el fin de no malgastar recursos sanitarios con estudios genéticos indiscriminados, he considerado que podría ser  interesante y práctico, el test clínico de preselección de niños con sospecha de X frágil, recientemente publicado por Fernández Carvajal y colaboradores, de la Facultad de Medicina de Valladolid (6).</w:t>
      </w:r>
    </w:p>
    <w:p>
      <w:pPr>
        <w:pStyle w:val="Textoindependiente3"/>
        <w:ind w:right="3968" w:hanging="0"/>
        <w:rPr>
          <w:b w:val="false"/>
          <w:b w:val="false"/>
          <w:color w:val="000000"/>
        </w:rPr>
      </w:pPr>
      <w:r>
        <w:rPr>
          <w:b w:val="false"/>
          <w:color w:val="000000"/>
        </w:rPr>
      </w:r>
    </w:p>
    <w:p>
      <w:pPr>
        <w:pStyle w:val="Textoindependiente3"/>
        <w:rPr>
          <w:b w:val="false"/>
          <w:b w:val="false"/>
          <w:color w:val="000000"/>
        </w:rPr>
      </w:pPr>
      <w:r>
        <w:rPr>
          <w:b w:val="false"/>
          <w:color w:val="000000"/>
        </w:rPr>
        <w:t xml:space="preserve">Se trata de recoger tan sólo 6 parámetros clínicos, a los que se da una puntuación de 0 a 2, oscilando la suma total posible, entre 0 y 12 (ver tabla 1). </w:t>
      </w:r>
    </w:p>
    <w:p>
      <w:pPr>
        <w:pStyle w:val="Textoindependiente3"/>
        <w:rPr>
          <w:b w:val="false"/>
          <w:b w:val="false"/>
          <w:color w:val="000000"/>
        </w:rPr>
      </w:pPr>
      <w:r>
        <w:rPr>
          <w:b w:val="false"/>
          <w:color w:val="000000"/>
        </w:rPr>
      </w:r>
    </w:p>
    <w:p>
      <w:pPr>
        <w:pStyle w:val="Textoindependiente3"/>
        <w:rPr>
          <w:b w:val="false"/>
          <w:b w:val="false"/>
          <w:color w:val="000000"/>
        </w:rPr>
      </w:pPr>
      <w:r>
        <w:rPr>
          <w:b w:val="false"/>
          <w:color w:val="000000"/>
        </w:rPr>
        <w:t>Los propios autores del test consideran que los parámetros empleados están sometidos a un importante sesgo; así por ejemplo, la recogida de antecedentes familiares puede ser errónea por olvido, o la valoración subjetiva del tamaño de las orejas puede hacer variar la puntuación, en función de la persona que valora. No obstante, lo hemos considerado útil en la práctica clínica diaria y, en este sentido, ha sido aplicado a nuestros 28 pacientes X frágil.</w:t>
      </w:r>
    </w:p>
    <w:p>
      <w:pPr>
        <w:pStyle w:val="Textoindependiente3"/>
        <w:rPr>
          <w:rFonts w:eastAsia="Arial"/>
          <w:b w:val="false"/>
          <w:b w:val="false"/>
          <w:color w:val="000000"/>
        </w:rPr>
      </w:pPr>
      <w:r>
        <w:rPr>
          <w:rFonts w:eastAsia="Arial"/>
          <w:b w:val="false"/>
          <w:color w:val="000000"/>
        </w:rPr>
        <w:t xml:space="preserve"> </w:t>
      </w:r>
    </w:p>
    <w:p>
      <w:pPr>
        <w:pStyle w:val="Textoindependiente3"/>
        <w:ind w:right="-1135" w:firstLine="708"/>
        <w:rPr>
          <w:b w:val="false"/>
          <w:b w:val="false"/>
          <w:color w:val="000000"/>
        </w:rPr>
      </w:pPr>
      <w:r>
        <w:rPr>
          <w:b w:val="false"/>
          <w:color w:val="000000"/>
        </w:rPr>
        <w:t>Los resultados obtenidos han sido reflejados en la tabla 2, haciendo constar que todos alcanzaron una puntuación de 6 o superior.</w:t>
      </w:r>
    </w:p>
    <w:p>
      <w:pPr>
        <w:pStyle w:val="Textoindependiente3"/>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93040</wp:posOffset>
                </wp:positionV>
                <wp:extent cx="571500" cy="2171700"/>
                <wp:effectExtent l="5080" t="5080" r="5080" b="5080"/>
                <wp:wrapNone/>
                <wp:docPr id="1" name=""/>
                <a:graphic xmlns:a="http://schemas.openxmlformats.org/drawingml/2006/main">
                  <a:graphicData uri="http://schemas.microsoft.com/office/word/2010/wordprocessingShape">
                    <wps:wsp>
                      <wps:cNvSpPr/>
                      <wps:spPr>
                        <a:xfrm>
                          <a:off x="0" y="0"/>
                          <a:ext cx="571680" cy="2171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2pt;width:44.95pt;height:170.95pt;mso-wrap-style:none;v-text-anchor:middle">
                <v:fill o:detectmouseclick="t" type="solid" color2="black"/>
                <v:stroke color="white" weight="9360" joinstyle="miter" endcap="flat"/>
                <w10:wrap type="none"/>
              </v:rect>
            </w:pict>
          </mc:Fallback>
        </mc:AlternateContent>
      </w:r>
    </w:p>
    <w:p>
      <w:pPr>
        <w:pStyle w:val="Heading1"/>
        <w:rPr>
          <w:rFonts w:ascii="Arial" w:hAnsi="Arial" w:cs="Arial"/>
          <w:b/>
          <w:b/>
          <w:color w:val="000000"/>
          <w:sz w:val="16"/>
          <w:lang w:val="en-US" w:eastAsia="en-US"/>
        </w:rPr>
      </w:pPr>
      <w:r>
        <w:rPr>
          <w:rFonts w:cs="Arial" w:ascii="Arial" w:hAnsi="Arial"/>
          <w:b/>
          <w:color w:val="000000"/>
          <w:sz w:val="16"/>
          <w:lang w:val="en-US" w:eastAsia="en-US"/>
        </w:rPr>
        <w:object w:dxaOrig="67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pt;width:337.9pt;height:178.8pt;mso-wrap-distance-left:9.05pt;mso-wrap-distance-right:9.05pt;mso-position-horizontal-relative:text;mso-position-vertical-relative:text" filled="f" o:ole="">
            <v:imagedata r:id="rId5" o:title=""/>
            <w10:wrap type="topAndBottom"/>
          </v:shape>
          <o:OLEObject Type="Embed" ProgID="" ShapeID="ole_rId4" DrawAspect="Content" ObjectID="_1010897260" r:id="rId4"/>
        </w:object>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2185035</wp:posOffset>
                </wp:positionV>
                <wp:extent cx="3780790" cy="466090"/>
                <wp:effectExtent l="0" t="0" r="0" b="0"/>
                <wp:wrapNone/>
                <wp:docPr id="2" name="Frame1"/>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FFFFFF"/>
                          </a:solidFill>
                        </a:ln>
                      </wps:spPr>
                      <wps:txbx>
                        <w:txbxContent>
                          <w:p>
                            <w:pPr>
                              <w:pStyle w:val="Normal"/>
                              <w:rPr>
                                <w:rFonts w:ascii="Arial" w:hAnsi="Arial" w:cs="Arial"/>
                                <w:b/>
                                <w:b/>
                                <w:sz w:val="18"/>
                              </w:rPr>
                            </w:pPr>
                            <w:r>
                              <w:rPr>
                                <w:rFonts w:cs="Arial" w:ascii="Arial" w:hAnsi="Arial"/>
                                <w:b/>
                                <w:sz w:val="18"/>
                              </w:rPr>
                              <w:t>Tabla 2: Puntuaciones de los 28 pacientes X frágil, en el test de</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lección del Hospital Clínico de Valladolid.</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6.7pt;mso-wrap-distance-left:9.05pt;mso-wrap-distance-right:9.05pt;mso-wrap-distance-top:0pt;mso-wrap-distance-bottom:0pt;margin-top:172.05pt;mso-position-vertical-relative:text;margin-left:53.65pt;mso-position-horizontal-relative:text">
                <v:textbox>
                  <w:txbxContent>
                    <w:p>
                      <w:pPr>
                        <w:pStyle w:val="Normal"/>
                        <w:rPr>
                          <w:rFonts w:ascii="Arial" w:hAnsi="Arial" w:cs="Arial"/>
                          <w:b/>
                          <w:b/>
                          <w:sz w:val="18"/>
                        </w:rPr>
                      </w:pPr>
                      <w:r>
                        <w:rPr>
                          <w:rFonts w:cs="Arial" w:ascii="Arial" w:hAnsi="Arial"/>
                          <w:b/>
                          <w:sz w:val="18"/>
                        </w:rPr>
                        <w:t>Tabla 2: Puntuaciones de los 28 pacientes X frágil, en el test de</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lección del Hospital Clínico de Valladolid.</w:t>
                      </w:r>
                    </w:p>
                  </w:txbxContent>
                </v:textbox>
                <w10:wrap type="none"/>
              </v:rect>
            </w:pict>
          </mc:Fallback>
        </mc:AlternateContent>
      </w:r>
    </w:p>
    <w:p>
      <w:pPr>
        <w:pStyle w:val="Textoindependiente3"/>
        <w:rPr>
          <w:rFonts w:ascii="Arial" w:hAnsi="Arial" w:cs="Arial"/>
          <w:b w:val="false"/>
          <w:b w:val="false"/>
          <w:color w:val="000000"/>
          <w:sz w:val="16"/>
        </w:rPr>
      </w:pPr>
      <w:r>
        <w:rPr>
          <w:rFonts w:cs="Arial"/>
          <w:b w:val="false"/>
          <w:color w:val="000000"/>
          <w:sz w:val="16"/>
        </w:rPr>
      </w:r>
    </w:p>
    <w:p>
      <w:pPr>
        <w:pStyle w:val="Textoindependiente3"/>
        <w:ind w:right="-1135" w:firstLine="708"/>
        <w:rPr>
          <w:b w:val="false"/>
          <w:b w:val="false"/>
          <w:color w:val="000000"/>
        </w:rPr>
      </w:pPr>
      <w:r>
        <w:rPr>
          <w:b w:val="false"/>
          <w:color w:val="000000"/>
        </w:rPr>
        <w:t>El empleo de este test de selección puede ser una herramienta útil en la consulta pediátrica, para seleccionar a los niños con sospecha de X frágil. Se realizará estudio genético a los que obtengan puntuación 6 o superior. Esto puede suponer un importante ahorro de recursos, al tiempo que facilita un diagnóstico más precoz, que permitirá el inicio temprano del tratamiento rehabilitador.</w:t>
      </w:r>
    </w:p>
    <w:p>
      <w:pPr>
        <w:pStyle w:val="Textoindependiente3"/>
        <w:ind w:right="-1135" w:firstLine="708"/>
        <w:rPr>
          <w:b w:val="false"/>
          <w:b w:val="false"/>
          <w:color w:val="000000"/>
        </w:rPr>
      </w:pPr>
      <w:r>
        <w:rPr>
          <w:b w:val="false"/>
          <w:color w:val="000000"/>
        </w:rPr>
      </w:r>
    </w:p>
    <w:p>
      <w:pPr>
        <w:pStyle w:val="Textoindependiente3"/>
        <w:rPr/>
      </w:pPr>
      <w:r>
        <w:rPr/>
        <w:t>INVESTIGACIONES ACTUALES SOBRE EL SÍNDROME X FRÁGIL</w:t>
      </w:r>
      <w:r>
        <w:rPr>
          <w:b w:val="false"/>
          <w:color w:val="000000"/>
        </w:rPr>
        <w:t xml:space="preserve">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Son muchas las investigaciones en marcha en el momento actual, orientadas a lograr paliar la carencia de la proteína causante de la enfermedad. Buena parte de estas investigaciones se realizan bajo el patrocinio de la Fundación FRAXA de E.E.U.U.</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 xml:space="preserve">Destaca la terapia génica que intentan llevar a cabo los doctores David Bloom (12) y William Greenough (3), consistente en la administración del gen FMR-1 al ratón nulo de gen o knockout, mediante el empleo, como vector, del virus Herpes Simple. Este virus es capaz de colonizar las células del sistema nervioso central (SNC) sin dañarlas, y puede ser modificado genéticamente, introduciendo el gen defectuoso en su genoma para que lo entregue a las neuronas deficitarias. </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Muchas investigaciones actuales están enfocadas en el estudio del ratón nulo de gen o knockout. A estos animales les falta el gen X frágil (FMR1), por lo que al igual que ocurre en los humanos X frágil, el ratón no produce la proteína FMRP. Este modelo de ratón es muy importante para la investigación, puesto que permite probar en él los potenciales tratamientos que podrían emplearse posteriormente en humanos. En este sentido, el doctor William Greenough,  junto a Valerie Bertaina-Anglade (2), del Instituto Beckman de la Universidad de Illinois, se encuentran realizando un estudio sobre el perfil de comportamiento y las habilidades de aprendizaje y memoria del ratón nulo de gen o knouckout. Se trata de conocer en profundidad los efectos del déficit de la proteína FMRP, con el fin de poder determinar mejor la validez de este modelo animal para el estudio del X frágil.</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n la misma línea de investigación, el equipo del Dr. Frank Kooy de la Universidad de Antwerp usará el ratón knockout, para investigar si la terapia génica podría ser un tratamiento efectivo en la cura del X frágil. En colaboración con la Dra. Cathy Bakker y Ben Oostra de la Universidad Erasmus de Rótterdam, introducirá un gen X frágil funcional en el genoma del ratón, usando técnicas de ingeniería genética. Posteriormente, comparará este nuevo ratón con el ratón knockout en varias etapas del desarrollo, valorando el fenotipo (macroorquidismo), el comportamiento ante una serie de tareas de habilidad y memoria, las anomalías de las espinas dendríticas de las neuronas y los perfiles de expresión de gene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doctor Ben A. Oostra, de la Universidad Erasmus de Holanda, intenta modificar la proteína deficitaria FMRP, de forma que pueda ser asimilada por las neuronas del SNC, y administrarla al ratón knockout, valorando si los síntomas del déficit de la proteína se reducen.</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El Dr. David Nelson y la Dra. Laura Kirkpatrick de la Universidad de Baylor, están investigando en el ratón knockout el efecto de la proteína FMRP en la formación de sinapsis, con el fin de conocer mejor los mecanismos íntimos de la sinaptogénesis.</w:t>
      </w:r>
    </w:p>
    <w:p>
      <w:pPr>
        <w:pStyle w:val="Textoindependiente3"/>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Giovanni Neri, de la Universidad Católica de Roma, se encuentra inmerso en un trabajo de investigación, en el que intenta la reactivación del gen FMR1, al considerar que se trata de un gen no dañado, sino apagado por un cambio químico (metilación), que neutraliza el gen, pero que podría reactivarse de alguna forma. Esto ya se ha conseguido experimentalmente por Chiurazzi (4) y colaboradores, usando el efecto sinérgico de dos drogas demetilantes. Aunque los resultados son muy interesantes, no puede ser aplicado a humanos, debido a la toxicidad de una de las drogas empleada en este estudio.</w:t>
      </w:r>
    </w:p>
    <w:p>
      <w:pPr>
        <w:pStyle w:val="Textoindependiente3"/>
        <w:ind w:right="-1135" w:firstLine="708"/>
        <w:rPr>
          <w:b w:val="false"/>
          <w:b w:val="false"/>
          <w:color w:val="000000"/>
        </w:rPr>
      </w:pPr>
      <w:r>
        <w:rPr>
          <w:b w:val="false"/>
          <w:color w:val="000000"/>
        </w:rPr>
      </w:r>
    </w:p>
    <w:p>
      <w:pPr>
        <w:pStyle w:val="Textoindependiente3"/>
        <w:ind w:right="-1135" w:firstLine="708"/>
        <w:rPr>
          <w:b w:val="false"/>
          <w:b w:val="false"/>
          <w:color w:val="000000"/>
        </w:rPr>
      </w:pPr>
      <w:r>
        <w:rPr>
          <w:b w:val="false"/>
          <w:color w:val="000000"/>
        </w:rPr>
        <w:t>Las investigaciones actuales abren un horizonte de optimismo, puesto que vemos muy cerca la posibilidad de actuar sobre la genética. Esto supondrá un paso definitivo hacia lo que todos deseamos, que no es otra cosa que la curación efectiva de la enfermedad.</w:t>
      </w:r>
    </w:p>
    <w:p>
      <w:pPr>
        <w:pStyle w:val="Textoindependiente3"/>
        <w:rPr>
          <w:b w:val="false"/>
          <w:b w:val="false"/>
          <w:color w:val="000000"/>
        </w:rPr>
      </w:pPr>
      <w:r>
        <w:rPr>
          <w:b w:val="false"/>
          <w:color w:val="000000"/>
        </w:rPr>
      </w:r>
    </w:p>
    <w:p>
      <w:pPr>
        <w:pStyle w:val="Heading3"/>
        <w:ind w:right="-1135" w:hanging="0"/>
        <w:rPr/>
      </w:pPr>
      <w:r>
        <w:rPr/>
        <w:t>BIBLIOGRAFÍA</w:t>
      </w:r>
    </w:p>
    <w:p>
      <w:pPr>
        <w:pStyle w:val="Normal"/>
        <w:ind w:right="-1135" w:hanging="0"/>
        <w:jc w:val="both"/>
        <w:rPr>
          <w:rFonts w:ascii="Arial" w:hAnsi="Arial" w:cs="Arial"/>
          <w:sz w:val="24"/>
          <w:lang w:val="es-ES_tradnl"/>
        </w:rPr>
      </w:pPr>
      <w:r>
        <w:rPr>
          <w:rFonts w:cs="Arial" w:ascii="Arial" w:hAnsi="Arial"/>
          <w:sz w:val="24"/>
          <w:lang w:val="es-ES_tradnl"/>
        </w:rPr>
      </w:r>
    </w:p>
    <w:p>
      <w:pPr>
        <w:pStyle w:val="Normal"/>
        <w:numPr>
          <w:ilvl w:val="0"/>
          <w:numId w:val="2"/>
        </w:numPr>
        <w:ind w:left="720" w:right="-1135" w:hanging="360"/>
        <w:jc w:val="both"/>
        <w:rPr/>
      </w:pPr>
      <w:r>
        <w:rPr>
          <w:rFonts w:cs="Arial" w:ascii="Arial" w:hAnsi="Arial"/>
          <w:lang w:val="es-ES_tradnl"/>
        </w:rPr>
        <w:t xml:space="preserve">Artigas J. (2000). </w:t>
      </w:r>
      <w:r>
        <w:rPr>
          <w:rFonts w:cs="Arial" w:ascii="Arial" w:hAnsi="Arial"/>
          <w:b/>
          <w:lang w:val="es-ES_tradnl"/>
        </w:rPr>
        <w:t>Problemas Médicos y Neurológicos en el Síndrome X Frágil</w:t>
      </w:r>
      <w:r>
        <w:rPr>
          <w:rFonts w:cs="Arial" w:ascii="Arial" w:hAnsi="Arial"/>
          <w:lang w:val="es-ES_tradnl"/>
        </w:rPr>
        <w:t xml:space="preserve">. Conferencia Internacional Los Angeles. Julio. </w:t>
      </w:r>
    </w:p>
    <w:p>
      <w:pPr>
        <w:pStyle w:val="Normal"/>
        <w:numPr>
          <w:ilvl w:val="0"/>
          <w:numId w:val="2"/>
        </w:numPr>
        <w:ind w:left="720" w:right="-1135" w:hanging="360"/>
        <w:jc w:val="both"/>
        <w:rPr/>
      </w:pPr>
      <w:r>
        <w:rPr>
          <w:rFonts w:cs="Arial" w:ascii="Arial" w:hAnsi="Arial"/>
          <w:lang w:val="en-GB"/>
        </w:rPr>
        <w:t>Bertaina-</w:t>
      </w:r>
      <w:r>
        <w:rPr>
          <w:rFonts w:cs="Arial" w:ascii="Arial" w:hAnsi="Arial"/>
          <w:color w:val="000000"/>
          <w:lang w:val="en-GB"/>
        </w:rPr>
        <w:t xml:space="preserve">Anglade V., Tramu G. y Destrade C. (2000). </w:t>
      </w:r>
      <w:r>
        <w:rPr>
          <w:rFonts w:cs="Arial" w:ascii="Arial" w:hAnsi="Arial"/>
          <w:lang w:val="en-GB"/>
        </w:rPr>
        <w:t xml:space="preserve">Differential learning-stage dependent patterns of c-Fos protein expression in brain regions during the acquisition and memory consolidation of an operant task in mice. </w:t>
      </w:r>
      <w:r>
        <w:rPr>
          <w:rFonts w:cs="Arial" w:ascii="Arial" w:hAnsi="Arial"/>
          <w:b/>
          <w:lang w:val="es-ES_tradnl"/>
        </w:rPr>
        <w:t>Eur J Neurosci</w:t>
      </w:r>
      <w:r>
        <w:rPr>
          <w:rFonts w:cs="Arial" w:ascii="Arial" w:hAnsi="Arial"/>
          <w:lang w:val="es-ES_tradnl"/>
        </w:rPr>
        <w:t xml:space="preserve">, </w:t>
      </w:r>
      <w:r>
        <w:rPr>
          <w:rFonts w:cs="Arial" w:ascii="Arial" w:hAnsi="Arial"/>
          <w:lang w:val="en-GB"/>
        </w:rPr>
        <w:t>Oct;12 (10):3803-12.</w:t>
      </w:r>
    </w:p>
    <w:p>
      <w:pPr>
        <w:pStyle w:val="Normal"/>
        <w:numPr>
          <w:ilvl w:val="0"/>
          <w:numId w:val="2"/>
        </w:numPr>
        <w:ind w:left="720" w:right="-1135" w:hanging="360"/>
        <w:jc w:val="both"/>
        <w:rPr/>
      </w:pPr>
      <w:r>
        <w:rPr>
          <w:rFonts w:cs="Arial" w:ascii="Arial" w:hAnsi="Arial"/>
          <w:lang w:val="en-GB"/>
        </w:rPr>
        <w:t xml:space="preserve">Bloom D, y Greenough, W. </w:t>
      </w:r>
      <w:r>
        <w:rPr>
          <w:rFonts w:cs="Arial" w:ascii="Arial" w:hAnsi="Arial"/>
          <w:b/>
          <w:lang w:val="en-GB"/>
        </w:rPr>
        <w:t>Studies on FMR1 gene delivery using herpes simplex virus vectors</w:t>
      </w:r>
      <w:r>
        <w:rPr>
          <w:rFonts w:cs="Arial" w:ascii="Arial" w:hAnsi="Arial"/>
          <w:lang w:val="en-GB"/>
        </w:rPr>
        <w:t>.</w:t>
      </w:r>
    </w:p>
    <w:p>
      <w:pPr>
        <w:pStyle w:val="Normal"/>
        <w:numPr>
          <w:ilvl w:val="0"/>
          <w:numId w:val="2"/>
        </w:numPr>
        <w:ind w:left="720" w:right="-1135" w:hanging="360"/>
        <w:jc w:val="both"/>
        <w:rPr/>
      </w:pPr>
      <w:hyperlink r:id="rId6">
        <w:r>
          <w:rPr>
            <w:rStyle w:val="InternetLink"/>
            <w:rFonts w:cs="Arial" w:ascii="Arial" w:hAnsi="Arial"/>
            <w:color w:val="000000"/>
            <w:u w:val="none"/>
            <w:lang w:val="en-GB"/>
          </w:rPr>
          <w:t>Chiurazzi P, Pomponi MG, Pietrobono R, Bakker CE, Neri G, Oostra BA.</w:t>
        </w:r>
      </w:hyperlink>
      <w:r>
        <w:rPr>
          <w:rFonts w:cs="Arial" w:ascii="Arial" w:hAnsi="Arial"/>
        </w:rPr>
        <w:t xml:space="preserve"> (1999).</w:t>
      </w:r>
      <w:r>
        <w:rPr>
          <w:rFonts w:cs="Arial" w:ascii="Arial" w:hAnsi="Arial"/>
          <w:lang w:val="en-GB"/>
        </w:rPr>
        <w:t xml:space="preserve"> Synergistic effect of histone hyperacetylation and DNA demethylation in the reactivation of the FMR1 gene. </w:t>
      </w:r>
      <w:r>
        <w:rPr>
          <w:rFonts w:cs="Arial" w:ascii="Arial" w:hAnsi="Arial"/>
          <w:b/>
          <w:lang w:val="en-GB"/>
        </w:rPr>
        <w:t>Hum Mo</w:t>
      </w:r>
      <w:r>
        <w:rPr>
          <w:rFonts w:cs="Arial" w:ascii="Arial" w:hAnsi="Arial"/>
          <w:lang w:val="en-GB"/>
        </w:rPr>
        <w:t xml:space="preserve">l </w:t>
      </w:r>
      <w:r>
        <w:rPr>
          <w:rFonts w:cs="Arial" w:ascii="Arial" w:hAnsi="Arial"/>
          <w:b/>
          <w:lang w:val="en-GB"/>
        </w:rPr>
        <w:t>Genet.</w:t>
      </w:r>
      <w:r>
        <w:rPr>
          <w:rFonts w:cs="Arial" w:ascii="Arial" w:hAnsi="Arial"/>
          <w:lang w:val="en-GB"/>
        </w:rPr>
        <w:t>, Nov;8 (12):2317-23</w:t>
      </w:r>
    </w:p>
    <w:p>
      <w:pPr>
        <w:pStyle w:val="Normal"/>
        <w:numPr>
          <w:ilvl w:val="0"/>
          <w:numId w:val="2"/>
        </w:numPr>
        <w:ind w:left="720" w:right="-1135" w:hanging="360"/>
        <w:jc w:val="both"/>
        <w:rPr/>
      </w:pPr>
      <w:r>
        <w:rPr>
          <w:rFonts w:cs="Arial" w:ascii="Arial" w:hAnsi="Arial"/>
          <w:color w:val="000000"/>
          <w:lang w:val="es-ES_tradnl"/>
        </w:rPr>
        <w:t xml:space="preserve">Chiurazzi P, Oostra BA. (2000). </w:t>
      </w:r>
      <w:r>
        <w:rPr>
          <w:rFonts w:cs="Arial" w:ascii="Arial" w:hAnsi="Arial"/>
          <w:lang w:val="en-GB"/>
        </w:rPr>
        <w:t xml:space="preserve">Genetics of mental retardation. </w:t>
      </w:r>
      <w:r>
        <w:rPr>
          <w:rFonts w:cs="Arial" w:ascii="Arial" w:hAnsi="Arial"/>
          <w:b/>
          <w:lang w:val="es-ES_tradnl"/>
        </w:rPr>
        <w:t>Curr Opin Pediatr.</w:t>
      </w:r>
      <w:r>
        <w:rPr>
          <w:rFonts w:cs="Arial" w:ascii="Arial" w:hAnsi="Arial"/>
          <w:lang w:val="es-ES_tradnl"/>
        </w:rPr>
        <w:t>, Dec;12(6):529-35. Review.</w:t>
      </w:r>
    </w:p>
    <w:p>
      <w:pPr>
        <w:pStyle w:val="Normal"/>
        <w:numPr>
          <w:ilvl w:val="0"/>
          <w:numId w:val="2"/>
        </w:numPr>
        <w:ind w:left="720" w:right="-1135" w:hanging="360"/>
        <w:jc w:val="both"/>
        <w:rPr/>
      </w:pPr>
      <w:r>
        <w:rPr>
          <w:rFonts w:cs="Arial" w:ascii="Arial" w:hAnsi="Arial"/>
          <w:lang w:val="es-ES_tradnl"/>
        </w:rPr>
        <w:t xml:space="preserve">Fernández Carvajal I, Blanco Quirós A, Fernández Toral J, y col. (2001). Eficacia de test clínico como preselección de niños con sospecha de síndrome X frágil. </w:t>
      </w:r>
      <w:r>
        <w:rPr>
          <w:rFonts w:cs="Arial" w:ascii="Arial" w:hAnsi="Arial"/>
          <w:b/>
          <w:lang w:val="es-ES_tradnl"/>
        </w:rPr>
        <w:t>An Esp Pediatr</w:t>
      </w:r>
      <w:r>
        <w:rPr>
          <w:rFonts w:cs="Arial" w:ascii="Arial" w:hAnsi="Arial"/>
          <w:lang w:val="es-ES_tradnl"/>
        </w:rPr>
        <w:t>, 54:326-330.</w:t>
      </w:r>
    </w:p>
    <w:p>
      <w:pPr>
        <w:pStyle w:val="Normal"/>
        <w:numPr>
          <w:ilvl w:val="0"/>
          <w:numId w:val="2"/>
        </w:numPr>
        <w:ind w:left="720" w:right="-1135" w:hanging="360"/>
        <w:jc w:val="both"/>
        <w:rPr/>
      </w:pPr>
      <w:r>
        <w:rPr>
          <w:rFonts w:cs="Arial" w:ascii="Arial" w:hAnsi="Arial"/>
          <w:lang w:val="en-GB"/>
        </w:rPr>
        <w:t xml:space="preserve">Giovanni, N. (2000). </w:t>
      </w:r>
      <w:r>
        <w:rPr>
          <w:rFonts w:cs="Arial" w:ascii="Arial" w:hAnsi="Arial"/>
          <w:b/>
          <w:lang w:val="en-GB"/>
        </w:rPr>
        <w:t>Reactivation of the FMR1 Gene in Fragile X Patients Cells in Culture</w:t>
      </w:r>
      <w:r>
        <w:rPr>
          <w:rFonts w:cs="Arial" w:ascii="Arial" w:hAnsi="Arial"/>
          <w:lang w:val="en-GB"/>
        </w:rPr>
        <w:t>. Catholic University, Rome, Italy.</w:t>
      </w:r>
    </w:p>
    <w:p>
      <w:pPr>
        <w:pStyle w:val="Normal"/>
        <w:numPr>
          <w:ilvl w:val="0"/>
          <w:numId w:val="2"/>
        </w:numPr>
        <w:ind w:left="720" w:right="-1135" w:hanging="360"/>
        <w:jc w:val="both"/>
        <w:rPr/>
      </w:pPr>
      <w:r>
        <w:rPr>
          <w:rFonts w:cs="Arial" w:ascii="Arial" w:hAnsi="Arial"/>
          <w:lang w:val="es-ES_tradnl"/>
        </w:rPr>
        <w:t xml:space="preserve">Gomez Ferrer C, Micol A, García M, Gabarron J, Fernández A. (1995). Aspectos Psicopatológicos de individuos con síndrome X frágil de diferentes familias. </w:t>
      </w:r>
      <w:r>
        <w:rPr>
          <w:rFonts w:cs="Arial" w:ascii="Arial" w:hAnsi="Arial"/>
          <w:b/>
          <w:lang w:val="es-ES_tradnl"/>
        </w:rPr>
        <w:t>Revista de Psiquiatría Infanto-juvenil</w:t>
      </w:r>
      <w:r>
        <w:rPr>
          <w:rFonts w:cs="Arial" w:ascii="Arial" w:hAnsi="Arial"/>
          <w:lang w:val="es-ES_tradnl"/>
        </w:rPr>
        <w:t>, Enero-Marzo.</w:t>
      </w:r>
    </w:p>
    <w:p>
      <w:pPr>
        <w:pStyle w:val="Normal"/>
        <w:numPr>
          <w:ilvl w:val="0"/>
          <w:numId w:val="2"/>
        </w:numPr>
        <w:ind w:left="720" w:right="-1135" w:hanging="360"/>
        <w:jc w:val="both"/>
        <w:rPr/>
      </w:pPr>
      <w:r>
        <w:rPr>
          <w:rFonts w:cs="Arial" w:ascii="Arial" w:hAnsi="Arial"/>
          <w:lang w:val="en-GB"/>
        </w:rPr>
        <w:t xml:space="preserve">Irwin SA, Galvez R, Greenough WT. (2000). Dendritic spine structural anomalies in fragile-X mental retardation syndrome. </w:t>
      </w:r>
      <w:r>
        <w:rPr>
          <w:rFonts w:cs="Arial" w:ascii="Arial" w:hAnsi="Arial"/>
          <w:b/>
          <w:lang w:val="en-GB"/>
        </w:rPr>
        <w:t>Cereb Cortex</w:t>
      </w:r>
      <w:r>
        <w:rPr>
          <w:rFonts w:cs="Arial" w:ascii="Arial" w:hAnsi="Arial"/>
          <w:lang w:val="en-GB"/>
        </w:rPr>
        <w:t>, Oct;10(10):1038-44.</w:t>
      </w:r>
    </w:p>
    <w:p>
      <w:pPr>
        <w:pStyle w:val="Normal"/>
        <w:numPr>
          <w:ilvl w:val="0"/>
          <w:numId w:val="2"/>
        </w:numPr>
        <w:ind w:left="720" w:right="-1135" w:hanging="360"/>
        <w:jc w:val="both"/>
        <w:rPr>
          <w:rFonts w:ascii="Arial" w:hAnsi="Arial" w:cs="Arial"/>
          <w:color w:val="000000"/>
        </w:rPr>
      </w:pPr>
      <w:r>
        <w:rPr>
          <w:rFonts w:cs="Arial" w:ascii="Arial" w:hAnsi="Arial"/>
        </w:rPr>
        <w:t xml:space="preserve">Irwin SA, Patel  B, Idupulapati M, Harris JB, Crisostomo RA, Larsen BP. </w:t>
      </w:r>
      <w:r>
        <w:rPr>
          <w:rFonts w:cs="Arial" w:ascii="Arial" w:hAnsi="Arial"/>
          <w:lang w:val="en-GB"/>
        </w:rPr>
        <w:t xml:space="preserve">Kooy F, Willems PJ, Cras P, Kozlowski PB, Swain RA, Weiler IJ, Greenough WT. (2001). Abnormal dendritic spine characteristics in the temporal and visual  cortices of patients with fragile-X syndrome: a quantitative examination. </w:t>
      </w:r>
      <w:r>
        <w:rPr>
          <w:rFonts w:cs="Arial" w:ascii="Arial" w:hAnsi="Arial"/>
          <w:b/>
        </w:rPr>
        <w:t>Am J Med Genet.</w:t>
      </w:r>
      <w:r>
        <w:rPr>
          <w:rFonts w:cs="Arial" w:ascii="Arial" w:hAnsi="Arial"/>
        </w:rPr>
        <w:t>, Jan 15;98(2):161-7.</w:t>
      </w:r>
    </w:p>
    <w:p>
      <w:pPr>
        <w:pStyle w:val="Normal"/>
        <w:numPr>
          <w:ilvl w:val="0"/>
          <w:numId w:val="2"/>
        </w:numPr>
        <w:ind w:left="720" w:right="-1135" w:hanging="360"/>
        <w:jc w:val="both"/>
        <w:rPr>
          <w:rFonts w:ascii="Arial" w:hAnsi="Arial" w:cs="Arial"/>
          <w:color w:val="000000"/>
        </w:rPr>
      </w:pPr>
      <w:r>
        <w:rPr>
          <w:rFonts w:cs="Arial" w:ascii="Arial" w:hAnsi="Arial"/>
          <w:lang w:val="en-GB"/>
        </w:rPr>
        <w:t xml:space="preserve">Kirkpatrick LL, Witt AS, Payne HR, Shine HD, Brady ST. (2001). Changes in microtubule stability and density in myelin-deficient shiverer mouse cns axons. </w:t>
      </w:r>
      <w:r>
        <w:rPr>
          <w:rFonts w:cs="Arial" w:ascii="Arial" w:hAnsi="Arial"/>
          <w:b/>
        </w:rPr>
        <w:t>J Neurosci.</w:t>
      </w:r>
      <w:r>
        <w:rPr>
          <w:rFonts w:cs="Arial" w:ascii="Arial" w:hAnsi="Arial"/>
        </w:rPr>
        <w:t>, Apr 1;21(7):2288-97.</w:t>
      </w:r>
    </w:p>
    <w:p>
      <w:pPr>
        <w:pStyle w:val="Normal"/>
        <w:numPr>
          <w:ilvl w:val="0"/>
          <w:numId w:val="2"/>
        </w:numPr>
        <w:ind w:left="720" w:right="-1135" w:hanging="360"/>
        <w:jc w:val="both"/>
        <w:rPr>
          <w:rFonts w:ascii="Arial" w:hAnsi="Arial" w:cs="Arial"/>
          <w:sz w:val="24"/>
          <w:lang w:val="es-ES_tradnl"/>
        </w:rPr>
      </w:pPr>
      <w:r>
        <w:rPr>
          <w:rFonts w:cs="Arial" w:ascii="Arial" w:hAnsi="Arial"/>
          <w:lang w:val="en-GB"/>
        </w:rPr>
        <w:t xml:space="preserve">Musumeci S.A., Hagerman R.J., Ferri P, et al. (1999). Epilepsy and EEG Findings in Males with Fragile X Syndrome. </w:t>
      </w:r>
      <w:r>
        <w:rPr>
          <w:rFonts w:cs="Arial" w:ascii="Arial" w:hAnsi="Arial"/>
          <w:b/>
          <w:lang w:val="en-GB"/>
        </w:rPr>
        <w:t>Epilepsia</w:t>
      </w:r>
      <w:r>
        <w:rPr>
          <w:rFonts w:cs="Arial" w:ascii="Arial" w:hAnsi="Arial"/>
          <w:lang w:val="en-GB"/>
        </w:rPr>
        <w:t xml:space="preserve">, 40(8):1092-1099. </w:t>
      </w:r>
    </w:p>
    <w:p>
      <w:pPr>
        <w:pStyle w:val="Normal"/>
        <w:numPr>
          <w:ilvl w:val="0"/>
          <w:numId w:val="2"/>
        </w:numPr>
        <w:ind w:left="720" w:right="-1135" w:hanging="360"/>
        <w:jc w:val="both"/>
        <w:rPr/>
      </w:pPr>
      <w:r>
        <w:rPr>
          <w:rFonts w:cs="Arial" w:ascii="Arial" w:hAnsi="Arial"/>
          <w:lang w:val="en-GB"/>
        </w:rPr>
        <w:t>Tabbaa S, Goulag C, Tran RK, Lis A, Korody R, Stachowski B, Horowitz JM, Torres G, Stachowiak EK, Bloom DC, Stachowiak MK.</w:t>
      </w:r>
      <w:r>
        <w:rPr>
          <w:color w:val="000000"/>
          <w:lang w:val="en-GB"/>
        </w:rPr>
        <w:t xml:space="preserve"> (2000). </w:t>
      </w:r>
      <w:r>
        <w:rPr>
          <w:rFonts w:cs="Arial" w:ascii="Arial" w:hAnsi="Arial"/>
          <w:lang w:val="en-GB"/>
        </w:rPr>
        <w:t xml:space="preserve">Gene transfer into the central nervous system using herpes simplex virus-1 vectors. </w:t>
      </w:r>
      <w:r>
        <w:rPr>
          <w:rFonts w:cs="Arial" w:ascii="Arial" w:hAnsi="Arial"/>
          <w:b/>
        </w:rPr>
        <w:t>Folia Morphol (Warsz)</w:t>
      </w:r>
      <w:r>
        <w:rPr>
          <w:rFonts w:cs="Arial" w:ascii="Arial" w:hAnsi="Arial"/>
        </w:rPr>
        <w:t>,.59(4):221-3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ind w:right="-1135" w:hanging="0"/>
      <w:jc w:val="center"/>
      <w:outlineLvl w:val="1"/>
    </w:pPr>
    <w:rPr>
      <w:rFonts w:ascii="Arial" w:hAnsi="Arial" w:cs="Arial"/>
      <w:i/>
      <w:sz w:val="24"/>
      <w:lang w:val="es-ES_tradnl"/>
    </w:rPr>
  </w:style>
  <w:style w:type="paragraph" w:styleId="Heading3">
    <w:name w:val="Heading 3"/>
    <w:basedOn w:val="Normal"/>
    <w:next w:val="Normal"/>
    <w:qFormat/>
    <w:pPr>
      <w:keepNext w:val="true"/>
      <w:numPr>
        <w:ilvl w:val="2"/>
        <w:numId w:val="1"/>
      </w:numPr>
      <w:ind w:right="-1135" w:hanging="0"/>
      <w:jc w:val="both"/>
      <w:outlineLvl w:val="2"/>
    </w:pPr>
    <w:rPr>
      <w:rFonts w:ascii="Arial" w:hAnsi="Arial" w:cs="Arial"/>
      <w:b/>
      <w:sz w:val="24"/>
      <w:lang w:val="es-ES_tradnl"/>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right="-1134" w:hanging="0"/>
      <w:jc w:val="center"/>
    </w:pPr>
    <w:rPr>
      <w:rFonts w:ascii="Arial" w:hAnsi="Arial" w:cs="Arial"/>
      <w:b/>
      <w:color w:val="808080"/>
      <w:sz w:val="32"/>
      <w:lang w:val="es-ES_tradnl"/>
    </w:rPr>
  </w:style>
  <w:style w:type="paragraph" w:styleId="TextBody">
    <w:name w:val="Body Text"/>
    <w:basedOn w:val="Normal"/>
    <w:pPr>
      <w:ind w:right="-1135" w:hanging="0"/>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jc w:val="both"/>
    </w:pPr>
    <w:rPr>
      <w:rFonts w:ascii="Arial" w:hAnsi="Arial" w:cs="Arial"/>
      <w:sz w:val="24"/>
      <w:lang w:val="es-ES_tradnl"/>
    </w:rPr>
  </w:style>
  <w:style w:type="paragraph" w:styleId="Textoindependiente3">
    <w:name w:val="Texto independiente 3"/>
    <w:basedOn w:val="Normal"/>
    <w:qFormat/>
    <w:pPr>
      <w:ind w:right="-1135" w:hanging="0"/>
      <w:jc w:val="both"/>
    </w:pPr>
    <w:rPr>
      <w:rFonts w:ascii="Arial" w:hAnsi="Arial" w:cs="Arial"/>
      <w:b/>
      <w:color w:val="808080"/>
      <w:sz w:val="24"/>
      <w:lang w:val="es-ES_tradnl"/>
    </w:rPr>
  </w:style>
  <w:style w:type="paragraph" w:styleId="Textodebloque">
    <w:name w:val="Texto de bloque"/>
    <w:basedOn w:val="Normal"/>
    <w:qFormat/>
    <w:pPr>
      <w:ind w:left="720" w:right="-1135" w:hanging="0"/>
      <w:jc w:val="both"/>
    </w:pPr>
    <w:rPr>
      <w:rFonts w:ascii="Arial" w:hAnsi="Arial" w:cs="Arial"/>
      <w:sz w:val="24"/>
      <w:lang w:val="en-GB"/>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ncbi.nlm.nih.gov:80/entrez/query.fcgi?cmd=Retrieve&amp;db=PubMed&amp;list_uids=10545613&amp;dopt=Abstrac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2:00Z</dcterms:created>
  <dc:creator>Nacom</dc:creator>
  <dc:description/>
  <dc:language>en-US</dc:language>
  <cp:lastModifiedBy>INTERNET</cp:lastModifiedBy>
  <cp:lastPrinted>2001-05-07T00:17:00Z</cp:lastPrinted>
  <dcterms:modified xsi:type="dcterms:W3CDTF">2001-05-22T12:52:00Z</dcterms:modified>
  <cp:revision>2</cp:revision>
  <dc:subject/>
  <dc:title>APROXIMACIÓN NEUROLÓGICA AL SINDROME X FRAGIL</dc:title>
</cp:coreProperties>
</file>